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b w:val="false"/>
          <w:b w:val="false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44"/>
          <w:szCs w:val="44"/>
        </w:rPr>
        <w:t>四川省人力资源和社会保障厅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44"/>
          <w:szCs w:val="44"/>
        </w:rPr>
        <w:t>专家智库入库申请表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92"/>
        <w:gridCol w:w="1252"/>
        <w:gridCol w:w="1411"/>
        <w:gridCol w:w="285"/>
        <w:gridCol w:w="1726"/>
        <w:gridCol w:w="1965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姓   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 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照片）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籍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贯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码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研究领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可选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-2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项）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就业创业        □社会保障         □人才人事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劳动关系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 xml:space="preserve"> □公共服务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毕业学校及专业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学历学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务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主要工作经历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主要研究方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及代表成果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佐证材料可另附页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88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入选人才计划、基金项目、获奖等情况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佐证材料可另附页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意见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单位签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年   月   日</w:t>
            </w:r>
          </w:p>
        </w:tc>
      </w:tr>
      <w:tr>
        <w:trPr>
          <w:trHeight w:val="12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人力资源社会保障厅审核意见</w:t>
            </w:r>
          </w:p>
        </w:tc>
        <w:tc>
          <w:tcPr>
            <w:tcW w:w="6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单位签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仿宋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仿宋S" w:hAnsi="等线;汉仪仿宋S" w:eastAsia="等线;汉仪仿宋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7:24:00Z</dcterms:created>
  <dc:creator>Lenovo</dc:creator>
  <dc:description/>
  <dc:language>en-US</dc:language>
  <cp:lastModifiedBy>user</cp:lastModifiedBy>
  <cp:lastPrinted>2025-08-08T11:28:00Z</cp:lastPrinted>
  <dcterms:modified xsi:type="dcterms:W3CDTF">2025-08-11T16:21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DD6E18341B437395B178CC1A5EBA38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ZjcwYzdjYTc3ODIwN2JkOGQwZWEwNmY1YzBjYjIwODcifQ==</vt:lpwstr>
  </property>
</Properties>
</file>