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2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22"/>
          <w:lang w:val="en-US" w:eastAsia="zh-CN"/>
        </w:rPr>
        <w:t>1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</w:pPr>
      <w:r>
        <w:rPr>
          <w:rFonts w:eastAsia="方正小标宋简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</w:pPr>
      <w:r>
        <w:rPr>
          <w:rFonts w:ascii="Times New Roman" w:hAnsi="Times New Roman" w:cs="Times New Roman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四川省科学技术厅关于组织开展</w:t>
      </w:r>
      <w:r>
        <w:rPr>
          <w:rFonts w:eastAsia="方正小标宋简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2025</w:t>
      </w:r>
      <w:r>
        <w:rPr>
          <w:rFonts w:ascii="Times New Roman" w:hAnsi="Times New Roman" w:cs="Times New Roman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年度四川省种子独角兽企业申报备案工作的通知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各市（州）、扩权县（市）科技局，有关单位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为深入实施创新驱动发展战略，提升企业自主创新能力，进一步优化培育我省科技企业发展梯队，加快培育形成一批种子独角兽企业，按照年度工作安排，四川省科学技术厅（以下简称“科技厅”）将组织开展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度四川省种子独角兽企业申报备案工作，现就有关事项通知如下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申报对象及条件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申报主体依法注册，经营纳税及信用良好，具有健全的财务管理制度和良好的财务状况，无不良信用记录，近三年内无重大生产安全、质量事故或严重环境违法行为，为有效期国家高新技术企业或科技型中小企业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企业主营业务和核心技术属于国家和我省战略发展方向，属于电子信息、装备制造、食品轻纺、能源化工、先进材料、医药健康等优势产业领域，或人工智能、新型显示、低空经济等新兴产业领域，或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6G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量子科技、元宇宙、生命科学等未来产业领域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截至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7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1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（含），注册成立时间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7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（含）以内，尚未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IPO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上市（不含“新三板”挂牌），企业最近一轮融资的投后估值超过（含）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亿元，且累计融资额超过（含）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000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万元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四）企业在细分领域具有领先地位，市场份额持续扩大，具有较强的市场拓展和国际竞争潜力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申报时间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企业网上申报时间：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7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0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起至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8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9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8:00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截止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推荐单位网上提交时间：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7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0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起至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9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8:00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截止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申报程序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企业申报。申报企业登录四川省科技管理信息系统（网址：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http://202.61.89.120/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）进行网上申报，需注册审核通过后方可进行申报，已注册过的企业凭用户名和密码登录。申报企业按照要求填写《四川省种子独角兽企业备案申报书》并提供相关附件上传系统，完成网上提交，由当地科技主管部门审核通过后，导出打印《四川省种子独角兽企业备案申报书》正式版本汇同相关附件装订成册报送至各市（州）科技主管部门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初审推荐。各市（州）科技主管部门对企业申报材料的真实性、完整性、合规性进行审查，完成网上审核后，导出《四川省种子独角兽企业备案申报企业推荐汇总表》加盖公章（电子版传送至指定电子邮箱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报送材料。申报企业将装订成册的纸质材料（一式三份）报送给推荐单位集中汇总后（须申报企业和推荐单位盖章），由推荐单位于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5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9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前统一报送至四川省产业技术研究院（成都市天府新区湖畔西路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99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号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B7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栋天府英才中心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0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楼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017</w:t>
      </w: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室）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、申报要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一）各市（州）科技主管部门要高度重视、认真组织，加强申报指导并积极做好企业申报的指导和推荐工作，加强对申报材料严格把关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二）申报企业对其申报材料的真实性和合法性负责，如存在弄虚作假行为的申报企业，一经发现并查实，将取消其申报资格并列入科研诚信信用记录，三年内不允许进行种子独角兽企业的申报。对涉密企业的申报备案材料须做相关脱密处理，确保涉密信息安全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（三）科技厅严格按照“申报、评审、推荐、公示”等工作程序，遴选择优开展种子独角兽企业备案工作，对新备案的种子独角兽企业将按照相关政策给予支持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五、联系方式（工作日上午</w:t>
      </w:r>
      <w:r>
        <w:rPr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8:30-12:00</w:t>
      </w: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，下午</w:t>
      </w:r>
      <w:r>
        <w:rPr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4:00-18:00</w:t>
      </w: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科技厅产业处：王整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028-86676329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省产业技术研究院：杨琴、王琼瑶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028-81531647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系统填报技术热线：黄骥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028-65238321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电子邮箱：</w:t>
      </w: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074255482@qq.com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" w:hAnsi="仿宋" w:eastAsia="仿宋" w:cs="仿宋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川省科学技术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/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1531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 +">
    <w:charset w:val="00"/>
    <w:family w:val="auto"/>
    <w:pitch w:val="default"/>
  </w:font>
  <w:font w:name="Times New Roman">
    <w:charset w:val="00"/>
    <w:family w:val="roman"/>
    <w:pitch w:val="default"/>
  </w:font>
  <w:font w:name="DejaVu Sans"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Courier New +" w:hAnsi="Courier New +" w:cs="Courier New +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1">
    <w:name w:val="HTML 代码"/>
    <w:basedOn w:val="Style13"/>
    <w:qFormat/>
    <w:rPr>
      <w:rFonts w:ascii="Courier New +" w:hAnsi="Courier New +" w:cs="Courier New +"/>
      <w:sz w:val="20"/>
    </w:rPr>
  </w:style>
  <w:style w:type="character" w:styleId="HTML2">
    <w:name w:val="HTML 键盘"/>
    <w:basedOn w:val="Style13"/>
    <w:qFormat/>
    <w:rPr>
      <w:rFonts w:ascii="Courier New +" w:hAnsi="Courier New +" w:cs="Courier New +"/>
      <w:sz w:val="20"/>
    </w:rPr>
  </w:style>
  <w:style w:type="character" w:styleId="HTML3">
    <w:name w:val="HTML 样本"/>
    <w:basedOn w:val="Style13"/>
    <w:qFormat/>
    <w:rPr>
      <w:rFonts w:ascii="Courier New +" w:hAnsi="Courier New +" w:cs="Courier New +"/>
    </w:rPr>
  </w:style>
  <w:style w:type="character" w:styleId="1">
    <w:name w:val="默认段落字体1"/>
    <w:qFormat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DejaVu Sans" w:hAnsi="DejaVu Sans" w:eastAsia="Noto Sans CJK SC Regular;Noto Serif CJK SC" w:cs="Noto Sans CJK SC Regular;Noto Serif CJK SC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8">
    <w:name w:val="索引 8"/>
    <w:basedOn w:val="Normal"/>
    <w:next w:val="Normal"/>
    <w:qFormat/>
    <w:pPr>
      <w:keepNext w:val="false"/>
      <w:keepLines w:val="false"/>
      <w:widowControl w:val="false"/>
      <w:suppressAutoHyphens w:val="true"/>
      <w:ind w:left="294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4">
    <w:name w:val="正文缩进"/>
    <w:basedOn w:val="Normal"/>
    <w:qFormat/>
    <w:pPr>
      <w:ind w:firstLine="680"/>
    </w:pPr>
    <w:rPr>
      <w:rFonts w:eastAsia="方正仿宋_GBK"/>
      <w:szCs w:val="32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next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New">
    <w:name w:val="正文 New"/>
    <w:next w:val="1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ar-SA"/>
    </w:rPr>
  </w:style>
  <w:style w:type="paragraph" w:styleId="11">
    <w:name w:val="图表目录1"/>
    <w:basedOn w:val="New"/>
    <w:next w:val="Normal"/>
    <w:qFormat/>
    <w:pPr>
      <w:ind w:left="200" w:hanging="200"/>
    </w:pPr>
    <w:rPr>
      <w:rFonts w:cs="Times New Roman"/>
    </w:rPr>
  </w:style>
  <w:style w:type="paragraph" w:styleId="12">
    <w:name w:val="列出段落1"/>
    <w:basedOn w:val="Normal"/>
    <w:qFormat/>
    <w:pPr>
      <w:keepNext w:val="false"/>
      <w:keepLines w:val="false"/>
      <w:widowControl w:val="false"/>
      <w:suppressAutoHyphens w:val="tru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7">
    <w:name w:val="文本"/>
    <w:basedOn w:val="Normal"/>
    <w:next w:val="Style14"/>
    <w:qFormat/>
    <w:pPr>
      <w:spacing w:lineRule="auto" w:line="360"/>
      <w:ind w:firstLine="480"/>
    </w:pPr>
    <w:rPr>
      <w:sz w:val="24"/>
    </w:rPr>
  </w:style>
  <w:style w:type="paragraph" w:styleId="A">
    <w:name w:val="a正文"/>
    <w:basedOn w:val="Normal"/>
    <w:qFormat/>
    <w:pPr>
      <w:snapToGrid w:val="false"/>
      <w:spacing w:lineRule="exact" w:line="520"/>
      <w:ind w:firstLine="640"/>
    </w:pPr>
    <w:rPr>
      <w:rFonts w:ascii="仿宋_GB2312" w:hAnsi="仿宋_GB2312" w:eastAsia="仿宋_GB2312" w:cs="仿宋_GB2312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7:47:00Z</dcterms:created>
  <dc:creator>gxkyj</dc:creator>
  <dc:description/>
  <dc:language>en-US</dc:language>
  <cp:lastModifiedBy>雪上一支蒿</cp:lastModifiedBy>
  <cp:lastPrinted>2025-07-03T16:29:00Z</cp:lastPrinted>
  <dcterms:modified xsi:type="dcterms:W3CDTF">2025-08-01T15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B6D34C0A26C26776B8C6818D6D3E0_4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