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《四川省职务科技成果权属制度改革尽职免责工作指引（试行，征求意见稿）》起草说明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suppressAutoHyphens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现将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四川省职务科技成果权属制度改革尽职免责工作指引（试行，征求意见稿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文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有关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情况说明如下。</w:t>
      </w:r>
    </w:p>
    <w:p>
      <w:pPr>
        <w:pStyle w:val="Normal"/>
        <w:suppressAutoHyphens w:val="false"/>
        <w:autoSpaceDE w:val="false"/>
        <w:spacing w:lineRule="exact" w:line="56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背景依据</w:t>
      </w:r>
    </w:p>
    <w:p>
      <w:pPr>
        <w:pStyle w:val="Normal"/>
        <w:suppressAutoHyphens w:val="false"/>
        <w:autoSpaceDE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22"/>
          <w:u w:val="none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为进一步深化职务科技成果权属制度改革，激发科研单位和科研人员职务科技成果转化积极性、主动性，根据《中华人民共和国科学技术进步法》、国务院关于实施《中华人民共和国促进科技成果转化法》若干规定的通知（国发〔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201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1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号）、《四川省科学技术进步条例》、《四川省促进科技成果转化条例》、科技厅等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部门《关于全面深化职务科技成果权属制度改革的实施方案》（川科规〔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号）等，结合我省实际，科技厅研究起草了《四川省职务科技成果权属制度改革尽职免责工作指引（试行，征求意见稿）》。</w:t>
      </w:r>
    </w:p>
    <w:p>
      <w:pPr>
        <w:pStyle w:val="Normal"/>
        <w:suppressAutoHyphens w:val="false"/>
        <w:autoSpaceDE w:val="false"/>
        <w:spacing w:lineRule="exact" w:line="56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主要内容</w:t>
      </w:r>
    </w:p>
    <w:p>
      <w:pPr>
        <w:pStyle w:val="Normal"/>
        <w:widowControl/>
        <w:suppressAutoHyphens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《四川省职务科技成果权属制度改革尽职免责工作指引（试行，征求意见稿）》共五章，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lang w:val="en"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第一章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总则</w:t>
      </w:r>
      <w:r>
        <w:rPr>
          <w:rFonts w:ascii="Times New Roman" w:hAnsi="Times New Roman" w:cs="Times New Roman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共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条，包括目的和依据、遵循原则、尽职免责定义、适用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二章尽职要求，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条，包括合法合规、制度健全、勤勉尽责。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第三章免责情形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条，包括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领导干部免责事项、管理人员免责事项、科研人员免责事项</w:t>
      </w:r>
      <w:r>
        <w:rPr>
          <w:rFonts w:ascii="Times New Roman" w:hAnsi="Times New Roman" w:cs="Times New Roman"/>
          <w:lang w:val="en-US" w:eastAsia="zh-CN"/>
        </w:rPr>
        <w:t>。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第四章免责认定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共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条，包括</w:t>
      </w:r>
      <w:r>
        <w:rPr>
          <w:rFonts w:ascii="Times New Roman" w:hAnsi="Times New Roman" w:cs="Times New Roman"/>
          <w:lang w:val="en-US" w:eastAsia="zh-CN"/>
        </w:rPr>
        <w:t>认定机构、认定程序、认定结果及应用、改进管理。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第五章附则，共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条，包括施行时间和解释单位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86"/>
    <w:family w:val="roman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1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NormalNew">
    <w:name w:val="Normal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图表目录1"/>
    <w:basedOn w:val="NormalNew"/>
    <w:next w:val="Normal"/>
    <w:qFormat/>
    <w:pPr>
      <w:ind w:left="200" w:hanging="200"/>
    </w:pPr>
    <w:rPr>
      <w:rFonts w:eastAsia="仿宋_GB2312"/>
      <w:sz w:val="32"/>
      <w:szCs w:val="24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柏林</cp:lastModifiedBy>
  <cp:lastPrinted>2025-07-14T17:36:00Z</cp:lastPrinted>
  <dcterms:modified xsi:type="dcterms:W3CDTF">2025-07-14T09:40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E683D1A4B94DDEBDD1F3D5B40C530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cyMjhhZTc1NjE0MmE0NDg4ZDk5NWViNDk1MWUzOGYiLCJ1c2VySWQiOiIyMTA2NjQxMjUifQ==</vt:lpwstr>
  </property>
</Properties>
</file>