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 w:bidi="en-US"/>
        </w:rPr>
      </w:pPr>
      <w:r>
        <w:rPr>
          <w:rFonts w:eastAsia="黑体" w:cs="Times New Roman" w:ascii="Times New Roman" w:hAnsi="Times New Roman"/>
          <w:sz w:val="32"/>
          <w:szCs w:val="32"/>
          <w:lang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 w:bidi="en-US"/>
        </w:rPr>
      </w:pPr>
      <w:r>
        <w:rPr>
          <w:rFonts w:ascii="Times New Roman" w:hAnsi="Times New Roman" w:cs="Times New Roman" w:eastAsia="黑体"/>
          <w:sz w:val="32"/>
          <w:szCs w:val="32"/>
          <w:lang w:eastAsia="zh-CN" w:bidi="en-US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 w:bidi="en-US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 w:bidi="en-US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  <w:lang w:eastAsia="zh-CN" w:bidi="en-US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 w:bidi="en-US"/>
        </w:rPr>
        <w:t>各县（市、区）、园区企业技术中心认定咨询电话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70"/>
        <w:gridCol w:w="2343"/>
        <w:gridCol w:w="2186"/>
      </w:tblGrid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县市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座机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涪城区工信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邹东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24720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游仙区工信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屈明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65668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江油市工信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田家鑫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221690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台县工信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晓英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261887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州区工信科技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振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367607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梓潼县工信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邱小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52820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盐亭县工信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贺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120208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平武县工科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810815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川羌族自治县工科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浩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892666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技城工数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高新区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40982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开区科工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世荣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037880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技城新区经运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昝麟彦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33643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45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5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5pt;height:19.15pt;mso-wrap-distance-left:9.05pt;mso-wrap-distance-right:0pt;mso-wrap-distance-top:0pt;mso-wrap-distance-bottom:0pt;margin-top:0pt;mso-position-vertical-relative:text;margin-left:39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01</dc:creator>
  <dc:description/>
  <dc:language>en-US</dc:language>
  <cp:lastModifiedBy>WPS_1688</cp:lastModifiedBy>
  <dcterms:modified xsi:type="dcterms:W3CDTF">2025-05-27T07:5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44F11C45642FA956AE36210940CCA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3N2IwYmNkMzlhZjA0Y2Y3Mzk1MGJiYTExYjM5ZjAiLCJ1c2VySWQiOiIxNjAxMTQ2OTA4In0=</vt:lpwstr>
  </property>
</Properties>
</file>