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bookmarkStart w:id="0" w:name="_Hlk520212238"/>
      <w:bookmarkEnd w:id="0"/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附件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iCs w:val="false"/>
          <w:color w:val="000000"/>
          <w:sz w:val="44"/>
          <w:szCs w:val="44"/>
          <w:u w:val="none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  <w:t>××</w:t>
      </w: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olor w:val="000000"/>
          <w:kern w:val="0"/>
          <w:sz w:val="44"/>
          <w:szCs w:val="44"/>
          <w:u w:val="none"/>
          <w:lang w:val="en-US" w:eastAsia="zh-CN" w:bidi="ar"/>
        </w:rPr>
        <w:t>公司农业信贷担保财政综合补助资金申报审核表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7835" w:leader="none"/>
        </w:tabs>
        <w:kinsoku w:val="true"/>
        <w:overflowPunct w:val="true"/>
        <w:autoSpaceDE w:val="true"/>
        <w:bidi w:val="0"/>
        <w:snapToGrid w:val="true"/>
        <w:spacing w:lineRule="exact" w:line="600" w:before="162" w:after="0"/>
        <w:jc w:val="both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公司（盖章）：         审核单位（盖章）：   县（市、区）农业农村、财政局       审核单位（盖章）：市（州）农业农村、财政局     单位：万元</w:t>
      </w:r>
    </w:p>
    <w:tbl>
      <w:tblPr>
        <w:tblW w:w="15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984"/>
        <w:gridCol w:w="1015"/>
        <w:gridCol w:w="688"/>
        <w:gridCol w:w="928"/>
        <w:gridCol w:w="695"/>
        <w:gridCol w:w="709"/>
        <w:gridCol w:w="1023"/>
        <w:gridCol w:w="1064"/>
        <w:gridCol w:w="899"/>
        <w:gridCol w:w="955"/>
        <w:gridCol w:w="1009"/>
        <w:gridCol w:w="873"/>
        <w:gridCol w:w="900"/>
        <w:gridCol w:w="859"/>
        <w:gridCol w:w="955"/>
      </w:tblGrid>
      <w:tr>
        <w:trPr>
          <w:trHeight w:val="400" w:hRule="atLeast"/>
        </w:trPr>
        <w:tc>
          <w:tcPr>
            <w:tcW w:w="9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</w:t>
            </w:r>
            <w:r>
              <w:rPr>
                <w:rFonts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在保情况</w:t>
            </w:r>
          </w:p>
        </w:tc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财政综合补助资金申报审核情况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320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担保对象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担保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同号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担保类别（担保、再担保、联保）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担保起止时间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协作金融机构名称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担保责任额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担保费率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县（市、区）审核担保责任额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（州）审核担保责任额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担保机构申报额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县（市、区）审核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（州）审核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当年担保新发生额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申请奖补资金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当年担保新发生额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申请奖补资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当年担保新发生额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申请奖补资金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92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2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、粮食生产经营类担保小计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45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xxx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（合作社、农户、家庭农场、村集体经济组织等）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————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————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————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——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————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————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45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xxx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（合作社、农户、家庭农场、村集体经济组织等）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————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————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————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——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————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————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…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————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————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————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——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————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————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8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、现代农业发展信贷担保小计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727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xxx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（合作社、农户、家庭农场、村集体经济组织等）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————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————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————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——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————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————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85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xxx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（合作社、农户、家庭农场、村集体经济组织等）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————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————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————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——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————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————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25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…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————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————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————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——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————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————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134" w:footer="1361" w:bottom="1417"/>
          <w:pgNumType w:fmt="decimal"/>
          <w:formProt w:val="false"/>
          <w:textDirection w:val="lrTb"/>
          <w:docGrid w:type="lines" w:linePitch="321" w:charSpace="0"/>
        </w:sect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8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备注：市级农业担保机构直接由市（州）审核、省级农业担保机构直接由农业农村厅和财政厅审核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center" w:pos="3780" w:leader="underscore"/>
        </w:tabs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仿宋" w:hAnsi="仿宋" w:eastAsia="仿宋" w:cs="仿宋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" w:cs="仿宋" w:ascii="仿宋" w:hAnsi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r>
    </w:p>
    <w:sectPr>
      <w:footerReference w:type="default" r:id="rId3"/>
      <w:type w:val="nextPage"/>
      <w:pgSz w:w="11906" w:h="16838"/>
      <w:pgMar w:left="1644" w:right="1644" w:gutter="0" w:header="0" w:top="1701" w:footer="1361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685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FirstIndent2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8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FirstIndent21">
    <w:name w:val="Body Text First Indent 21"/>
    <w:basedOn w:val="Normal"/>
    <w:next w:val="Normal"/>
    <w:qFormat/>
    <w:pPr>
      <w:ind w:left="200" w:firstLine="420"/>
    </w:pPr>
    <w:rPr/>
  </w:style>
  <w:style w:type="paragraph" w:styleId="8">
    <w:name w:val="索引 8"/>
    <w:basedOn w:val="Normal"/>
    <w:next w:val="Normal"/>
    <w:qFormat/>
    <w:pPr>
      <w:ind w:left="2940" w:hanging="0"/>
    </w:pPr>
    <w:rPr/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3:30:00Z</dcterms:created>
  <dc:creator>user</dc:creator>
  <dc:description/>
  <dc:language>en-US</dc:language>
  <cp:lastModifiedBy>LXX</cp:lastModifiedBy>
  <cp:lastPrinted>2025-04-11T15:15:00Z</cp:lastPrinted>
  <dcterms:modified xsi:type="dcterms:W3CDTF">2025-04-14T01:38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64218F47E54105AFB784905811D075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2E4ZGRmNzNkMjY4MjA1NTRiMzFiMTExNDdjM2FlZDQiLCJ1c2VySWQiOiIzMDU2MjY3NzQifQ==</vt:lpwstr>
  </property>
</Properties>
</file>