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highlight w:val="none"/>
          <w:lang w:val="en-US"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《四川省种子独角兽企业备案培育办法（试行）（征求意见稿）》起草说明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小标宋_GBK" w:cs="Times New Roman"/>
          <w:sz w:val="44"/>
          <w:szCs w:val="44"/>
          <w:highlight w:val="none"/>
          <w:lang w:val="en-US"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相关要求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现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《四川省种子独角兽企业备案培育办法（试行）（征求意见稿）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文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有关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情况说明如下。</w:t>
      </w:r>
    </w:p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背景依据</w:t>
      </w:r>
    </w:p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为贯彻落实党的二十大和习近平总书记来川视察重要指示精神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进一步强化企业科技创新主体地位，优化完善科技型企业梯度培育体系，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加快培育一批种子独角兽企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科技厅研究起草了《四川省种子独角兽企业备案培育办法（试行）（征求意见稿）》。</w:t>
      </w:r>
    </w:p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主要内容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四川省种子独角兽企业备案培育办法（试行）（征求意见稿）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共六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一章总则，明确本办法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目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背景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适用范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二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备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条件，明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川省种子独角兽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备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条件。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三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备案程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明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川省种子独角兽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备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程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四章支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政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明确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川省种子独角兽企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支持举措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五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监督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管理，明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川省种子独角兽企业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实施动态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监督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管理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六章附则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表目录"/>
    <w:basedOn w:val="Normal"/>
    <w:next w:val="Normal"/>
    <w:qFormat/>
    <w:pPr>
      <w:ind w:left="200" w:hanging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zhaoyuan</dc:creator>
  <dc:description/>
  <dc:language>en-US</dc:language>
  <cp:lastModifiedBy>柏林</cp:lastModifiedBy>
  <cp:lastPrinted>2025-04-03T16:27:00Z</cp:lastPrinted>
  <dcterms:modified xsi:type="dcterms:W3CDTF">2025-04-03T13:3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B4068514F4F1EA1E2428B5E26A8A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GJkOWYyNzZiM2MzNWJhOWEzNzc0MWQ2ZDAzN2I0ZGEiLCJ1c2VySWQiOiI0MjY0NDAzMzEifQ==</vt:lpwstr>
  </property>
  <property fmtid="{D5CDD505-2E9C-101B-9397-08002B2CF9AE}" pid="5" name="commondata">
    <vt:lpwstr>commondata</vt:lpwstr>
  </property>
</Properties>
</file>