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10"/>
        <w:rPr>
          <w:rFonts w:ascii="Noto Sans" w:hAnsi="Noto Sans" w:eastAsia="微软雅黑;方正黑体_GBK" w:cs="Noto Sans"/>
          <w:i w:val="false"/>
          <w:i w:val="false"/>
          <w:iCs w:val="false"/>
          <w:caps w:val="false"/>
          <w:smallCaps w:val="false"/>
          <w:spacing w:val="0"/>
          <w:sz w:val="21"/>
          <w:szCs w:val="21"/>
          <w:lang w:eastAsia="zh-CN"/>
        </w:rPr>
      </w:pPr>
      <w:r>
        <w:rPr>
          <w:rFonts w:ascii="微软雅黑;方正黑体_GBK" w:hAnsi="微软雅黑;方正黑体_GBK" w:cs="微软雅黑;方正黑体_GBK" w:eastAsia="微软雅黑;方正黑体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附件</w:t>
      </w:r>
      <w:r>
        <w:rPr>
          <w:rFonts w:eastAsia="微软雅黑;方正黑体_GBK" w:cs="微软雅黑;方正黑体_GBK" w:ascii="微软雅黑;方正黑体_GBK" w:hAnsi="微软雅黑;方正黑体_GBK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Noto Sans" w:hAnsi="Noto Sans" w:eastAsia="Noto Sans" w:cs="Noto Sans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微软雅黑;方正黑体_GBK" w:hAnsi="微软雅黑;方正黑体_GBK" w:cs="微软雅黑;方正黑体_GBK" w:eastAsia="微软雅黑;方正黑体_GBK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各区（市）县职称工作相关单位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Noto Sans" w:hAnsi="Noto Sans" w:eastAsia="Noto Sans" w:cs="Noto Sans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Noto Sans" w:hAnsi="Noto Sans" w:cs="Noto Sans" w:eastAsia="Noto Sans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联系方式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571"/>
        <w:gridCol w:w="1376"/>
        <w:gridCol w:w="2269"/>
        <w:gridCol w:w="2812"/>
      </w:tblGrid>
      <w:tr>
        <w:trPr>
          <w:trHeight w:val="588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区（市）县名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业务科室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地址</w:t>
            </w:r>
          </w:p>
        </w:tc>
      </w:tr>
      <w:tr>
        <w:trPr>
          <w:trHeight w:val="818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四川天府新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/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68772537</w:t>
              <w:br/>
              <w:t>68772542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/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天府新区人才事业发展中心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br/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四川天府新区党工委党群工作部 机构编制和人事处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成都市天府新区科学城北路东段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0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四川天府新区市民中心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A205</w:t>
            </w:r>
          </w:p>
        </w:tc>
      </w:tr>
      <w:tr>
        <w:trPr>
          <w:trHeight w:val="843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成都东部新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133765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成都东部新区党群工作部人才事业发展处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成都东部新区三岔街道公园大街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055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市民中心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41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</w:p>
        </w:tc>
      </w:tr>
      <w:tr>
        <w:trPr>
          <w:trHeight w:val="734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成都高新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551234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力资源服务中心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高新区益州大道中段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999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高新政务服务中心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C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C13-C15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窗口</w:t>
            </w:r>
          </w:p>
        </w:tc>
      </w:tr>
      <w:tr>
        <w:trPr>
          <w:trHeight w:val="1181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4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锦江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/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6511559</w:t>
              <w:br/>
              <w:t>86625426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/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才管理科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br/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力资源服务中心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锦江区人社局人才管理科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(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锦江区福字街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0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锦江区人力资源服务中心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(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锦江区三色路新华之星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B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座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7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)</w:t>
            </w:r>
          </w:p>
        </w:tc>
      </w:tr>
      <w:tr>
        <w:trPr>
          <w:trHeight w:val="1169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青羊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/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6269217</w:t>
              <w:br/>
              <w:t>67826197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才服务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青羊区西华门街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9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五号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90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中国成都人力资源服务产业园二楼公共服务大厅（青羊区清江中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、金沙客运站旁）</w:t>
            </w:r>
          </w:p>
        </w:tc>
      </w:tr>
      <w:tr>
        <w:trPr>
          <w:trHeight w:val="709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6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金牛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/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7705569</w:t>
              <w:br/>
              <w:t>8770557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/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力资源发展科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br/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力资源服务中心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金牛区一环路北二段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蓉北人才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</w:p>
        </w:tc>
      </w:tr>
      <w:tr>
        <w:trPr>
          <w:trHeight w:val="647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7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武侯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5073287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才服务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武侯区武科西五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6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栋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单元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02</w:t>
            </w:r>
          </w:p>
        </w:tc>
      </w:tr>
      <w:tr>
        <w:trPr>
          <w:trHeight w:val="687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成华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4386929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力资源发展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成华区一环路东三段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19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0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</w:t>
            </w:r>
          </w:p>
        </w:tc>
      </w:tr>
      <w:tr>
        <w:trPr>
          <w:trHeight w:val="672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9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龙泉驿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4851306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专业技术人员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龙泉驿区长柏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4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40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</w:p>
        </w:tc>
      </w:tr>
      <w:tr>
        <w:trPr>
          <w:trHeight w:val="526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青白江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361770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事管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青白江区兴业大道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68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栋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42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</w:t>
            </w:r>
          </w:p>
        </w:tc>
      </w:tr>
      <w:tr>
        <w:trPr>
          <w:trHeight w:val="572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新都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9399194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事管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新都区清源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9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</w:p>
        </w:tc>
      </w:tr>
      <w:tr>
        <w:trPr>
          <w:trHeight w:val="548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2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温江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2725077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才开发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温江区海科大厦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60227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</w:p>
        </w:tc>
      </w:tr>
      <w:tr>
        <w:trPr>
          <w:trHeight w:val="81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双流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/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5823053</w:t>
              <w:br/>
              <w:t>85833236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力资源开发科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才公共服务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双流区人社局（双流区东升街道正通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555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7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70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双流区人才服务中心（双流区国芯大道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99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1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）</w:t>
            </w:r>
          </w:p>
        </w:tc>
      </w:tr>
      <w:tr>
        <w:trPr>
          <w:trHeight w:val="572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4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郫都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786209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专业技术人员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郫都区德源镇红旗大道北段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21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一号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73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</w:t>
            </w:r>
          </w:p>
        </w:tc>
      </w:tr>
      <w:tr>
        <w:trPr>
          <w:trHeight w:val="741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简阳市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7028373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专业技术人员服务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简阳市射洪坝街道松林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3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（简阳市人力资源和社会保障综合服务中心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2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</w:p>
        </w:tc>
      </w:tr>
      <w:tr>
        <w:trPr>
          <w:trHeight w:val="488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6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都江堰市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974102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才开发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都江堰市天府大道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639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</w:p>
        </w:tc>
      </w:tr>
      <w:tr>
        <w:trPr>
          <w:trHeight w:val="55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7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彭州市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3881823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专业技术人员服务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彭州市天彭街道回龙西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70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</w:p>
        </w:tc>
      </w:tr>
      <w:tr>
        <w:trPr>
          <w:trHeight w:val="549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8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邛崃市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876732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事人才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邛崃市凤凰大道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567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01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</w:t>
            </w:r>
          </w:p>
        </w:tc>
      </w:tr>
      <w:tr>
        <w:trPr>
          <w:trHeight w:val="618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9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崇州市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2188361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专业技术人员服务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崇州市永康东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85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409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</w:t>
            </w:r>
          </w:p>
        </w:tc>
      </w:tr>
      <w:tr>
        <w:trPr>
          <w:trHeight w:val="542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金堂县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4997016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事管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金堂县赵镇十里大道二段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9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三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0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新津区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2529726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事管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新津区瑞通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4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05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办公室</w:t>
            </w:r>
          </w:p>
        </w:tc>
      </w:tr>
      <w:tr>
        <w:trPr>
          <w:trHeight w:val="508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2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大邑县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8211208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才开发和职业能力建设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大邑县邑新大道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9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5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50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</w:p>
        </w:tc>
      </w:tr>
      <w:tr>
        <w:trPr>
          <w:trHeight w:val="60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2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蒲江县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88555682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人力资源管理科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210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蒲江县工业南路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楼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A31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</w:rPr>
              <w:t>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方正黑体_GBK"/>
    <w:charset w:val="00"/>
    <w:family w:val="auto"/>
    <w:pitch w:val="default"/>
  </w:font>
  <w:font w:name="Noto San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3:19:00Z</dcterms:created>
  <dc:creator>uos</dc:creator>
  <dc:description/>
  <dc:language>en-US</dc:language>
  <cp:lastModifiedBy>uos</cp:lastModifiedBy>
  <dcterms:modified xsi:type="dcterms:W3CDTF">2025-03-13T15:2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328E17B127B0FEF86D267A14B31AA</vt:lpwstr>
  </property>
  <property fmtid="{D5CDD505-2E9C-101B-9397-08002B2CF9AE}" pid="3" name="KSOProductBuildVer">
    <vt:lpwstr>2052-11.8.2.12275</vt:lpwstr>
  </property>
</Properties>
</file>