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702"/>
        <w:jc w:val="both"/>
        <w:textAlignment w:val="center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pacing w:val="23"/>
          <w:sz w:val="32"/>
          <w:szCs w:val="32"/>
          <w:lang w:val="en-US" w:eastAsia="zh-CN"/>
        </w:rPr>
        <w:t>附件</w:t>
      </w:r>
      <w:r>
        <w:rPr>
          <w:rFonts w:eastAsia="方正仿宋_GBK" w:cs="Times New Roman"/>
          <w:b w:val="false"/>
          <w:bCs w:val="false"/>
          <w:color w:val="000000"/>
          <w:spacing w:val="23"/>
          <w:sz w:val="32"/>
          <w:szCs w:val="32"/>
          <w:lang w:val="en-US" w:eastAsia="zh-CN"/>
        </w:rPr>
        <w:t>1-5</w:t>
      </w:r>
    </w:p>
    <w:p>
      <w:pPr>
        <w:pStyle w:val="Heading2"/>
        <w:bidi w:val="0"/>
        <w:jc w:val="center"/>
        <w:rPr>
          <w:lang w:val="en-US" w:eastAsia="zh-CN"/>
        </w:rPr>
      </w:pPr>
      <w:r>
        <w:rPr>
          <w:lang w:val="en-US" w:eastAsia="zh-CN"/>
        </w:rPr>
        <w:t>开具确认函单位（处室）联系方式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center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cs="Times New Roman" w:eastAsia="方正仿宋_GBK"/>
          <w:b w:val="false"/>
          <w:bCs w:val="false"/>
          <w:color w:val="000000"/>
          <w:spacing w:val="23"/>
          <w:sz w:val="32"/>
          <w:szCs w:val="32"/>
          <w:lang w:val="en-US" w:eastAsia="zh-CN"/>
        </w:rPr>
        <w:t>活动牵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pacing w:val="23"/>
          <w:sz w:val="32"/>
          <w:szCs w:val="32"/>
          <w:lang w:val="en-US" w:eastAsia="zh-CN"/>
        </w:rPr>
        <w:t>头部门：四川省商务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center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spacing w:val="23"/>
          <w:sz w:val="32"/>
          <w:szCs w:val="32"/>
          <w:lang w:val="en-US" w:eastAsia="zh-CN"/>
        </w:rPr>
      </w:r>
    </w:p>
    <w:tbl>
      <w:tblPr>
        <w:tblW w:w="4950" w:type="pct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599"/>
        <w:gridCol w:w="3889"/>
        <w:gridCol w:w="3526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活动名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承办单位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联系方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中国（四川）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土耳其经贸交流会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省博览集团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杨云帆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13348864415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土耳其四川特色产品展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省港投集团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蒋荣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911316465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中国（四川）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巴西经贸文化推介交流会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历阅传媒</w:t>
            </w: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科技成都有限公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陈柯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568055556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赴中亚、俄罗斯经贸交流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一川商务服务有限公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胡凡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36682089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整车贸易全球行（俄罗斯站）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一川商务服务有限公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胡凡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36682089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赴中东经贸促进活动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服务贸易协会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曾芸芸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3540179093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center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spacing w:val="23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center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spacing w:val="23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center"/>
        <w:rPr>
          <w:rFonts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spacing w:val="23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center"/>
        <w:rPr>
          <w:rFonts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spacing w:val="23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center"/>
        <w:rPr>
          <w:rFonts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spacing w:val="23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center"/>
        <w:rPr>
          <w:rFonts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cs="Times New Roman" w:eastAsia="方正仿宋_GBK"/>
          <w:b w:val="false"/>
          <w:bCs w:val="false"/>
          <w:color w:val="000000"/>
          <w:spacing w:val="23"/>
          <w:sz w:val="32"/>
          <w:szCs w:val="32"/>
          <w:lang w:val="en-US" w:eastAsia="zh-CN"/>
        </w:rPr>
        <w:t>活动牵头部门：成都市商务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center"/>
        <w:rPr>
          <w:rFonts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spacing w:val="23"/>
          <w:sz w:val="32"/>
          <w:szCs w:val="32"/>
          <w:lang w:val="en-US" w:eastAsia="zh-CN"/>
        </w:rPr>
      </w:r>
    </w:p>
    <w:tbl>
      <w:tblPr>
        <w:tblW w:w="4950" w:type="pct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601"/>
        <w:gridCol w:w="3889"/>
        <w:gridCol w:w="352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活动名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承办</w:t>
            </w: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处室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联系方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赴日本、韩国、缅甸经贸交流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市对外开放合作促进中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何珊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18602886703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赴塔吉克斯坦、吉尔吉斯斯坦经贸交流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商务局对外贸易处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苏迪文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878013782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赴澳大利亚、新西兰经贸交流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商务局市场调控处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杨金勇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335089258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赴日本经贸交流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商务局中日办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金阳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803074534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赴乌兹别克斯坦、格鲁吉亚经贸交流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商务局贸易创新处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李潇娴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1811164226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赴德国、芬兰经贸交流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成都市商务局服务贸易处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both"/>
              <w:textAlignment w:val="center"/>
              <w:rPr>
                <w:rFonts w:eastAsia="方正仿宋_GBK" w:cs="Times New Roman"/>
                <w:b w:val="false"/>
                <w:b w:val="false"/>
                <w:bCs w:val="false"/>
                <w:color w:val="000000"/>
                <w:spacing w:val="23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方正仿宋_GBK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廖梓羽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23"/>
                <w:sz w:val="24"/>
                <w:szCs w:val="24"/>
                <w:lang w:val="en-US" w:eastAsia="zh-CN"/>
              </w:rPr>
              <w:t>61883759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center"/>
        <w:rPr>
          <w:rFonts w:eastAsia="方正仿宋_GBK" w:cs="Times New Roman"/>
          <w:b w:val="false"/>
          <w:b w:val="false"/>
          <w:bCs w:val="false"/>
          <w:color w:val="000000"/>
          <w:spacing w:val="23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spacing w:val="23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191" w:footer="1417" w:bottom="1473"/>
      <w:pgNumType w:fmt="decimal"/>
      <w:formProt w:val="false"/>
      <w:textDirection w:val="lrTb"/>
      <w:docGrid w:type="linesAndChars" w:linePitch="289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53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3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ind w:left="315" w:right="315" w:hanging="0"/>
                            <w:textAlignment w:val="auto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6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ind w:left="315" w:right="315" w:hanging="0"/>
                      <w:textAlignment w:val="auto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11:00Z</dcterms:created>
  <dc:creator>uos</dc:creator>
  <dc:description/>
  <dc:language>en-US</dc:language>
  <cp:lastModifiedBy>uos</cp:lastModifiedBy>
  <dcterms:modified xsi:type="dcterms:W3CDTF">2025-02-28T12:3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640FE35B5DBAE2CFFC0677CF2D59C_41</vt:lpwstr>
  </property>
  <property fmtid="{D5CDD505-2E9C-101B-9397-08002B2CF9AE}" pid="3" name="KSOProductBuildVer">
    <vt:lpwstr>2052-12.8.2.1116</vt:lpwstr>
  </property>
</Properties>
</file>