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Times New Roman" w:hAnsi="Times New Roman" w:cs="Times New Roman"/>
          <w:highlight w:val="yellow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附件</w:t>
      </w:r>
      <w:r>
        <w:rPr>
          <w:rFonts w:eastAsia="黑体" w:cs="黑体" w:ascii="黑体" w:hAnsi="黑体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313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中国消费名品成长企业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279"/>
        <w:gridCol w:w="5014"/>
      </w:tblGrid>
      <w:tr>
        <w:trPr>
          <w:tblHeader w:val="true"/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品牌名称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报单位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河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海河乳品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祥禾饽饽铺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鸿宝祥食品科技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得利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得利面粉集团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益源庆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原市宁化府益源庆醋业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漠之花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蒙古沙漠之花生态产业科技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沟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辽宁三沟酒业有限责任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晓芹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连晓芹食品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春江月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延边伟业食品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親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见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辽源亲相见品牌管理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四膳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药肽谷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青烤鹅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龙江对青鹅业集团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桑罗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苏华佳丝绸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恩贝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康恩贝制药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威博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威博新能源供暖供水设备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uildford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开润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福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同福集团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品品香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品品香茶业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兴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立兴食品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渡酒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西李渡酒业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门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青州云门酒业（集团）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嘉家纺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魏桥嘉嘉家纺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家三彩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洛阳九朝文物复制品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爱帝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爱帝针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纺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业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稻花香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稻花香酒业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胡鸭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小胡鸭食品有限责任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盐津铺子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盐津铺子食品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澳斯卡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南澳斯卡国际粮油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庄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庆德庄农产品开发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玛格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玛格家居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徽记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徽记食品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润盈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普什制药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果妈妈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云澳达坚果开发集团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羚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陕西红星美羚乳业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关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陕西黄官酒业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桥畔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桥畔葡萄酒集团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祥宇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陇南市祥宇油橄榄开发有限责任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圣源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圣源地毯集团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鸽酒庄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夏西鸽酒庄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洲果实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疆绿洲源农业科技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瑞缘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疆凯瑞可食品科技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菲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疆瑞泰青林酒业有限责任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伊帕尔汗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疆伊帕尔汗香料股份有限公司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5280" cy="3822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pt;height:30.1pt;mso-wrap-distance-left:9.05pt;mso-wrap-distance-right:9.05pt;mso-wrap-distance-top:0pt;mso-wrap-distance-bottom:0pt;margin-top:0pt;mso-position-vertical-relative:text;margin-left:19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t>2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ind w:firstLine="420"/>
      <w:jc w:val="left"/>
    </w:pPr>
    <w:rPr>
      <w:rFonts w:ascii="Calibri;DejaVu Sans" w:hAnsi="Calibri;DejaVu Sans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9:12:00Z</dcterms:created>
  <dc:creator>kylin</dc:creator>
  <dc:description/>
  <dc:language>en-US</dc:language>
  <cp:lastModifiedBy>kylin</cp:lastModifiedBy>
  <dcterms:modified xsi:type="dcterms:W3CDTF">2025-02-24T19:13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