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首批中国消费名品名单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一、企业品牌（</w:t>
      </w:r>
      <w:r>
        <w:rPr>
          <w:rFonts w:eastAsia="黑体" w:cs="Times New Roman" w:ascii="Times New Roman" w:hAnsi="Times New Roman"/>
          <w:lang w:val="en-US" w:eastAsia="zh-CN"/>
        </w:rPr>
        <w:t>93</w:t>
      </w:r>
      <w:r>
        <w:rPr>
          <w:rFonts w:ascii="Times New Roman" w:hAnsi="Times New Roman" w:cs="Times New Roman" w:eastAsia="黑体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楷体_GB2312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一）食品行业（</w:t>
      </w:r>
      <w:r>
        <w:rPr>
          <w:rFonts w:eastAsia="楷体_GB2312" w:cs="Times New Roman" w:ascii="Times New Roman" w:hAnsi="Times New Roman"/>
          <w:b/>
          <w:bCs/>
          <w:lang w:val="en-US" w:eastAsia="zh-CN"/>
        </w:rPr>
        <w:t>38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个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279"/>
        <w:gridCol w:w="5014"/>
      </w:tblGrid>
      <w:tr>
        <w:trPr>
          <w:tblHeader w:val="true"/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品牌名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单位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史经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茅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茅台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粮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五粮液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老窖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老窖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凤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西凤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越龙山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古越龙山绍兴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衡水老白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衡水老白干酒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发祥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桂发祥十八街麻花食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代优品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利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伊利实业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牛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蒙牛乳业（集团）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夫山泉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夫山泉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啤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啤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鹤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飞鹤乳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习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习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君乐宝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君乐宝乳业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郎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郎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啤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啤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燕京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燕京啤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井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井食品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琪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琪酵母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盼盼食品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盼盼食品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三元食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洽洽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洽洽食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华碧老干妈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阳南明老干妈风味食品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树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椰树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健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健米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月稻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月稻田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裕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台张裕葡萄酿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泉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丹泉酒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星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红星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仰韶彩陶坊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仰韶酒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劲仔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劲仔食品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鹤楼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鹤楼酒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苏啤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乌苏啤酒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佑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互助天佑德青稞酒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园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石河子花园乳业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宏宝莱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宏宝莱饮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林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紫林醋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红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红枸杞产业有限公司</w:t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b/>
          <w:b/>
          <w:bCs/>
          <w:lang w:val="en-US" w:eastAsia="zh-CN"/>
        </w:rPr>
      </w:pPr>
      <w:r>
        <w:rPr>
          <w:rFonts w:eastAsia="楷体_GB2312" w:cs="Times New Roman" w:ascii="Times New Roman" w:hAnsi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楷体_GB2312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二）轻工行业（</w:t>
      </w:r>
      <w:r>
        <w:rPr>
          <w:rFonts w:eastAsia="楷体_GB2312" w:cs="Times New Roman" w:ascii="Times New Roman" w:hAnsi="Times New Roman"/>
          <w:b/>
          <w:bCs/>
          <w:lang w:val="en-US" w:eastAsia="zh-CN"/>
        </w:rPr>
        <w:t>28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个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279"/>
        <w:gridCol w:w="5014"/>
      </w:tblGrid>
      <w:tr>
        <w:trPr>
          <w:tblHeader w:val="true"/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品牌名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单位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史经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凤祥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老凤祥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代优品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尔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尔智家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纸业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太阳纸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迪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迪科技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雕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爱斯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菱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虹美菱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晨光文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晨光文具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玛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玛科技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家家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家家居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菲亚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菲亚家居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兔宝宝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华兔宝宝装饰新材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牧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牧厨卫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莱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莱克电气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板电器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老板电器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兰仕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格兰仕电器制造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友家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友家私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熙生物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熙生物科技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娜丽莎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娜丽莎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达卫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达卫浴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利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安利材料科技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酸灵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登康口腔护理用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官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华联瓷业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股份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福古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三福古典家具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莲花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尚厨炊具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流新锐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追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追觅科技（苏州）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薇诺娜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贝泰妮生物科技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束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上美化妆品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逸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祥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科技有限公司</w:t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三）纺织行业（</w:t>
      </w:r>
      <w:r>
        <w:rPr>
          <w:rFonts w:eastAsia="楷体_GB2312" w:cs="Times New Roman" w:ascii="Times New Roman" w:hAnsi="Times New Roman"/>
          <w:b/>
          <w:bCs/>
          <w:lang w:val="en-US" w:eastAsia="zh-CN"/>
        </w:rPr>
        <w:t>14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个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262"/>
        <w:gridCol w:w="5031"/>
      </w:tblGrid>
      <w:tr>
        <w:trPr>
          <w:tblHeader w:val="true"/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品牌名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单位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代优品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申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申控股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澜之家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澜之家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拉巴拉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森马服饰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力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恒力化纤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波司登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波司登羽绒服装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缘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缘茧丝绸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Style w:val="Font11"/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乡化纤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乘风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Style w:val="Font11"/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华茂纺织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娜尔思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Style w:val="Font11"/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娜尔思时装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尔多斯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Style w:val="Font11"/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鄂尔多斯资源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乃馨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康乃馨织造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流新锐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鸟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太平鸟时尚服饰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蕉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减字科技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方丝巢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嘉联丝绸股份有限公司</w:t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lang w:val="en-US" w:eastAsia="zh-CN"/>
        </w:rPr>
        <w:t>（四）医药行业（</w:t>
      </w:r>
      <w:r>
        <w:rPr>
          <w:rFonts w:eastAsia="楷体_GB2312" w:cs="Times New Roman" w:ascii="Times New Roman" w:hAnsi="Times New Roman"/>
          <w:b/>
          <w:bCs/>
          <w:lang w:val="en-US" w:eastAsia="zh-CN"/>
        </w:rPr>
        <w:t>13</w:t>
      </w:r>
      <w:r>
        <w:rPr>
          <w:rFonts w:ascii="Times New Roman" w:hAnsi="Times New Roman" w:cs="Times New Roman" w:eastAsia="楷体_GB2312"/>
          <w:b/>
          <w:bCs/>
          <w:lang w:val="en-US" w:eastAsia="zh-CN"/>
        </w:rPr>
        <w:t>个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279"/>
        <w:gridCol w:w="5014"/>
      </w:tblGrid>
      <w:tr>
        <w:trPr>
          <w:tblHeader w:val="true"/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品牌名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单位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史经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仁堂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同仁堂（集团）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仔癀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漳州片仔癀药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济堂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药集团同济堂（贵州）制药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代优品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药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药控股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鱼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鱼跃医疗设备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阿阿胶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阿阿胶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中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中药业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民药业集团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仲景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仲景宛西制药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达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洪达医疗器械集团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帕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维吾尔药业有限责任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慈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佛慈制药股份有限公司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赛灵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赛灵药业科技集团股份有限公司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二、区域品牌（</w:t>
      </w:r>
      <w:r>
        <w:rPr>
          <w:rFonts w:eastAsia="黑体" w:cs="Times New Roman" w:ascii="Times New Roman" w:hAnsi="Times New Roman"/>
          <w:lang w:val="en-US" w:eastAsia="zh-CN"/>
        </w:rPr>
        <w:t>43</w:t>
      </w:r>
      <w:r>
        <w:rPr>
          <w:rFonts w:ascii="Times New Roman" w:hAnsi="Times New Roman" w:cs="Times New Roman" w:eastAsia="黑体"/>
          <w:lang w:val="en-US" w:eastAsia="zh-CN"/>
        </w:rPr>
        <w:t>个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279"/>
        <w:gridCol w:w="5014"/>
      </w:tblGrid>
      <w:tr>
        <w:trPr>
          <w:tblHeader w:val="true"/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品牌名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单位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河羊绒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清河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山骨质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唐山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阳毛巾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高阳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徐陈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清徐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祁县玻璃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祁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城泳装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省兴城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佟二堡皮草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宁省灯塔市佟二堡镇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袜子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辽源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逊克玛瑙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省逊克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宁黑木耳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省东宁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美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市奉贤区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盛泽织造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州市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江区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江香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镇江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湖龙井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州西湖风景名胜区管理委员会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化白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德化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莆田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莆田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德镇陶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省景德镇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山湖针纺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西省南昌市青山湖区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海钓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省威海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淄博陶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省淄博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丰家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省清丰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县调味料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省温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川缝纫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省汉川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红工夫茶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省宜昌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靖州茯苓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靖州苗族侗族自治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湘浮标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临湘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醴陵陶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醴陵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安陶瓷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州市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安区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口卫浴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开平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禺灯光音响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市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禺区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江五金刀剪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阳江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州螺蛳粉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壮族自治区柳州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钦州坭兴陶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壮族自治区钦州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州茧丝绸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壮族自治区河池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椰乳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省定安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涪陵榨菜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涪陵区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县土陶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荣县人民政府</w:t>
            </w:r>
          </w:p>
        </w:tc>
      </w:tr>
      <w:tr>
        <w:trPr>
          <w:trHeight w:val="603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赤水河谷中国酱香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省遵义市人民政府、贵州省毕节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水紫陶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建水县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那曲冬虫夏草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藏自治区那曲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康富硒茶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陕西省安康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州牛肉拉面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兰州市人民政府</w:t>
            </w:r>
          </w:p>
        </w:tc>
      </w:tr>
      <w:tr>
        <w:trPr>
          <w:trHeight w:val="567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宁枸杞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回族自治区中宁县人民政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420"/>
      <w:jc w:val="left"/>
    </w:pPr>
    <w:rPr>
      <w:rFonts w:ascii="Calibri;DejaVu Sans" w:hAnsi="Calibri;DejaVu Sans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9:11:00Z</dcterms:created>
  <dc:creator>kylin</dc:creator>
  <dc:description/>
  <dc:language>en-US</dc:language>
  <cp:lastModifiedBy>kylin</cp:lastModifiedBy>
  <dcterms:modified xsi:type="dcterms:W3CDTF">2025-02-24T19:1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