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both"/>
        <w:textAlignment w:val="auto"/>
        <w:rPr>
          <w:rFonts w:eastAsia="方正黑体_GBK"/>
          <w:sz w:val="32"/>
          <w:szCs w:val="32"/>
          <w:lang w:val="en-US" w:eastAsia="zh-CN"/>
        </w:rPr>
      </w:pPr>
      <w:r>
        <w:rPr>
          <w:rFonts w:eastAsia="方正黑体_GBK"/>
          <w:sz w:val="32"/>
          <w:szCs w:val="32"/>
          <w:lang w:val="en-US"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eastAsia="方正小标宋_GBK" w:cs="Times New Roman"/>
          <w:sz w:val="44"/>
          <w:szCs w:val="44"/>
          <w:lang w:val="en-US" w:eastAsia="zh-CN"/>
        </w:rPr>
        <w:t>2024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年成都经开区（龙泉驿区）科技创新驱动高质量发展科技创新类项目（第二批）拟立项项目及资金安排表</w:t>
      </w:r>
    </w:p>
    <w:p>
      <w:pPr>
        <w:pStyle w:val="Style13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eastAsia="方正小标宋_GBK" w:cs="Times New Roman" w:ascii="Times New Roman" w:hAnsi="Times New Roman"/>
          <w:sz w:val="44"/>
          <w:szCs w:val="44"/>
          <w:lang w:val="en-US" w:eastAsia="zh-C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032"/>
        <w:gridCol w:w="2067"/>
        <w:gridCol w:w="1520"/>
        <w:gridCol w:w="1535"/>
        <w:gridCol w:w="4503"/>
      </w:tblGrid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简体;Arial Unicode MS" w:hAnsi="方正黑体简体;Arial Unicode MS" w:eastAsia="方正黑体简体;Arial Unicode MS" w:cs="方正黑体简体;Arial Unicode M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简体;Arial Unicode MS" w:hAnsi="方正黑体简体;Arial Unicode MS" w:eastAsia="方正黑体简体;Arial Unicode MS" w:cs="方正黑体简体;Arial Unicode M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承担单位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简体;Arial Unicode MS" w:hAnsi="方正黑体简体;Arial Unicode MS" w:eastAsia="方正黑体简体;Arial Unicode MS" w:cs="方正黑体简体;Arial Unicode M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类别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简体;Arial Unicode MS" w:hAnsi="方正黑体简体;Arial Unicode MS" w:eastAsia="方正黑体简体;Arial Unicode MS" w:cs="方正黑体简体;Arial Unicode M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申请金额（万元）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简体;Arial Unicode MS" w:hAnsi="方正黑体简体;Arial Unicode MS" w:eastAsia="方正黑体简体;Arial Unicode MS" w:cs="方正黑体简体;Arial Unicode M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拟安排金额（万元）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简体;Arial Unicode MS" w:hAnsi="方正黑体简体;Arial Unicode MS" w:eastAsia="方正黑体简体;Arial Unicode MS" w:cs="方正黑体简体;Arial Unicode MS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8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技创新类项目（第二批）：拟奖补</w:t>
            </w:r>
            <w:r>
              <w:rPr>
                <w:rFonts w:eastAsia="方正黑体简体;Arial Unicode MS" w:cs="方正黑体简体;Arial Unicode MS" w:ascii="方正黑体简体;Arial Unicode MS" w:hAnsi="方正黑体简体;Arial Unicode M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</w:t>
            </w:r>
            <w:r>
              <w:rPr>
                <w:rFonts w:ascii="方正黑体简体;Arial Unicode MS" w:hAnsi="方正黑体简体;Arial Unicode MS" w:cs="方正黑体简体;Arial Unicode MS" w:eastAsia="方正黑体简体;Arial Unicode M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项目，拟安排奖补资金</w:t>
            </w:r>
            <w:r>
              <w:rPr>
                <w:rFonts w:eastAsia="方正黑体简体;Arial Unicode MS" w:cs="方正黑体简体;Arial Unicode MS" w:ascii="方正黑体简体;Arial Unicode MS" w:hAnsi="方正黑体简体;Arial Unicode M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3.5</w:t>
            </w:r>
            <w:r>
              <w:rPr>
                <w:rFonts w:ascii="方正黑体简体;Arial Unicode MS" w:hAnsi="方正黑体简体;Arial Unicode MS" w:cs="方正黑体简体;Arial Unicode MS" w:eastAsia="方正黑体简体;Arial Unicode MS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畅加科技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66.99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2.92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车路通科技（成都）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0.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1.47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华测建信检测技术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0.04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3.17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易控智联汽车电子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0.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1.47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华滋东江汽车零部件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.71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.59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航天模塑有限责任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0.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1.47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环亚博通检测技术服务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.42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.51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济安智慧交通科技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4.6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6.92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美安科技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6.04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7.29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迅达光电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0.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1.47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蓉东汽配模具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5.22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.21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和合医学检验所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0.55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8.74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衡准检测技术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3.43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6.32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厚普低温设备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3.79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.12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成飞集成吉文汽车零部件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1.89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.07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科锐特汽车科技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6.59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2.28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康华生物制品股份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0.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1.47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光明光电有限责任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0.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1.47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西马通节能技术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4.2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.80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杰莱美科技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0.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1.47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同泰汽车零部件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.57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.98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坤成润科技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7.21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2.44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拓利科技股份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2.88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1.62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一通密封股份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0.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1.47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圭目机器人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0.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1.47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航天烽火精密机电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2.45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.92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智邦科技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2.89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8.76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久欣检测技术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.07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62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领鑫安科技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8.73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.97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捷特清洁能源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60.14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1.21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科盛新环境科技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5.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.43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管家能源管理四川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1.65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.14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派菲若克机械零部件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5.43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.12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联创精密机械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9.47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.58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雅骏新能源科技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3.66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6.97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千页科技股份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.08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.17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晶华光电科技股份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4.72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.51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赛林斯科技实业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3.46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.76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允诺信检测技术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5.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.87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万唐科技有限责任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2.76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6.15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新禾清源科技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8.17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.82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精工华耀科技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4.61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.77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龙泰工业气体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1.38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6.09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迈瑞科科技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3.76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6.70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长城切削刀具有限责任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.01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61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航天世源科技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7.7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2.71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威奥畅通科技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6.94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5.24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鑫长源实业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.24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.06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苔岑智能设备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2.14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1.43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华川工业股份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0.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1.47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市天龙交通设备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.23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.46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晟昇纳米科技（成都）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.41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19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国蓝中天环境科技集团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0.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1.47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华川电装有限责任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0.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1.47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万仕欣科技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8.96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.60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鸿能精密机械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9.68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7.93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世纪中科光电技术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2.21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6.60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海瑞斯轨道交通设备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2.3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6.03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巨恒环保科技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1.34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3.80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赛捷医药科技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4.72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6.95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陵川特种工业有限责任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0.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1.47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华铭电子科技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4.2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.23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光明光电股份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0.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1.47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国光电气股份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0.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2.88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迈科高分子材料股份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2.54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.37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思瑞迪医疗科技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1.22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3.46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环龙智能机器人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8.91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.01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创新航科技（成都）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0.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1.47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宏亿复合材料工程技术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2.08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.12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齐平科技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5.8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.79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史纪生物制药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0.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1.47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哲成机电设备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.78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.00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洛丁森智能科技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0.17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.91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和成汽车零部件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8.28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.42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鑫达恒泰轨道交通设备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2.52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.51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天成氢洁能源技术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9.11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.49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汇学邦教育科技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7.03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2.40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天地直方发动机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0.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1.47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康鸿塑胶制品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.68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.49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金之川电子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5.19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7.05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欧珀琅精密工具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0.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1.47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正山机械制造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1.07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.57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微谱检测技术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8.42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.89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尚明工业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.97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08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汇彩设计印务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6.14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.73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超迈光电科技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7.34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0.20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矽力合科技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3.87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.29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航天拓鑫玄武岩实业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9.21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0.68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晶脉精密机械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1.35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.64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通广网联科技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2.28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3.75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中环联蜀环境咨询服务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2.22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9.17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燎原星光电子有限责任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.66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.57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广泰威达数控技术股份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0.88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.95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鼎尖动物药业有限责任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1.64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.86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恩吉威汽车技术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4.46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.44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宇通管道技术有限责任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2.08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.68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长风致远科技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6.19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.31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联雄汽车零部件制造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0.54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8.15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东光中一精锻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8.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.63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西华言鼎流体设备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0.43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.98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航天计量测试研究所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73.17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4.56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棱镜泰克生物科技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3.01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.36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鸿福莱汽车零部件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.43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71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爱佩仪测量设备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4.08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.34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润龙电器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2.44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6.07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安城铝业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.08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.56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利汇丰酒类包装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7.82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7.75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美奢锐新材料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75.03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5.04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旭阳佛吉亚汇锋汽车内饰件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7.74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.29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产品质量检验研究院有限责任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9.45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.15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四维通达科技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3.17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.68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虹加气体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2.22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.29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经开地理信息勘测设计院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3.65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6.67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龙瀛电力电子实业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8.87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.86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中安检测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8.11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2.67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和鸿科技股份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0.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1.47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通院车联网创新中心（成都）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8.3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.86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英诺思科技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6.6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0.01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三译智能技术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7.99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7.50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创科升电子科技有限责任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0.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1.47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省理化计量无损检测有限责任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.2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.46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捷晨瑞达工程检测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.95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.10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航天中天动力装备有限责任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0.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1.47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科力深传感技术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0.21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.49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天诺聚能新能源开发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2.5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8.66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巨拓机电科技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8.68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.25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圭目检测技术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.78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.60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巴斯德环境保护科技有限责任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4.49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9.17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邦（成都）电器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8.27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.85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力能超高压设备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0.74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.48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富润尚程电力科技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2.64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.83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都瑞克西工业自动化技术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1.58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.99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维泰科创石油设备制造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4.88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.55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莱韦美特金属材料有限公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发投入奖励项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8.8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8.00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Style13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984" w:right="1587" w:gutter="0" w:header="0" w:top="1588" w:footer="1417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黑体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eastAsia="方正小标宋_GBK"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left"/>
      <w:outlineLvl w:val="2"/>
    </w:pPr>
    <w:rPr>
      <w:rFonts w:ascii="黑体" w:hAnsi="黑体" w:eastAsia="黑体" w:cs="黑体"/>
      <w:b/>
      <w:sz w:val="28"/>
    </w:rPr>
  </w:style>
  <w:style w:type="character" w:styleId="Style12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21">
    <w:name w:val="font21"/>
    <w:basedOn w:val="Style12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41">
    <w:name w:val="font41"/>
    <w:basedOn w:val="Style12"/>
    <w:qFormat/>
    <w:rPr>
      <w:rFonts w:ascii="Times New Roman" w:hAnsi="Times New Roman" w:cs="Times New Roman"/>
      <w:i w:val="false"/>
      <w:iCs w:val="false"/>
      <w:color w:val="000000"/>
      <w:sz w:val="21"/>
      <w:szCs w:val="21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61">
    <w:name w:val="font61"/>
    <w:basedOn w:val="Style12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Default"/>
    <w:pPr>
      <w:spacing w:before="27" w:after="0"/>
      <w:ind w:left="120" w:hanging="0"/>
    </w:pPr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next w:val="Contents2"/>
    <w:qFormat/>
    <w:pPr/>
    <w:rPr>
      <w:rFonts w:ascii="宋体" w:hAnsi="宋体" w:eastAsia="宋体" w:cs="Courier New"/>
      <w:szCs w:val="21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首行缩进"/>
    <w:basedOn w:val="TextBody"/>
    <w:qFormat/>
    <w:pPr>
      <w:ind w:left="1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8:15:00Z</dcterms:created>
  <dc:creator>454</dc:creator>
  <dc:description/>
  <dc:language>en-US</dc:language>
  <cp:lastModifiedBy>新科局-杨彬</cp:lastModifiedBy>
  <cp:lastPrinted>2024-11-04T09:25:00Z</cp:lastPrinted>
  <dcterms:modified xsi:type="dcterms:W3CDTF">2024-12-01T02:50:55Z</dcterms:modified>
  <cp:revision>1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65F614A1354D239F2BC5932CFA879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