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1</w:t>
      </w:r>
    </w:p>
    <w:tbl>
      <w:tblPr>
        <w:tblW w:w="959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86"/>
        <w:gridCol w:w="2851"/>
        <w:gridCol w:w="1920"/>
        <w:gridCol w:w="1165"/>
        <w:gridCol w:w="1080"/>
        <w:gridCol w:w="989"/>
      </w:tblGrid>
      <w:tr>
        <w:trPr>
          <w:trHeight w:val="270" w:hRule="atLeast"/>
        </w:trPr>
        <w:tc>
          <w:tcPr>
            <w:tcW w:w="9599" w:type="dxa"/>
            <w:gridSpan w:val="7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四川省第八批省级非物质文化遗产代表性传承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推荐人选名单</w:t>
            </w:r>
          </w:p>
        </w:tc>
      </w:tr>
      <w:tr>
        <w:trPr>
          <w:trHeight w:val="1160" w:hRule="atLeast"/>
        </w:trPr>
        <w:tc>
          <w:tcPr>
            <w:tcW w:w="959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7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类别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地区或单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间文学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诺苏佐木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冉拉马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摩经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曲别拉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格萨（斯）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古莫阿支传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一里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统音乐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北山歌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山茅山歌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北山歌（德格劳动歌曲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娃泽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吟诵（绵州吟诵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昌洞经古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中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笛演奏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景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河号子（涪江号子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万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竹麻号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满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毛坪山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有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盐场号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立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北薅草锣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仕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九顶山山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礼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硗碛多声部民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明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觉央弹唱艺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土登次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西藏族山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兰坎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西藏族山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洛扎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西藏族山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斯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塘酒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曲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定山歌（杵坭山歌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全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玛达咪山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文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耍锣（福集耍锣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明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河号子（渠江船工号子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文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象山花锣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齐小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弦（羌族口弦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芝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松潘琵琶弹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兰凤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回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民歌（藏族赶马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先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冕宁汉族栽秧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华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冕宁汉族栽秧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作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号唢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荣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江鼓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正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苗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岭山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万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河号子〔府河号子（黄龙溪号子）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蜀派古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瓦屋山山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富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统舞蹈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锅庄（木雅锅庄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格绒仁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锅庄（马奈锅庄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金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锅庄（雅江竹卓玛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登降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锅庄（草地锅庄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珍洛尔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锅庄（木雅锅庄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小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锅庄（米亚罗锅庄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玉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龙锅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耳吉绒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笮山锅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沙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锅庄（宝兴硗碛锅庄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志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荣学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珍洛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荣学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志玛次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花灯（回族花灯舞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子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姆（白玉羌姆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玛泽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羊皮鼓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海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舞（仪陇县金龙舞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晓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舞（西充祥龙板凳龙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舞（恩阳尹家飞龙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振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舞（荣县布衣龙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春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山傈僳族葫芦笙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才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傈僳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翻山铰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沙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成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丹巴弓箭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丹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塘弦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扎西邓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斯达温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格扎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灯舞（白家牛灯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兴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渠邓玛宫廷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西朗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扎坝嘛呢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昂旺进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童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城麒麟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鸿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台狮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英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狮舞（金峰雄狮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乾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统戏剧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剧（川北河川剧艺术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剧（资阳河川剧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宗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剧（巴渠河川剧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剧（巴渠河川剧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剧（巴渠河川剧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晓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剧（巴渠河川剧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益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回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艺术职业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艺术职业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胜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艺术职业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邦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北大木偶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灯戏（许家湾十二花灯戏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大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村傩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润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皮影戏（成都皮影戏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京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曲艺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清音（巴中清音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清音（岳池清音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清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曲艺研究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清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艺术研究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利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评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文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评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  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谐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安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谐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州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谐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曲艺研究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旭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谐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曲艺研究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燕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谐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曲艺研究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竹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赤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扬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曲艺研究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郦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北雷棚评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苟银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县鼓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裕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折嘎说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泽让三木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幺妹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燕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书（四川相书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青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钱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曲艺研究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晓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统体育、游艺与杂技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氏内家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峨眉武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赵凌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岳门武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铁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缠闭武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  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红原芒卓甲扎（红原马术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木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推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光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式摔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勒革拉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门武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德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统美术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竹编（高坪竹编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竹编（巴中竹编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棕编（新繁棕编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金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棕编（新繁棕编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志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藤编（怀远藤编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草编（羌族草编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剪纸（三台剪纸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兰小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剪纸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峰剪纸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绪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蜀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邬学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蜀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显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5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泥塑（乡城檀香泥塑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克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氏泥彩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小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泥塑（藏族泥塑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切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雕（三台木刻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乾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雕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苍溪根雕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建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雕（乡城木雕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呷太泽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雕（刘氏匾联木刻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茂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梓潼木刻年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智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夹江年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殷志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竹木版年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学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隆昌青石雕刻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麟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6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刻工艺（安岳石刻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光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格萨尔彩绘石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青麦多吉（现用名：曾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纳溪竹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  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脉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好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井研农民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饶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峨眉山指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一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格藏文书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传统壁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泽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民间彩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洛如恩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唐卡（噶玛嘎孜画派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唐卡（勉唐画派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赤增绕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唐卡（勉唐画派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旦真泽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唐卡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觉囊画派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嘉阳乐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刺绣（嘉绒藏族刺绣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扎西拉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刺绣（嘉绒藏族刺绣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拥中尔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刺绣（岚安刺绣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良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刺绣（康定鱼通刺绣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松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绣传统刺绣工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沈艳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绣传统刺绣工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居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绣传统刺绣工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福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20"/>
                <w:kern w:val="0"/>
                <w:sz w:val="22"/>
                <w:szCs w:val="22"/>
                <w:u w:val="none"/>
                <w:lang w:val="en-US" w:eastAsia="zh-CN" w:bidi="ar"/>
              </w:rPr>
              <w:t>嘉绒藏族编织、挑花刺绣工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仁珍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蝴蝶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世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溪李氏布贴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剪纸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剪纸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龙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摩梭达巴图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松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蒙古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糖画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丰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神捻条画艺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乙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盖面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虎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统技艺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豆腐干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曹氏豆干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安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中罗泉豆腐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秀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腐乳酿造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夹江豆腐乳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腐乳酿造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越西豆腐乳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洪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碑庙米豆腐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正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豆腐干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观音豆腐干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瑞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绿茶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盐边茶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天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绿茶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荣县手工制茶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明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绿茶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峨眉茶传统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  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绿茶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马边传统茶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贤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花生酥传统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老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丰源”资中冬尖生产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醋传统酿造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自贡晒醋酿造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汪立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酱油传统酿造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中坝口蘑酱油酿造工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酱油传统酿造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20"/>
                <w:kern w:val="0"/>
                <w:sz w:val="22"/>
                <w:szCs w:val="22"/>
                <w:u w:val="none"/>
                <w:lang w:val="en-US" w:eastAsia="zh-CN" w:bidi="ar"/>
              </w:rPr>
              <w:t>（双河酱粑酱油传统酿造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酱油传统酿造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温江滴窝油酿造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冉光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须淡口菜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淮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蒸馏酒传统酿造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角楼酒传统生产技艺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鹏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蒸馏酒传统酿造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江口醇酒传统酿造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彦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蒸馏酒传统酿造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溪酒传统手工酿制技艺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刚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蒸馏酒传统酿造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窖酒传统酿制技艺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元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蒸馏酒传统酿造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丰酒传统酿制技艺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朝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蒸馏酒传统酿造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邓子均传统酿酒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蒸馏酒传统酿造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文君酒传统酿造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严志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蒸馏酒传统酿造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蜀之源白酒传统酿造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尚红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蒸馏酒传统酿造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马嘴河白酒传统酿造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国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武套枣制作工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力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蛋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杜氏皮蛋腌制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志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蛋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泥巴蛋制作技艺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肉菜肴传统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跷脚牛肉汤锅制作技艺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崇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肉菜肴传统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跷脚牛肉汤锅制作技艺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志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肉菜肴传统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肥肠菜肴制作技艺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游永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肉菜肴传统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简阳羊肉汤传统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  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工挂面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岳东手工挂面制作技艺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席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糯米咸鹅蛋传统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玉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汉缠丝兔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智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蒙山茶传统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古学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蒙山茶传统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世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蒙顶黄芽传统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志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红工夫红茶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练学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剑南春酒传统酿造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义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间藏酒酿造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夺尔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酿造酒传统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桂花伏酒传统酿制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  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老窖酒酿制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  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老窖酒酿制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  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粮液酒传统酿造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韵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粮液酒传统酿造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粮液酒传统酿造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小吃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尧坝黄粑传统制作技艺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启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小吃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猪儿粑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莉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小吃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双河凉糕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峻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小吃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龙眼酥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跃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冷碛天须花花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毛达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定凉粉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芝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豆豉传统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泸州水豆豉传统制作技艺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天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叙永豆汤面传统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贞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回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荤豆花传统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易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古蔺麻辣鸡传统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姬岳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县土火锅烹饪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全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火锅传统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鸭肠火锅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永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花糖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邻水阴米酥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安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邻水麦酱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文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凉粉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川中呙凉粉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呙春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冕宁火腿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天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腌卤传统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九尺板鸭传统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自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鲢鱼传统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志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郫县豆瓣传统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岳  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pacing w:val="-2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20"/>
                <w:kern w:val="0"/>
                <w:sz w:val="22"/>
                <w:szCs w:val="22"/>
                <w:u w:val="none"/>
                <w:lang w:val="en-US" w:eastAsia="zh-CN" w:bidi="ar"/>
              </w:rPr>
              <w:t>达县灯影牛肉传统加工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礼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梨膏传统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新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雅风酱肉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艳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丹棱冻粑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玉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易红糖土法熬制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井盐传统熬制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游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扎染技艺（自贡扎染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丽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峨眉扎染传统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永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菜传统烹饪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旅游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建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菜传统烹饪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旅游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正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菜传统烹饪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旅游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君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菜传统烹饪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旅游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桑治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菜传统烹饪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旅游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菜传统烹饪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旅游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正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菜传统烹饪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旅游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元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菜传统烹饪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旅游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菜传统烹饪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旅游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傈僳族服饰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正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傈僳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蜀南传统榫卯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统木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川东北木作技艺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毛笔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柄林毛笔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马毡帽擀制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海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竹纸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安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纸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藏纸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降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传统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洪雅雅纸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祥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峨眉白蜡生产加工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荣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什邡晾晒烟传统生产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代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格麦宿塑像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马多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pacing w:val="-20"/>
                <w:sz w:val="24"/>
                <w:szCs w:val="24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20"/>
                <w:kern w:val="0"/>
                <w:sz w:val="24"/>
                <w:szCs w:val="24"/>
                <w:u w:val="none"/>
                <w:lang w:val="en-US" w:eastAsia="zh-CN" w:bidi="ar"/>
              </w:rPr>
              <w:t>德格印经院藏族雕版印刷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充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pacing w:val="-20"/>
                <w:sz w:val="24"/>
                <w:szCs w:val="24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20"/>
                <w:kern w:val="0"/>
                <w:sz w:val="24"/>
                <w:szCs w:val="24"/>
                <w:u w:val="none"/>
                <w:lang w:val="en-US" w:eastAsia="zh-CN" w:bidi="ar"/>
              </w:rPr>
              <w:t>德格印经院藏族雕版印刷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黑珠达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pacing w:val="-20"/>
                <w:sz w:val="24"/>
                <w:szCs w:val="24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20"/>
                <w:kern w:val="0"/>
                <w:sz w:val="24"/>
                <w:szCs w:val="24"/>
                <w:u w:val="none"/>
                <w:lang w:val="en-US" w:eastAsia="zh-CN" w:bidi="ar"/>
              </w:rPr>
              <w:t>德格印经院藏族雕版印刷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永扎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20"/>
                <w:kern w:val="0"/>
                <w:sz w:val="24"/>
                <w:szCs w:val="24"/>
                <w:u w:val="none"/>
                <w:lang w:val="en-US" w:eastAsia="zh-CN" w:bidi="ar"/>
              </w:rPr>
              <w:t>新龙药泥藏式面具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赤泽降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20"/>
                <w:kern w:val="0"/>
                <w:sz w:val="24"/>
                <w:szCs w:val="24"/>
                <w:u w:val="none"/>
                <w:lang w:val="en-US" w:eastAsia="zh-CN" w:bidi="ar"/>
              </w:rPr>
              <w:t>贴布脱胎藏戏面具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扎西泽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统民居营造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新龙民居建造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统民居营造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藏族“崩科”建造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尚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统民居营造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藏族“崩科”建造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郎扎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陶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下坝土陶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斯郎汪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土陶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天池陶器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显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陶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壤塘土陶烧制工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吾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陶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永兴土陶烧制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德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土陶制作技艺（仁寿陶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中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理塘牛羊皮手工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洛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牛皮鼓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白玉牛皮鼓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牛皮鼓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武胜牛皮鼓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有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藏香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理塘藏香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牛麦泽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金属制品加工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花色青铜锻造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美仁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莫丁石锅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降巴登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20"/>
                <w:kern w:val="0"/>
                <w:sz w:val="24"/>
                <w:szCs w:val="24"/>
                <w:u w:val="none"/>
                <w:lang w:val="en-US" w:eastAsia="zh-CN" w:bidi="ar"/>
              </w:rPr>
              <w:t>康巴藏族服装配饰制作工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土登扎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铁索桥铁链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富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摩草偶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尼克木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牛羊毛手工编织技艺（木雅泥热羊毛编织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油纸伞传统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玉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刻（贾氏微刻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贾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苗族蜡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翠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苗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剧传统盔头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宁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top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碉楼营造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景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传统编织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金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皮胎漆器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日依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统茶具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藏式烧制茶具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丁杜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马具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什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土布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俄木日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乐器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傈僳族葫芦笙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傈僳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乐器制作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傈僳族口弦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友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傈僳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彝族金属锻造技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20"/>
                <w:kern w:val="0"/>
                <w:sz w:val="21"/>
                <w:szCs w:val="21"/>
                <w:u w:val="none"/>
                <w:lang w:val="en-US" w:eastAsia="zh-CN" w:bidi="ar"/>
              </w:rPr>
              <w:t>（喜德彝族叶形双耳腰刀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尔古帕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彝族百褶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丹红扎妮制作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力么子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统金铜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锔瓷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培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州白瓷烧制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清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派盆景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开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家刀锻制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光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蜀锦织造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蜀锦织造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太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花丝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晓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回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花丝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  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漆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杉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神传统杆秤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古籍修复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pacing w:val="-28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28"/>
                <w:kern w:val="0"/>
                <w:sz w:val="21"/>
                <w:szCs w:val="21"/>
                <w:u w:val="none"/>
                <w:lang w:val="en-US" w:eastAsia="zh-CN" w:bidi="ar"/>
              </w:rPr>
              <w:t>四川西部文献修复中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小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古籍修复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图书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28"/>
                <w:kern w:val="0"/>
                <w:sz w:val="21"/>
                <w:szCs w:val="21"/>
                <w:u w:val="none"/>
                <w:lang w:val="en-US" w:eastAsia="zh-CN" w:bidi="ar"/>
              </w:rPr>
              <w:t>（四川省古籍保护中心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东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古籍修复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图书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28"/>
                <w:kern w:val="0"/>
                <w:sz w:val="21"/>
                <w:szCs w:val="21"/>
                <w:u w:val="none"/>
                <w:lang w:val="en-US" w:eastAsia="zh-CN" w:bidi="ar"/>
              </w:rPr>
              <w:t>（四川省古籍保护中心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涵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古籍修复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图书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28"/>
                <w:kern w:val="0"/>
                <w:sz w:val="21"/>
                <w:szCs w:val="21"/>
                <w:u w:val="none"/>
                <w:lang w:val="en-US" w:eastAsia="zh-CN" w:bidi="ar"/>
              </w:rPr>
              <w:t>（四川省古籍保护中心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石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唐卡装裱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呷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9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统医药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绝三张膏药传统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氏骨伤疗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伍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极五子衍宗丸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满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江伤寒学术流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方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江伤寒学术流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文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氏中医骨科技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怀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氏中医骨科技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若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医药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囊索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嘉培藏医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尖安益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医药（居米旁藏医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郎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医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甘孜州南派藏医药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吉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医药（药浴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医药（药浴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玛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氏中藏药疗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述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统正骨疗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泸州王氏祖传正骨医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pacing w:val="-28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17"/>
                <w:kern w:val="0"/>
                <w:sz w:val="22"/>
                <w:szCs w:val="22"/>
                <w:u w:val="none"/>
                <w:lang w:val="en-US" w:eastAsia="zh-CN" w:bidi="ar"/>
              </w:rPr>
              <w:t>泸州五味本草药香传统制作技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贵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左式中医疗法与丹膏炼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左建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针灸（八卦针炙法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林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pacing w:val="-28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脏腑点穴疗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pacing w:val="-17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17"/>
                <w:kern w:val="0"/>
                <w:sz w:val="22"/>
                <w:szCs w:val="22"/>
                <w:u w:val="none"/>
                <w:lang w:val="en-US" w:eastAsia="zh-CN" w:bidi="ar"/>
              </w:rPr>
              <w:t>四川省中医药管理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益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苗族民间古方疗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兽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木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针灸（唐氏芒针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德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医骨科手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福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中药炮制技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六神曲传统炮制技艺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继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统药浴疗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新繁传统药浴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  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氏正骨疗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晓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氏子午流注诊疗技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市中医药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回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筋经导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17"/>
                <w:kern w:val="0"/>
                <w:sz w:val="22"/>
                <w:szCs w:val="22"/>
                <w:u w:val="none"/>
                <w:lang w:val="en-US" w:eastAsia="zh-CN" w:bidi="ar"/>
              </w:rPr>
              <w:t>四川省中医药科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庆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正骨疗法（郑氏骨科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骨科医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世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仲愚针疗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市中医药大学附属医院（四川省中医医院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樊效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氏骨伤疗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17"/>
                <w:kern w:val="0"/>
                <w:sz w:val="22"/>
                <w:szCs w:val="22"/>
                <w:u w:val="none"/>
                <w:lang w:val="en-US" w:eastAsia="zh-CN" w:bidi="ar"/>
              </w:rPr>
              <w:t>四川省第二中医医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舒文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氏骨伤疗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17"/>
                <w:kern w:val="0"/>
                <w:sz w:val="22"/>
                <w:szCs w:val="22"/>
                <w:u w:val="none"/>
                <w:lang w:val="en-US" w:eastAsia="zh-CN" w:bidi="ar"/>
              </w:rPr>
              <w:t>四川省第二中医医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氏伤科疗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市体育学院附属体育医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锐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息象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spacing w:val="-17"/>
                <w:kern w:val="0"/>
                <w:sz w:val="22"/>
                <w:szCs w:val="22"/>
                <w:u w:val="none"/>
                <w:lang w:val="en-US" w:eastAsia="zh-CN" w:bidi="ar"/>
              </w:rPr>
              <w:t>四川省中医药管理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俗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维克达解习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邛莫业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维克达解习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冉拉阿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婚俗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婚姻习俗</w:t>
            </w: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马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依美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曲别阿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源花椒生产民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喻永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抬阁（晏场高台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安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子制作及使用习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替”的制作及使用习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玉传统服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扎西泽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人仪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格宗志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嘉绒藏族新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尔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塘歌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格松洛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老窖封藏大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江早豆花习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世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坝高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开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脚狮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祖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桂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小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俄比且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坝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朝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羌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还山鸡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尔苏藏族还山鸡节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明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木里藏族“当歇”习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聪杜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藏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越西九大碗习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永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什拉罗习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恩么此阿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剪羊毛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甫日色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嘎库甘尔习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且沙尔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彝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连生产习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林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林口高抬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聂建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岐伯行乡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秉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李炳举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</w:tr>
    </w:tbl>
    <w:p>
      <w:pPr>
        <w:pStyle w:val="Style15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00:14:00Z</dcterms:created>
  <dc:creator>user</dc:creator>
  <dc:description/>
  <dc:language>en-US</dc:language>
  <cp:lastModifiedBy>user</cp:lastModifiedBy>
  <dcterms:modified xsi:type="dcterms:W3CDTF">2024-11-22T16:20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