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林业改革发展和生态保护恢复专项资金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产业发展类项目申报书（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生产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模板）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ind w:left="2560" w:hanging="2528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区（市）县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地点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主体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建设内容</w:t>
      </w:r>
    </w:p>
    <w:p>
      <w:pPr>
        <w:pStyle w:val="Normal"/>
        <w:spacing w:lineRule="exact" w:line="600"/>
        <w:ind w:left="2560" w:hanging="2528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方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向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花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园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竹产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木本油料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草中药材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下经济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森林旅游康养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他特色经济林产业</w:t>
      </w:r>
    </w:p>
    <w:p>
      <w:pPr>
        <w:pStyle w:val="Normal"/>
        <w:spacing w:lineRule="exact" w:line="600"/>
        <w:ind w:left="2560" w:hanging="2528"/>
        <w:jc w:val="left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别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产业基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培育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产品生产加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业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+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三产融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花卉园艺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标准体系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以其中一个为主要类别，选择一种或多种类别申报）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域：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填写项目所在区市县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申报单位（盖章）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联系电话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手机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县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经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办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人：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ind w:firstLine="872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区（市）县林业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产业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主管部门关于申报项目的正式请示文件，应包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括对以下内容的逐条审核，出具书面审核意见，并对申报项目和申报材料的真实性负责。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一、项目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用地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权属是否明确，无争议；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二、申报主体、申报项目是否符合申报指南要求；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三、申报材料是否规范且真实有效；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四、项目用地属性，是否符合耕地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保护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要求；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五、核定的项目投资规模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六、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同一项目申报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内容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未获得中央、省、市、区（市）县财政各类专项资金补贴。</w:t>
      </w:r>
      <w:r>
        <w:br w:type="page"/>
      </w:r>
    </w:p>
    <w:p>
      <w:pPr>
        <w:pStyle w:val="Normal"/>
        <w:widowControl/>
        <w:snapToGrid w:val="false"/>
        <w:spacing w:lineRule="exact" w:line="600"/>
        <w:jc w:val="left"/>
        <w:rPr>
          <w:rFonts w:ascii="Times New Roman" w:hAnsi="Times New Roman" w:eastAsia="方正黑体_GBK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黑体_GBK"/>
          <w:color w:val="000000"/>
          <w:sz w:val="32"/>
          <w:szCs w:val="32"/>
        </w:rPr>
        <w:t>属地规划和自然资源部门出具土地合规材料</w:t>
      </w:r>
    </w:p>
    <w:p>
      <w:pPr>
        <w:pStyle w:val="Normal"/>
        <w:widowControl/>
        <w:snapToGrid w:val="false"/>
        <w:spacing w:lineRule="exact" w:line="600"/>
        <w:ind w:firstLine="632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包含用地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属性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是否符合耕地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保护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要求。</w:t>
      </w:r>
      <w:r>
        <w:br w:type="page"/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申报主体要件审查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表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napToGrid w:val="false"/>
        <w:spacing w:before="0" w:after="48"/>
        <w:rPr>
          <w:rFonts w:ascii="Times New Roman" w:hAnsi="Times New Roman" w:eastAsia="方正楷体简体" w:cs="Times New Roman"/>
          <w:color w:val="000000"/>
          <w:kern w:val="0"/>
          <w:sz w:val="22"/>
          <w:szCs w:val="22"/>
        </w:rPr>
      </w:pPr>
      <w:r>
        <w:rPr>
          <w:rFonts w:ascii="Times New Roman" w:hAnsi="Times New Roman" w:cs="Times New Roman" w:eastAsia="方正楷体简体"/>
          <w:color w:val="000000"/>
          <w:kern w:val="0"/>
          <w:sz w:val="22"/>
          <w:szCs w:val="22"/>
        </w:rPr>
        <w:t xml:space="preserve">填报时间：（公章）    年  月  日                                     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208"/>
        <w:gridCol w:w="726"/>
        <w:gridCol w:w="482"/>
        <w:gridCol w:w="169"/>
        <w:gridCol w:w="1344"/>
        <w:gridCol w:w="1241"/>
        <w:gridCol w:w="757"/>
        <w:gridCol w:w="1828"/>
      </w:tblGrid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报主体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统一社会信用代码或组织机构代码</w:t>
            </w:r>
          </w:p>
        </w:tc>
        <w:tc>
          <w:tcPr>
            <w:tcW w:w="25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报主体类型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4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spacing w:val="-4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4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村集体经济组织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专业合作社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pacing w:val="-4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方正仿宋_GBK"/>
                <w:color w:val="000000"/>
                <w:spacing w:val="-4"/>
                <w:kern w:val="0"/>
                <w:sz w:val="24"/>
              </w:rPr>
              <w:t>家庭林（农）场</w:t>
            </w:r>
            <w:r>
              <w:rPr>
                <w:rFonts w:ascii="Times New Roman" w:hAnsi="Times New Roman" w:cs="Times New Roman" w:eastAsia="Times New Roman"/>
                <w:color w:val="000000"/>
                <w:spacing w:val="-4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□其它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_________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法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代表人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注册资本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注册时间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注册地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办公地址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企业人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企业网址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开户行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报当年是否有不良信用记录（含往年未修复的信用信息）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企业资质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是否为国家级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省级龙头企业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获得的国家或省级荣誉、认证情况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（需说明年份）</w:t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主营业务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</w:rPr>
            </w:pPr>
            <w:r>
              <w:rPr>
                <w:rFonts w:eastAsia="方正楷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主营产品名称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主营产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销售收入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主营产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产量（吨）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基本情况（亩、头、只）</w:t>
            </w:r>
          </w:p>
        </w:tc>
      </w:tr>
      <w:tr>
        <w:trPr>
          <w:trHeight w:val="294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种植面积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养殖数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基地所在地（乡镇）</w:t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主营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产品专利技术、自主知识产权或国家级、省级科技奖励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获得情况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（需说明年份）</w:t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主营产品认证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情况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地理标志产品保护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有机产品等</w:t>
            </w:r>
            <w:r>
              <w:rPr>
                <w:rFonts w:ascii="Times New Roman" w:hAnsi="Times New Roman" w:cs="Times New Roman" w:eastAsia="方正楷体简体"/>
                <w:color w:val="000000"/>
                <w:kern w:val="0"/>
                <w:sz w:val="24"/>
              </w:rPr>
              <w:t>，需说明年份）</w:t>
            </w:r>
          </w:p>
        </w:tc>
      </w:tr>
      <w:tr>
        <w:trPr>
          <w:trHeight w:val="1006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7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近两年经营情况</w:t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度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营业收入（万元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缴税金额（万元）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出口额（万元）</w:t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报上一年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报当年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预计）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br w:type="page"/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项目申报表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包括但不限于以下内容，可根据项目情况增项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或补充文字描述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632"/>
        <w:jc w:val="left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基本情况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948"/>
        <w:gridCol w:w="1466"/>
        <w:gridCol w:w="1520"/>
        <w:gridCol w:w="1998"/>
        <w:gridCol w:w="1823"/>
      </w:tblGrid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区（市）县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+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地点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报主体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+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建设内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实施主体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（建设）内容及规模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（定量描述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，如改造提升基地</w:t>
            </w: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24"/>
              </w:rPr>
              <w:t>x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亩、建成生产线</w:t>
            </w:r>
            <w:r>
              <w:rPr>
                <w:rFonts w:eastAsia="方正楷体简体" w:cs="方正楷体简体" w:ascii="方正楷体简体" w:hAnsi="方正楷体简体"/>
                <w:color w:val="000000"/>
                <w:kern w:val="0"/>
                <w:sz w:val="24"/>
              </w:rPr>
              <w:t>x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条……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实施起止时间</w:t>
            </w:r>
          </w:p>
        </w:tc>
        <w:tc>
          <w:tcPr>
            <w:tcW w:w="7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日—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日（计划完工并验收合格时间）</w:t>
            </w:r>
          </w:p>
        </w:tc>
      </w:tr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该项目获中央、省、市、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区（市）县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财政各类专项资金支持情况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获得支持的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资金文件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金额（万元）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状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已获得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正在申报）</w:t>
            </w:r>
          </w:p>
        </w:tc>
      </w:tr>
      <w:tr>
        <w:trPr>
          <w:trHeight w:val="517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项目用地情况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3929"/>
        <w:gridCol w:w="2003"/>
        <w:gridCol w:w="1823"/>
      </w:tblGrid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地点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区（市）县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镇（乡）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街道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村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社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用地是否落实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用地权属及用地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7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（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重点核查权属是否清晰，是否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存在违规占用林地、耕地情况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，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是否符合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耕地保护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要求）</w:t>
            </w:r>
          </w:p>
        </w:tc>
      </w:tr>
      <w:tr>
        <w:trPr>
          <w:trHeight w:val="624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占地面积（亩）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基地整体面积（亩）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简体" w:cs="Times New Roman"/>
                <w:color w:val="000000"/>
                <w:sz w:val="24"/>
              </w:rPr>
            </w:pP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（仅基地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  <w:lang w:val="en-US" w:eastAsia="zh-CN"/>
              </w:rPr>
              <w:t>培育</w:t>
            </w:r>
            <w:r>
              <w:rPr>
                <w:rFonts w:ascii="方正楷体简体" w:hAnsi="方正楷体简体" w:cs="方正楷体简体" w:eastAsia="方正楷体简体"/>
                <w:color w:val="000000"/>
                <w:kern w:val="0"/>
                <w:sz w:val="24"/>
              </w:rPr>
              <w:t>类项目填写）</w:t>
            </w:r>
          </w:p>
        </w:tc>
      </w:tr>
    </w:tbl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三、项目资金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48"/>
        <w:gridCol w:w="1525"/>
        <w:gridCol w:w="1517"/>
        <w:gridCol w:w="1516"/>
        <w:gridCol w:w="1382"/>
      </w:tblGrid>
      <w:tr>
        <w:trPr>
          <w:trHeight w:val="101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符合申报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范围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的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总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投资规模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自筹资金（万元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自筹资金来源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自筹资金是否落实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已投入资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申请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财政补助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资金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（万元）</w:t>
            </w:r>
          </w:p>
        </w:tc>
      </w:tr>
      <w:tr>
        <w:trPr>
          <w:trHeight w:val="172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项目总投资预算表（格式可结合实际调整）</w:t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56"/>
        <w:gridCol w:w="839"/>
        <w:gridCol w:w="1251"/>
        <w:gridCol w:w="812"/>
        <w:gridCol w:w="895"/>
        <w:gridCol w:w="1231"/>
        <w:gridCol w:w="708"/>
        <w:gridCol w:w="715"/>
        <w:gridCol w:w="1038"/>
        <w:gridCol w:w="1163"/>
      </w:tblGrid>
      <w:tr>
        <w:trPr>
          <w:trHeight w:val="9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序号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建设内容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地点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建设性质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单位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综合单价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综合单价测算依据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数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金额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资金来源（万元）</w:t>
            </w:r>
          </w:p>
        </w:tc>
      </w:tr>
      <w:tr>
        <w:trPr>
          <w:trHeight w:val="511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自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申请补助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新建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改建</w:t>
            </w: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扩建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>…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</w:rPr>
              <w:t>合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项目进度安排</w:t>
      </w:r>
    </w:p>
    <w:p>
      <w:pPr>
        <w:pStyle w:val="Normal"/>
        <w:spacing w:lineRule="exact" w:line="600"/>
        <w:ind w:firstLine="632"/>
        <w:rPr>
          <w:rFonts w:ascii="方正楷体简体" w:hAnsi="方正楷体简体" w:eastAsia="方正楷体简体" w:cs="方正楷体简体"/>
          <w:color w:val="00000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一）目前进度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3"/>
        <w:gridCol w:w="2865"/>
        <w:gridCol w:w="1158"/>
        <w:gridCol w:w="1110"/>
      </w:tblGrid>
      <w:tr>
        <w:trPr>
          <w:trHeight w:val="73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实施内容及规模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资金使用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项目完成率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资金投入率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-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32"/>
        <w:rPr>
          <w:rFonts w:ascii="方正楷体简体" w:hAnsi="方正楷体简体" w:eastAsia="方正楷体简体" w:cs="方正楷体简体"/>
          <w:color w:val="000000"/>
          <w:kern w:val="0"/>
          <w:sz w:val="32"/>
          <w:szCs w:val="32"/>
        </w:rPr>
      </w:pPr>
      <w:r>
        <w:rPr>
          <w:rFonts w:ascii="方正楷体简体" w:hAnsi="方正楷体简体" w:cs="方正楷体简体" w:eastAsia="方正楷体简体"/>
          <w:color w:val="000000"/>
          <w:sz w:val="32"/>
          <w:szCs w:val="32"/>
        </w:rPr>
        <w:t>（二）实施计划</w:t>
      </w:r>
      <w:r>
        <w:rPr>
          <w:rFonts w:ascii="方正楷体简体" w:hAnsi="方正楷体简体" w:cs="方正楷体简体" w:eastAsia="方正楷体简体"/>
          <w:color w:val="000000"/>
          <w:kern w:val="0"/>
          <w:sz w:val="32"/>
          <w:szCs w:val="32"/>
        </w:rPr>
        <w:t>（已建成项目无需填写）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每个阶段不超过半年，实施内容及资金使用的定性定量描述应清晰、准确。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2288"/>
        <w:gridCol w:w="3726"/>
        <w:gridCol w:w="1823"/>
      </w:tblGrid>
      <w:tr>
        <w:trPr>
          <w:trHeight w:val="62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阶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起止时间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实施内容</w:t>
            </w: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及规模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资金使用计划</w:t>
            </w:r>
          </w:p>
        </w:tc>
      </w:tr>
      <w:tr>
        <w:trPr>
          <w:trHeight w:val="56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第一阶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-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x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月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第二阶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第三阶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第四阶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方正黑体简体" w:cs="Times New Roman"/>
                <w:color w:val="000000"/>
                <w:kern w:val="0"/>
                <w:sz w:val="24"/>
              </w:rPr>
            </w:pPr>
            <w:r>
              <w:rPr>
                <w:rFonts w:eastAsia="方正黑体简体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五、项目必要性、可行性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主要包含以下几个方面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尽量控制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字以内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是否存在限制条件，是否符合本指南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专项申报条件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背景。是否符合现行产业政策及发展规划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优势。是否具有生产经营方案或生产规划；资源优势；进度优势；成效优势；特色亮点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环境保护、安全生产措施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六、项目绩效评估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项目计划完成的指标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（定量描述，表中为参考指标，可根据项目申报方向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设置</w:t>
      </w:r>
      <w:r>
        <w:rPr>
          <w:rFonts w:ascii="Times New Roman" w:hAnsi="Times New Roman" w:cs="Times New Roman" w:eastAsia="方正仿宋_GBK"/>
          <w:b/>
          <w:bCs/>
          <w:color w:val="000000"/>
          <w:sz w:val="32"/>
          <w:szCs w:val="32"/>
        </w:rPr>
        <w:t>指标）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712"/>
        <w:gridCol w:w="1269"/>
        <w:gridCol w:w="1387"/>
        <w:gridCol w:w="1301"/>
        <w:gridCol w:w="2658"/>
      </w:tblGrid>
      <w:tr>
        <w:trPr>
          <w:trHeight w:val="7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整体目标</w:t>
            </w:r>
          </w:p>
        </w:tc>
        <w:tc>
          <w:tcPr>
            <w:tcW w:w="8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二级指标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</w:rPr>
              <w:t>（需结合实际进一步明确描述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指标性质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度量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指标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效益分析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计算依据</w:t>
            </w:r>
          </w:p>
        </w:tc>
      </w:tr>
      <w:tr>
        <w:trPr>
          <w:trHeight w:val="72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数量指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新增或改造提升标准化基地面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扩繁推广面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新增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设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台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新增标准化生产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条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新品种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认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发表期刊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新增游客接待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万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经济效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产量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亩均产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产值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亩均产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平均单价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数量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  <w:t>=xx</w:t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营业收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年创利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创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万美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社会效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新增就业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带动农民户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个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带动农民户均增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万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生态效益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竹林面积增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≥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</w:rPr>
              <w:t>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佐证材料清单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按顺序提供，与申报书共同装订成册）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购置合同、发票、付款记录、账目明细等，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原则上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万以上发票需提交非关联关系承诺书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信用中国官网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下载的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公共信用信息报告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未能查询到相关信息的，可出具由登记机关盖章的情况说明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第二产业、第三产业建设项目提供三年内未发生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环境保护和安全生产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事故的承诺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已建项目提供竣工及验收合格材料，在建项目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资金下达次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前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完工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的承诺书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盖章）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5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项目用地情况。需提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用地范围的矢量图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种植、养殖、抚育类项目提供土地流转合同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土地承包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（租赁）协议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林权类不动产登记（含林权证）、属地规划和自然资源部门提供的土地合规材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等权属证明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林下养殖类项目还需提供用地不在饮用水水源保护区及准保护区、畜禽养殖禁养区、限养区的佐证材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其他建设项目使用场所为自有产权的提供权属证明，为租用的提供有效合同和权属证明。</w:t>
      </w:r>
    </w:p>
    <w:p>
      <w:pPr>
        <w:pStyle w:val="Normal"/>
        <w:spacing w:lineRule="exact" w:line="600"/>
        <w:ind w:firstLine="648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6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申报主体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市场监管等部门登记注册证明（或营业执照）复印件、法定代表人身份证等。</w:t>
      </w:r>
    </w:p>
    <w:p>
      <w:pPr>
        <w:pStyle w:val="Normal"/>
        <w:spacing w:lineRule="exact" w:line="600"/>
        <w:ind w:firstLine="648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  <w:t>7.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《评分标准》申报主体加分项有关佐证材料，包括但不限于用工合同、社保缴纳情况、照片、荣誉证书、认证证书等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font-weight : 400">
    <w:altName w:val="Segoe Print"/>
    <w:charset w:val="00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简体">
    <w:charset w:val="86"/>
    <w:family w:val="script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32"/>
      <w:szCs w:val="22"/>
    </w:rPr>
  </w:style>
  <w:style w:type="character" w:styleId="Style16">
    <w:name w:val="日期 字符"/>
    <w:qFormat/>
    <w:rPr>
      <w:kern w:val="2"/>
      <w:sz w:val="32"/>
      <w:szCs w:val="22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3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Font01">
    <w:name w:val="font01"/>
    <w:qFormat/>
    <w:rPr>
      <w:rFonts w:ascii="font-weight : 400;Segoe Print" w:hAnsi="font-weight : 400;Segoe Print" w:eastAsia="font-weight : 400;Segoe Print" w:cs="font-weight : 400;Segoe Print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简体" w:hAnsi="方正仿宋简体" w:eastAsia="方正仿宋简体" w:cs="方正仿宋简体"/>
      <w:color w:val="FF0000"/>
      <w:sz w:val="22"/>
      <w:szCs w:val="22"/>
      <w:u w:val="none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7">
    <w:name w:val="批注主题"/>
    <w:basedOn w:val="Style23"/>
    <w:next w:val="Style23"/>
    <w:qFormat/>
    <w:pPr/>
    <w:rPr>
      <w:b/>
      <w:bCs/>
    </w:rPr>
  </w:style>
  <w:style w:type="paragraph" w:styleId="Style2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3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3:00Z</dcterms:created>
  <dc:creator>nfj-001</dc:creator>
  <dc:description/>
  <dc:language>en-US</dc:language>
  <cp:lastModifiedBy>AF</cp:lastModifiedBy>
  <cp:lastPrinted>2024-11-15T16:38:00Z</cp:lastPrinted>
  <dcterms:modified xsi:type="dcterms:W3CDTF">2024-11-15T09:11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857D7983AA40AEA23E1969234BAB6C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