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附件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  <w:t>2024“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val="en-US" w:eastAsia="zh-CN"/>
        </w:rPr>
        <w:t>一带一路”和国际产能合作重点项目</w:t>
      </w:r>
    </w:p>
    <w:tbl>
      <w:tblPr>
        <w:tblW w:w="10625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35"/>
        <w:gridCol w:w="2090"/>
        <w:gridCol w:w="3770"/>
        <w:gridCol w:w="1690"/>
        <w:gridCol w:w="1380"/>
      </w:tblGrid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州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支持方向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蜀道矿业集团股份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厄立特里亚库鲁里钾盐矿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投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期费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盛屯锂业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印尼盛拓锂能有限公司在印度尼西亚年产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吨氢氧化锂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吨碳酸锂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投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期费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输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公路桥梁建设集团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孟加拉达卡绕城高速公路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PP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投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建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融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格矿业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成都）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挝万象塞塔尼县巴俄县钾盐勘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投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建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希望六和股份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希望河内市有限公司融资贴息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投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资贴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2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天亿新材料科技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亿新材料越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平方米生态环保地板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投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期费用、项目建设、设备输出</w:t>
            </w:r>
          </w:p>
        </w:tc>
      </w:tr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电气集团国际合作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坦桑尼亚朱利诺水电站主机供货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承包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输出和产品回运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成达工程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塔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承包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输出与产品回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9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铁国际经济技术合作有限公司</w:t>
            </w:r>
            <w:r>
              <w:rPr>
                <w:rStyle w:val="Font61"/>
                <w:rFonts w:cs="Calibri;DejaVu Sans" w:eastAsia="Calibri;DejaVu Sans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宋体"/>
                <w:lang w:val="en-US" w:eastAsia="zh-CN" w:bidi="ar"/>
              </w:rPr>
              <w:t>　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伊拉克巴格达尼苏尔立体交通枢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承包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期费用、项目建设和设备输出</w:t>
            </w:r>
          </w:p>
        </w:tc>
      </w:tr>
      <w:tr>
        <w:trPr>
          <w:trHeight w:val="8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筑材料工业设计研究院有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埃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E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日产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熟料水泥生产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承包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融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电建集团成都勘测设计研究院有限公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加拉科巴风电项目供货合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外承包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输出和产品回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楷体_GBK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61">
    <w:name w:val="font6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10-28T16:1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