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四川省定制化生产重点企业申报资料</w:t>
      </w:r>
    </w:p>
    <w:p>
      <w:pPr>
        <w:pStyle w:val="Normal"/>
        <w:bidi w:val="0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（参考模板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一、企业基本情况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企业规模及主要发展情况、经营范围、上年度生产经营业绩、品牌塑造情况等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二、定制化重点产品及应用领域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企业定制化生产主要产品及生产能力规模、定制化生产相关技术突破、定制化产品主要应用领域、定制服务渠道、上年度定制化服务产生效益等）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三、相关佐证材料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包括但不限于企业营业执照、产品专利技术、企业及产品荣誉、社会认可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  <w:t>mayua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4:12:00Z</dcterms:created>
  <dc:creator>mayuan</dc:creator>
  <dc:description/>
  <dc:language>en-US</dc:language>
  <cp:lastModifiedBy>zdf</cp:lastModifiedBy>
  <dcterms:modified xsi:type="dcterms:W3CDTF">2024-09-11T11:1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