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6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40"/>
        <w:jc w:val="center"/>
        <w:outlineLvl w:val="0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第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八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批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省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级非物质文化遗产代表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40"/>
        <w:jc w:val="center"/>
        <w:outlineLvl w:val="0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传承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人（团体）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推荐申报</w:t>
      </w:r>
      <w:r>
        <w:rPr>
          <w:rFonts w:eastAsia="方正小标宋简体"/>
          <w:bCs/>
          <w:color w:val="000000"/>
          <w:kern w:val="2"/>
          <w:sz w:val="44"/>
          <w:szCs w:val="44"/>
        </w:rPr>
        <w:t>片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制作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320"/>
        <w:jc w:val="center"/>
        <w:outlineLvl w:val="0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时长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推荐申报片须配中文字幕（字体形式不限），字幕须加在遮幅里，不能影响画面内容。建议使用普通话配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内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视频内容应包括传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（团体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基本状况，如生活环境、师承经历、在传承该非遗代表性项目中的作用、所具有的能力、授徒传艺情况等；动态表现传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（团体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非遗项目传承中的状态，如表演过程、技艺流程、活动经过等；代表性作品和成果可适当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影像内容应真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版权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提交的申报片须是专为本次申报制作的视频文件，作品中使用的镜头要原创或有完整的版权。文化和旅游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无偿使用申报片进行宣传、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建议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格式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VI/MPEG/MO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视频分辨率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20*10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650875</wp:posOffset>
                </wp:positionV>
                <wp:extent cx="733425" cy="3962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40pt;margin-top:51.25pt;width:57.7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以上标准不做强制要求。</w:t>
      </w:r>
    </w:p>
    <w:p>
      <w:pPr>
        <w:pStyle w:val="2"/>
        <w:keepNext w:val="false"/>
        <w:keepLines w:val="false"/>
        <w:pageBreakBefore w:val="false"/>
        <w:autoSpaceDE w:val="true"/>
        <w:bidi w:val="0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2">
    <w:name w:val="正文2"/>
    <w:basedOn w:val="Normal"/>
    <w:next w:val="Normal"/>
    <w:qFormat/>
    <w:pPr/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18:00Z</dcterms:created>
  <dc:creator>user</dc:creator>
  <dc:description/>
  <dc:language>en-US</dc:language>
  <cp:lastModifiedBy>user</cp:lastModifiedBy>
  <dcterms:modified xsi:type="dcterms:W3CDTF">2024-08-21T17:2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