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成都市经济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组织开展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粘胶纤维企业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的通知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区（市）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和信息化主管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粘胶纤维行业规范条件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版）》《粘胶纤维企业规范条件公告管理办法》（中华人民共和国工业和信息化部公告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《工业和信息化部办公厅关于开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粘胶纤维企业公告申报工作的通知》（工信厅消费函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和《四川省经济和信息化厅办公室关于组织开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粘胶纤维企业公告申报工作的通知》（川经信办函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有关要求，现将我市有关粘胶纤维企业公告申报工作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粘胶纤维企业自愿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二、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企业填报《粘胶纤维行业规范条件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版）公告申请书》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，并按照《企业需要提供的相关资料清单》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提供相关材料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申报材料由各区（市）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和信息化主管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初核，并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局，申报材料一式三份并报送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局将在各区（市）县初审的基础上，按照要求报送省厅，省厅将对申请公告企业的相关情况进行核实（申请材料核查及现场查验）。省级现场查验时间另行电话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三、监督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区（市）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和信息化主管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按照规范条件要求，会同有关部门共同做好粘胶纤维企业日常监督管理。发现已公告企业存在《粘胶纤维企业规范条件公告管理办法》第十三条明确情况的，应责令其限期整改，拒不整改或整改不合格者，应逐级报请工业和信息化部撤销其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轻工产业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程汶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18862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邮箱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cdjxqgc@163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粘胶纤维行业规范条件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版）公告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需要提供的相关资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1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成都市经济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80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jxqg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uos</cp:lastModifiedBy>
  <cp:lastPrinted>2024-08-05T10:43:00Z</cp:lastPrinted>
  <dcterms:modified xsi:type="dcterms:W3CDTF">2024-08-05T10:4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