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科普微视频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版权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（身份证号码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统一社会信用代码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）自愿参加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“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年四川省优秀科普微视频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评选，提交科普微视频名称为《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》，现对科普微视频的相关权利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一、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提交的科普微视频的著作权、版权及相关权利均归属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。微视频的构思、立意、素材和创作内容等全部是由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独立原创完成。无科学性内容错误，无政治性错误，无违反国家民族政策错误，无失密问题，无法律法规禁止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二、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提交的科普微视频不存在任何侵犯第三方合法权益的行为，包括但不限于侵犯他人肖像权、名誉权、隐私权、著作权、商标权或其他人身权、财产权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三、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同意主办方剪辑处理本视频，并在各类网络平台、电视节目及科普活动中进行公益展播和宣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四、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提交的科普微视频未曾被科技部评为全国优秀科普微视频，未曾被四川省或其他省市评为优秀科普微视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五、本承诺书全部内容均真实合法有效，否则，本人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自愿承担全部法律后果，并承担由此给主办方造成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9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承诺人（签字）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单位（盖章）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jc w:val="right"/>
        <w:textAlignment w:val="auto"/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8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28.1pt;mso-wrap-distance-left:9.05pt;mso-wrap-distance-right:0pt;mso-wrap-distance-top:0pt;mso-wrap-distance-bottom:0pt;margin-top:0pt;mso-position-vertical-relative:text;margin-left:368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5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26:00Z</dcterms:created>
  <dc:creator>abc</dc:creator>
  <dc:description/>
  <dc:language>en-US</dc:language>
  <cp:lastModifiedBy>user</cp:lastModifiedBy>
  <cp:lastPrinted>2024-06-07T03:26:00Z</cp:lastPrinted>
  <dcterms:modified xsi:type="dcterms:W3CDTF">2024-07-23T17:08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DADE52A114F4081E1A4CAD379E5E9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