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lang w:eastAsia="zh-CN"/>
        </w:rPr>
        <w:t>附件</w:t>
      </w:r>
      <w:r>
        <w:rPr>
          <w:rFonts w:eastAsia="方正小标宋_GBK" w:cs="Times New Roman" w:ascii="Times New Roman" w:hAnsi="Times New Roman"/>
          <w:color w:val="000000"/>
          <w:kern w:val="0"/>
          <w:sz w:val="44"/>
          <w:szCs w:val="44"/>
          <w:lang w:val="en-US" w:eastAsia="zh-CN"/>
        </w:rPr>
        <w:t>3</w:t>
      </w:r>
    </w:p>
    <w:tbl>
      <w:tblPr>
        <w:tblW w:w="14595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50"/>
        <w:gridCol w:w="992"/>
        <w:gridCol w:w="993"/>
        <w:gridCol w:w="2134"/>
        <w:gridCol w:w="3252"/>
        <w:gridCol w:w="1276"/>
        <w:gridCol w:w="1276"/>
        <w:gridCol w:w="1635"/>
        <w:gridCol w:w="1425"/>
      </w:tblGrid>
      <w:tr>
        <w:trPr>
          <w:trHeight w:val="83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研究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方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eastAsia="zh-CN"/>
              </w:rPr>
              <w:t>技术领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项目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名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研究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内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绩效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目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经费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需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eastAsia="zh-CN"/>
              </w:rPr>
              <w:t>前期合作基础及合作案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提出需求的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合作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单位</w:t>
            </w:r>
          </w:p>
        </w:tc>
      </w:tr>
      <w:tr>
        <w:trPr>
          <w:trHeight w:val="538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生物医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肿瘤治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肿瘤放射外科精准化解决方案及新技术研究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围绕肿瘤放射外科精准化技术需求，系统研究肿瘤放射外科的分子生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免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病理学基础和优化策略、多模态影像引导技术，适用于放射外科治疗的先进算法、质控技术和标准。应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5G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和区块链技术，建立放射外科治疗大数据采集和分析平台。形成适合中国国情的肿瘤放射外科临床共识和路径。建成放射外科智能化、精准化的研究基地和临床转化平台。（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字以内）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突破放射外科影像引导、核心算法及质控关键技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个；形成肿瘤放射外科治疗远程服务和大数据分析平台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个；提出放射外科治疗临床共识和路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套。申请专利不少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项，软件著作权不少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个，建立肿瘤放射外科治疗技术应用示范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个，覆盖区域人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万以上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注：需包括突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项关键技术，获得（申请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项发明专利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项实用新型专利、培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才，公开发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篇论文，形成产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个；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领域开展应用示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个以上；实现销售收入（产值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万元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项目总经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万元，申请经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万元，自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万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年度川渝科技创新合作项目需求征集模板参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efault"/>
    <w:pPr>
      <w:spacing w:lineRule="exact" w:line="560" w:before="0" w:after="120"/>
      <w:ind w:firstLine="640"/>
    </w:pPr>
    <w:rPr>
      <w:rFonts w:ascii="Calibri" w:hAnsi="Calibri" w:eastAsia="微软雅黑" w:cs="Calibri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3:36:07Z</dcterms:created>
  <dc:creator>lenovo</dc:creator>
  <dc:description/>
  <dc:language>en-US</dc:language>
  <cp:lastModifiedBy>rr</cp:lastModifiedBy>
  <cp:lastPrinted>2024-07-10T15:46:00Z</cp:lastPrinted>
  <dcterms:modified xsi:type="dcterms:W3CDTF">2024-07-10T02:4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F574A079E424E9BF429E1F7F93CB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