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560"/>
        <w:ind w:left="640" w:hanging="64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四川省科学技术厅关于征集</w:t>
      </w:r>
      <w:r>
        <w:rPr>
          <w:rFonts w:eastAsia="方正小标宋简体" w:cs="Times New Roman" w:ascii="Times New Roman" w:hAnsi="Times New Roman"/>
          <w:sz w:val="44"/>
          <w:szCs w:val="44"/>
          <w:lang w:eastAsia="zh-CN"/>
        </w:rPr>
        <w:t>2025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年度川渝科技创新合作项目需求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省级有关部门，各市（州）科技部门，各有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为深入贯彻落实中共中央、国务院印发的《川渝双城经济圈建设规划纲要》、四川省人民政府办公厅印发的《增强协同创新发展能力行动方案》等部署，增强川渝协同创新发展能力，大力发展新质生产力，现面向全省有关单位征集川渝科技创新合作项目需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一、征集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新一代信息技术、人工智能、航空航天、资源环境、量子科技、生物医药、轨道交通、现代农业等重点领域的重点研发项目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二、征集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1.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项目需求单位应是注册地在四川省境内，具有独立法人资格的科研院所、高等学校、企业、医疗卫生机构和其他具备科研开发能力的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.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项目需求单位需与重庆市相关单位联合申请，项目参与单位至少有一个重庆市境内注册或位于重庆市境内，具有独立法人资格的科研院所、高等学校、企业、医疗卫生机构和其他具备科研开发能力的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3.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项目需求原则上按归属地提交推荐单位，由推荐单位择优推荐报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4.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征集数量。省级部门不超过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项（其中，教育厅不超过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0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项）。成都市科技部门不超过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0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项，绵阳市科技部门不超过５项，川渝中线、川渝毗邻的自贡市、泸州市、遂宁市、内江市、宜宾市、广安市、达州市、资阳市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8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市科技部门不超过５项，其余市（州）科技部门不超过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项，扩权县需求报所辖市（州）科技部门进行汇总上报。中央驻川单位、推荐单位为科技厅的高等学校、川渝共建重点实验室可直接报送项目需求，原则上不超过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5.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不接收涉密项目需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6.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请如实填报项目需求相关信息，不得虚填虚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三、报送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请省级相关部门、各市（州）科技部门、有关单位于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7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16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日（星期二）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18:00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前将项目需求汇总表（附件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）发送至科技厅体系处指定邮箱（包括盖章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PDF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扫描件和电子版）。逾期不接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四、联系人及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联系人：邓萌，张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联系电话：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028-8666942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/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电子邮箱：</w:t>
      </w:r>
      <w:hyperlink r:id="rId2">
        <w:r>
          <w:rPr>
            <w:rStyle w:val="InternetLink"/>
            <w:rFonts w:eastAsia="方正仿宋_GBK" w:cs="Times New Roman" w:ascii="Times New Roman" w:hAnsi="Times New Roman"/>
            <w:sz w:val="32"/>
            <w:szCs w:val="32"/>
            <w:lang w:eastAsia="zh-CN"/>
          </w:rPr>
          <w:t>1076205198@qq.com</w:t>
        </w:r>
      </w:hyperlink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Times New Roman">
    <w:charset w:val="00"/>
    <w:family w:val="roman"/>
    <w:pitch w:val="default"/>
  </w:font>
  <w:font w:name="方正黑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Default"/>
    <w:pPr>
      <w:spacing w:lineRule="exact" w:line="560" w:before="0" w:after="120"/>
      <w:ind w:firstLine="640"/>
    </w:pPr>
    <w:rPr>
      <w:rFonts w:ascii="Calibri" w:hAnsi="Calibri" w:eastAsia="微软雅黑" w:cs="Calibri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076205198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3:36:07Z</dcterms:created>
  <dc:creator>lenovo</dc:creator>
  <dc:description/>
  <dc:language>en-US</dc:language>
  <cp:lastModifiedBy>rr</cp:lastModifiedBy>
  <cp:lastPrinted>2024-07-10T15:46:00Z</cp:lastPrinted>
  <dcterms:modified xsi:type="dcterms:W3CDTF">2024-07-10T02:41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7F574A079E424E9BF429E1F7F93CBA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