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2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/>
        </w:rPr>
        <w:t>年省农作物及畜禽育种攻关项目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93"/>
        <w:gridCol w:w="4984"/>
        <w:gridCol w:w="1537"/>
        <w:gridCol w:w="1701"/>
        <w:gridCol w:w="1870"/>
        <w:gridCol w:w="1035"/>
      </w:tblGrid>
      <w:tr>
        <w:trPr>
          <w:trHeight w:val="9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编号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立项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立项经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20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水稻高粱研究所（四川省农业科学院德阳分院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作物研究所（四川省种质资源中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作物研究所（四川省种质资源中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作物研究所（四川省种质资源中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作物研究所（四川省种质资源中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植物保护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园艺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园艺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蚕业研究所（四川省农业科学院特种经济动植物研究所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茶叶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食用菌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20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生物技术核技术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农业信息与农村经济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20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种子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7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畜牧科学研究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畜牧科学研究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畜牧科学研究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7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畜牧科学研究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蜂业技术开发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2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农业大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20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农业大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ZDYF218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农业科学院水产研究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农科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spacing w:before="100" w:after="1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b/>
      <w:i w:val="false"/>
      <w:color w:val="000000"/>
      <w:sz w:val="36"/>
      <w:szCs w:val="36"/>
      <w:u w:val="non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6:07:05Z</dcterms:created>
  <dc:creator>user</dc:creator>
  <dc:description/>
  <dc:language>en-US</dc:language>
  <cp:lastModifiedBy>user</cp:lastModifiedBy>
  <cp:lastPrinted>2024-07-02T10:05:00Z</cp:lastPrinted>
  <dcterms:modified xsi:type="dcterms:W3CDTF">2024-07-02T10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