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成都市“蓉贝”软件人才年度评估及资金支持名单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方正楷体简体"/>
          <w:sz w:val="30"/>
          <w:szCs w:val="30"/>
        </w:rPr>
        <w:t>（</w:t>
      </w:r>
      <w:r>
        <w:rPr>
          <w:rFonts w:eastAsia="方正楷体简体" w:cs="Times New Roman" w:ascii="Times New Roman" w:hAnsi="Times New Roman"/>
          <w:sz w:val="30"/>
          <w:szCs w:val="30"/>
        </w:rPr>
        <w:t>2023.1.1-2023.12.31</w:t>
      </w:r>
      <w:r>
        <w:rPr/>
        <w:t>）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271"/>
        <w:gridCol w:w="3969"/>
        <w:gridCol w:w="1175"/>
        <w:gridCol w:w="809"/>
        <w:gridCol w:w="1071"/>
      </w:tblGrid>
      <w:tr>
        <w:trPr>
          <w:tblHeader w:val="true"/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区（市）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单位名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人才类别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6"/>
                <w:szCs w:val="16"/>
              </w:rPr>
              <w:t>获聘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6"/>
                <w:szCs w:val="16"/>
              </w:rPr>
              <w:t>年度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6"/>
                <w:szCs w:val="16"/>
              </w:rPr>
              <w:t>是否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武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泰盟软件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新春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海光集成电路设计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邓祥静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永越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安恒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童永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无糖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邓秋雄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智元汇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魏比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安易迅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小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小步创想慧联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尹学渊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龙渊网络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何海英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CL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讯科技（成都）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林隆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唐军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虹微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翠良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钒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蒋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梁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汇安融信息技术股份有限公司（四川汇安融信息技术服务有限公司）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东海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金熊猫新媒体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程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星云智联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万抒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三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俊萍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数默科技有限公司（成都科来软件有限公司）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军利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罗杨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交大运达电气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海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健康久远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段炜煜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羊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创意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苏智慧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业领军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煜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杜刚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成刚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代翔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唐朝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旷谷信息工程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之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旷谷信息工程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程延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民航空管科技发展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毛健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民航成都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海光集成电路设计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乔登俭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国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泰盟软件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揭文雄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汇安融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丽娟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九洲电子信息系统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邓金祥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安思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仁伟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通服创立信息科技有限责任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拜正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智元汇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姚春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三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大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菁蓉联创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曾学俊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通服创立信息科技有限责任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朱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步速者科技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鹏珍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锦江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信科学技术第五研究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羊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创意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花福军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羊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创意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凯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羊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创意信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二十九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崔晓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信通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罗旺春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唐源电气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佳发安泰教育科技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瑞东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郫都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迅鳐成都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晶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二十九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技术领衔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余金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极米科技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彭伟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佳佳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久远银海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余双波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科三十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叶伟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兴政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颖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兴政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杜良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通服创立信息科技有限责任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文东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通服创立信息科技有限责任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易国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考拉悠然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何东林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民用航空总局第二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九洲电子信息系统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进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西交智汇大数据大数据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颜怀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四方伟业软件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楠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爱瑞无线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房联云码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于跃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中科创达软件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锐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建设网有限责任公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学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安恒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超航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高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卫士通信息安全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成电医星数字健康软件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扬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民航成都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莫舸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侯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华日通讯技术股份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苏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华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华控图形科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圣川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锦江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信科学技术第五研究所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渐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信通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旭岑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二十九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文渊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牛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电子科技集团公司第十研究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罗德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天府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见山科技有限责任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范富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四川天府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都烽火云网信息技术有限公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深工程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支持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jc w:val="center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3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方正仿宋简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rFonts w:ascii="Times New Roman" w:hAnsi="Times New Roman" w:eastAsia="公文小标宋简;宋体" w:cs="Times New Roman"/>
      <w:kern w:val="2"/>
      <w:sz w:val="44"/>
      <w:szCs w:val="32"/>
    </w:rPr>
  </w:style>
  <w:style w:type="character" w:styleId="Char3">
    <w:name w:val="正文文本缩进 Char"/>
    <w:qFormat/>
    <w:rPr>
      <w:rFonts w:ascii="仿宋_GB2312;仿宋" w:hAnsi="仿宋_GB2312;仿宋" w:eastAsia="方正仿宋简体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Times New Roman" w:hAnsi="Times New Roman" w:eastAsia="方正仿宋简体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4">
    <w:name w:val="批注框文本 字符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ascii="Times New Roman" w:hAnsi="Times New Roman" w:eastAsia="公文小标宋简;宋体" w:cs="Times New Roman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;仿宋" w:hAnsi="仿宋_GB2312;仿宋" w:eastAsia="方正仿宋简体" w:cs="Times New Roman"/>
      <w:sz w:val="32"/>
      <w:szCs w:val="32"/>
    </w:rPr>
  </w:style>
  <w:style w:type="paragraph" w:styleId="Style16">
    <w:name w:val="报告正文"/>
    <w:basedOn w:val="Normal"/>
    <w:qFormat/>
    <w:pPr>
      <w:spacing w:lineRule="auto" w:line="360"/>
      <w:ind w:firstLine="200"/>
    </w:pPr>
    <w:rPr>
      <w:rFonts w:ascii="Times New Roman" w:hAnsi="Times New Roman" w:eastAsia="仿宋" w:cs="Times New Roman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rFonts w:ascii="Times New Roman" w:hAnsi="Times New Roman" w:eastAsia="方正仿宋简体" w:cs="Times New Roman"/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仿宋" w:hAnsi="仿宋" w:eastAsia="仿宋" w:cs="宋体;SimSun"/>
      <w:color w:val="000000"/>
      <w:kern w:val="0"/>
      <w:sz w:val="22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2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方正小标宋简体" w:hAnsi="方正小标宋简体" w:eastAsia="方正小标宋简体" w:cs="宋体;SimSun"/>
      <w:color w:val="000000"/>
      <w:kern w:val="0"/>
      <w:sz w:val="40"/>
      <w:szCs w:val="40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方正仿宋简体" w:hAnsi="方正仿宋简体" w:eastAsia="方正仿宋简体" w:cs="宋体;SimSun"/>
      <w:color w:val="000000"/>
      <w:kern w:val="0"/>
      <w:sz w:val="20"/>
      <w:szCs w:val="20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2"/>
      <w:szCs w:val="1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;SimSun"/>
      <w:kern w:val="0"/>
      <w:sz w:val="20"/>
      <w:szCs w:val="20"/>
    </w:rPr>
  </w:style>
  <w:style w:type="paragraph" w:styleId="Xl97">
    <w:name w:val="xl97"/>
    <w:basedOn w:val="Normal"/>
    <w:qFormat/>
    <w:pPr>
      <w:widowControl/>
      <w:spacing w:before="280" w:after="280"/>
      <w:jc w:val="left"/>
    </w:pPr>
    <w:rPr>
      <w:rFonts w:ascii="仿宋" w:hAnsi="仿宋" w:eastAsia="仿宋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bottom"/>
    </w:pPr>
    <w:rPr>
      <w:rFonts w:ascii="Times New Roman" w:hAnsi="Times New Roman" w:cs="Times New Roman"/>
      <w:kern w:val="0"/>
      <w:sz w:val="40"/>
      <w:szCs w:val="4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8:58:00Z</dcterms:created>
  <dc:creator>wjhj</dc:creator>
  <dc:description/>
  <cp:keywords/>
  <dc:language>en-US</dc:language>
  <cp:lastModifiedBy>jwang</cp:lastModifiedBy>
  <cp:lastPrinted>2023-08-02T14:13:00Z</cp:lastPrinted>
  <dcterms:modified xsi:type="dcterms:W3CDTF">2024-05-28T06:39:00Z</dcterms:modified>
  <cp:revision>139</cp:revision>
  <dc:subject/>
  <dc:title/>
</cp:coreProperties>
</file>