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center"/>
        <w:rPr>
          <w:rFonts w:ascii="黑体" w:hAnsi="黑体" w:eastAsia="黑体" w:cs="黑体"/>
          <w:i w:val="false"/>
          <w:i w:val="false"/>
          <w:i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i w:val="false"/>
          <w:iCs w:val="false"/>
          <w:color w:val="000000"/>
          <w:sz w:val="32"/>
          <w:szCs w:val="32"/>
          <w:u w:val="none"/>
          <w:lang w:eastAsia="zh-CN"/>
        </w:rPr>
        <w:t>附件</w:t>
      </w:r>
      <w:r>
        <w:rPr>
          <w:rFonts w:eastAsia="黑体" w:cs="黑体" w:ascii="黑体" w:hAnsi="黑体"/>
          <w:i w:val="false"/>
          <w:iCs w:val="false"/>
          <w:color w:val="000000"/>
          <w:sz w:val="32"/>
          <w:szCs w:val="32"/>
          <w:u w:val="none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center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18"/>
          <w:szCs w:val="18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18"/>
          <w:szCs w:val="18"/>
          <w:u w:val="none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18"/>
          <w:szCs w:val="18"/>
          <w:u w:val="none"/>
          <w:lang w:val="en-US" w:eastAsia="zh-CN" w:bidi="ar"/>
        </w:rPr>
        <w:t>年度绵阳市高新技术企业认定奖励专项资金拟奖励企业名单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971"/>
        <w:gridCol w:w="1018"/>
        <w:gridCol w:w="1281"/>
        <w:gridCol w:w="1644"/>
        <w:gridCol w:w="971"/>
      </w:tblGrid>
      <w:tr>
        <w:trPr>
          <w:tblHeader w:val="true"/>
          <w:trHeight w:val="5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黑体-GB13000;黑体" w:hAnsi="CESI黑体-GB13000;黑体" w:eastAsia="CESI黑体-GB13000;黑体" w:cs="CESI黑体-GB13000;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黑体-GB13000;黑体" w:hAnsi="CESI黑体-GB13000;黑体" w:cs="CESI黑体-GB13000;黑体" w:eastAsia="CESI黑体-GB13000;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黑体-GB13000;黑体" w:hAnsi="CESI黑体-GB13000;黑体" w:eastAsia="CESI黑体-GB13000;黑体" w:cs="CESI黑体-GB13000;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CESI黑体-GB13000;黑体" w:hAnsi="CESI黑体-GB13000;黑体" w:cs="CESI黑体-GB13000;黑体" w:eastAsia="CESI黑体-GB13000;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黑体-GB13000;黑体" w:hAnsi="CESI黑体-GB13000;黑体" w:eastAsia="CESI黑体-GB13000;黑体" w:cs="CESI黑体-GB13000;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CESI黑体-GB13000;黑体" w:hAnsi="CESI黑体-GB13000;黑体" w:cs="CESI黑体-GB13000;黑体" w:eastAsia="CESI黑体-GB13000;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域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黑体-GB13000;黑体" w:hAnsi="CESI黑体-GB13000;黑体" w:eastAsia="CESI黑体-GB13000;黑体" w:cs="CESI黑体-GB13000;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CESI黑体-GB13000;黑体" w:hAnsi="CESI黑体-GB13000;黑体" w:cs="CESI黑体-GB13000;黑体" w:eastAsia="CESI黑体-GB13000;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励类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黑体-GB13000;黑体" w:hAnsi="CESI黑体-GB13000;黑体" w:eastAsia="CESI黑体-GB13000;黑体" w:cs="CESI黑体-GB13000;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CESI黑体-GB13000;黑体" w:hAnsi="CESI黑体-GB13000;黑体" w:cs="CESI黑体-GB13000;黑体" w:eastAsia="CESI黑体-GB13000;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书编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黑体-GB13000;黑体" w:hAnsi="CESI黑体-GB13000;黑体" w:eastAsia="CESI黑体-GB13000;黑体" w:cs="CESI黑体-GB13000;黑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CESI黑体-GB13000;黑体" w:hAnsi="CESI黑体-GB13000;黑体" w:cs="CESI黑体-GB13000;黑体" w:eastAsia="CESI黑体-GB13000;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励金额（万元）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合明机械环保设备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州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47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东方魔力生物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州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27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恒远机电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州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66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爱创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州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3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昊天农业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州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39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同一热能设备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州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9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安州区荣盛建材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州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1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麦思威尔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州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78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爱联科技股份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州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3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七叔公食品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州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37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邦太食品科技有限责任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州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7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宝泰人防设备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州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74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神龙嘉吉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州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9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靖华节能环保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州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5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县中联水泥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州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95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荣莱威格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州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52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辉达粮油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州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08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新安资再生资源开发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州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94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省银河化学股份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州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77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省绵阳市华意达化工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州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28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启明星磷化工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州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14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省洪发车辆配件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州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24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药天雄药业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州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24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新一美生物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州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94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昱丰电子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州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1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省乐川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川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96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川泰和新材料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川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4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安福魔芋开发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川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6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川县禹露茶业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川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95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华信达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川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39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洲集应急服务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川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96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奥德瑞斯智能科技发展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23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明峰农业开发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89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科天亿信息技术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63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润昊环境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13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聚强极风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9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川交公路规划勘察设计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18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厨娘农业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619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宏运电子有限责任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2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瑞丰中升农业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10046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绿洁家环保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09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爱搏艺教育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34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雅森五金工具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92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溯之捷信息技术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7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致远方略数据科技集团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19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稻田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62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恒领皓睿塑胶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89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垚磊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35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皓华光电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5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富强装饰工程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03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利尔作物科学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86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卷孚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05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尚午电子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4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源塑管道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46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耀洲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33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中物睿莱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34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优加溯源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蓝卓档案管理服务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17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奥库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97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科川电子机械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3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掌控世纪信息技术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6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本地人老秦新材料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86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星捷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53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响当当科技集团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75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恒弘机械制造有限责任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9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明生农业科技有限责任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05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梯爱司新材料科技（绵阳）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34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卓立网络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29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天仪空间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45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米小福食品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2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虹霞建筑工程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04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天赫微波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34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迈尊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66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恩莱极电子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6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格斯拉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5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灵悦创易数字信息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5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尚斯康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97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九华光子通信技术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14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光克尔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39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九强通信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7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盘流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65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龙华光电薄膜股份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83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聚贤自动化设备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涪城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618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巨子粉体设备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3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创力电气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63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雏鹰未来航空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629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敬信智造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8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宇控自动化技术有限责任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1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圣光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79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华恒正合石化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3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京东方光电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36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高新区双极电子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8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虹锐电工有限责任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47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油普能源科技有限责任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604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长虹精密电子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38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医汇智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92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卓富盈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5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新勇源自动化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48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微力康生物科技有限责任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58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云汇档案信息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33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诚优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79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雷磁电子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09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南核机电设备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92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优科服科技服务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66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拓达通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8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金升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42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新洋电子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47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虹魔方网络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6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鑫瑞捷电气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83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伟成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26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省鑫卓奥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2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新晨动力机械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617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纷知软件开发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4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长虹模塑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8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长虹技佳精工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42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虹信软件股份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69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高新区科光宏盛线缆有限责任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4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高新区胜科电子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58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凯路威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7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高新区天力机械有限责任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07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高新区天意电子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53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裕达电子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26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戟克网络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16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华知云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24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泰鑫洋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4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普创企业管理有限责任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9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首战孵化器管理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46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灵通电讯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53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智慧城市数字信息技术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53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兴宏鑫电气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35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弥韧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38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惠利电子材料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36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宜本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3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西磁磁电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5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中信人豪信息科技有限责任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1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金永莱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43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宜乐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9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鑫科创安安全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5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北辰企业管理咨询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96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欣富瑞科技发展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06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精上缝纫机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36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光友薯业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95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禹清源环保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33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先锋医疗器械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3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长虹新能源科技股份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3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润兴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98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玖德网络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54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长信电线电缆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75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楚信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87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耳赞声学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1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全橙智能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24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恒科联创电子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8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九凤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94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壹对壹文化传播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84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金叶生物防治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2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亿丰达智能装备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6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京航天程科技发展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69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省江油市豫蜀夜视利反光材料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油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2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远方高新装备零部件股份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油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1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省江油市民福实业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油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88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油泰涪机械制造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油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84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皇龙智能破碎技术股份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油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07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攀钢集团江油长城特殊钢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油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607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油市奥弘电子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油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55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油市瑞隆精密材料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油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55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油市静远食用菌科技有限责任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油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35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江虹线缆制造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油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5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九方智能装备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油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87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油鑫川特钢材料制造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油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9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二四机械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油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32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台沃种业有限责任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油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3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江油新川矿山机械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油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8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艾美丽莎门窗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开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63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帝思通密封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开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629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金华洋电器制造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开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79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海迪机器人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开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85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德鑫源机器人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开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42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科华鼎祥档案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开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83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欧意达节能装饰材料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开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77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宝尔润建筑工程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开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13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科奥表面涂层技术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开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7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华晨瑞安汽车零部件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开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9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科慧农业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开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64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艾萨斯电子材料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开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7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言蹊科技服务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开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13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梓冠光电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开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622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长虹电源有限责任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开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76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中联机器制造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开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63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宇巨自动化设备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开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55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华岩电子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开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3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南亚智能制造科技有限责任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开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2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点承点自动化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开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94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佳芯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开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15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璐鑫精密电子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开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85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伴农动保生物技术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开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76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易航网络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开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68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茂睿环保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开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2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东材新材料有限责任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开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9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中缝重工股份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开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56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铂电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开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8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腾昀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开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74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利尔化学股份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开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99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东材科技集团股份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开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6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佳春电子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开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6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上汉电器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开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78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维奇电子技术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开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62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玖谊源粒子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开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99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同舟化工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开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49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北斗同创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开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46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华丰科技股份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开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27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龙腾嘉业市政建设工程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74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兴弘誉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65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中拓优视光控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2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星云创享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6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长虹云数信息技术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98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慧视光电技术有限责任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65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九州电子科技股份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3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博元胜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29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新尚数智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73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中关新谷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99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智博高新智能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28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玖科环保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0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致迈协创软件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2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美能材料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65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力洋英伦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12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九洲北斗导航与位置服务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52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艾佳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33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复盛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9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富林岚科技有限责任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63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义特斯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84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创智科（绵阳）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0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点微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8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恒源长兴智能化工程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05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智感蔚蓝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08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集多宝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05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奥派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84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阳扬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43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忆普鑫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1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甲秀环保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05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长虹智慧健康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98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森迪信息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96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核清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5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沃斯福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52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进亿北斗利方智能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9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康和圣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3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天勤通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06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创新源工程技术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8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宸农新能源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67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亿元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7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华软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6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长力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3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良测检测技术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6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艾格菲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18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畅飞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37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蓝巢云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48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科瑞软件有限责任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48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科瑞达电子技术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03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科倍创智教育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84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小巨人动力设备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65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智研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3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优森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62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恒拓智能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19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有生软件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616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惠捷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15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互慧软件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9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光发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城新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2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省科学城控电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学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77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唯逸交通设施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武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66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泰昌人防工程设备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武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5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华核送变电工程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武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92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潽鑫科技集团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武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1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一和元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武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69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兰彬农业开发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武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57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亚塑新材料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武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616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恒晔电子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武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28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省中兴药业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台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632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台县程兴坤泰建材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台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6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省柏均机械制造有限责任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台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7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台县恒邦悦达新能源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台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1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华派新型建筑材料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台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58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金安盛环保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台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06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台县宜乐纺织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台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23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杜智华农业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台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83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佳联印染有限责任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台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27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佳禧印染有限责任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台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75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隆豪农业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台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77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明兴农业科技开发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台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0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九源芯材料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台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2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省亿尚农业旅游开发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盐亭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32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威斯卡特工业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盐亭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17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迪澳药业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盐亭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45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净入环境集团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游仙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97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恒持金属设备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游仙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4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檬迪佳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游仙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42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恒通机电设备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游仙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85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朴艺新材料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游仙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617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移柯智创通信技术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游仙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33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宏胜天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游仙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46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杰邦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游仙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613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仙特米业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游仙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72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上兵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游仙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75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川杰建材科技股份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游仙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97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慕名信息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游仙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15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中科电梯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游仙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36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奥格莱能源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游仙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88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旭博精密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游仙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6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湖山电器股份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游仙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23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楠鑫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游仙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72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莱特索斯光电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游仙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9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新能智造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游仙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9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中物技术股份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游仙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53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一诺高分子材料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游仙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5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金临机械制造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梓潼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048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华西动物药业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梓潼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95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金正康生物技术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梓潼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14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省田宝生物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梓潼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4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惠泉生物科技有限公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梓潼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首次认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20235100437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CESI黑体-GB13000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6:35:00Z</dcterms:created>
  <dc:creator>ljzx1</dc:creator>
  <dc:description/>
  <dc:language>en-US</dc:language>
  <cp:lastModifiedBy>Administrator</cp:lastModifiedBy>
  <dcterms:modified xsi:type="dcterms:W3CDTF">2024-05-15T09:00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F0822F0C1EACBFE873446693D7349F</vt:lpwstr>
  </property>
  <property fmtid="{D5CDD505-2E9C-101B-9397-08002B2CF9AE}" pid="3" name="KSOProductBuildVer">
    <vt:lpwstr>2052-12.1.0.16364</vt:lpwstr>
  </property>
  <property fmtid="{D5CDD505-2E9C-101B-9397-08002B2CF9AE}" pid="4" name="commondata">
    <vt:lpwstr>commondata</vt:lpwstr>
  </property>
</Properties>
</file>