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both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sz w:val="36"/>
          <w:szCs w:val="36"/>
          <w:lang w:eastAsia="zh-CN"/>
        </w:rPr>
        <w:t>符合《循环再利用化学纤维（涤纶）行业规范条件》企业名单（第一批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805"/>
        <w:gridCol w:w="1640"/>
      </w:tblGrid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企业名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所在地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河北骏业纤维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河北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辽宁胜达环境资源集团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辽宁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仪征威英化纤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江苏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浙江佳人新材料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浙江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杭州奔马化纤纺丝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浙江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浙江银瑜新材料股份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浙江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金华市恒兴化纤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浙江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福建省百川资源再生科技股份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福建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四川华顺海天化纤有限责任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四川省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慈溪市兴科化纤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宁波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32"/>
                <w:szCs w:val="32"/>
              </w:rPr>
              <w:t>慈溪市江南化纤有限公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宁波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kylin</cp:lastModifiedBy>
  <dcterms:modified xsi:type="dcterms:W3CDTF">2024-03-06T08:16:42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