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bidi w:val="0"/>
        <w:spacing w:lineRule="exact" w:line="480"/>
        <w:ind w:left="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5</w:t>
      </w:r>
    </w:p>
    <w:p>
      <w:pPr>
        <w:pStyle w:val="Normal"/>
        <w:suppressAutoHyphens w:val="true"/>
        <w:bidi w:val="0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四川省级科技计划项目中期评估</w:t>
      </w:r>
    </w:p>
    <w:p>
      <w:pPr>
        <w:pStyle w:val="Normal"/>
        <w:suppressAutoHyphens w:val="true"/>
        <w:bidi w:val="0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专家评分表</w:t>
      </w:r>
    </w:p>
    <w:p>
      <w:pPr>
        <w:pStyle w:val="Normal"/>
        <w:suppressAutoHyphens w:val="true"/>
        <w:bidi w:val="0"/>
        <w:spacing w:lineRule="exact" w:line="570"/>
        <w:jc w:val="center"/>
        <w:rPr>
          <w:rFonts w:ascii="Times New Roman" w:hAnsi="Times New Roman" w:eastAsia="楷体_GB2312" w:cs="Times New Roman"/>
          <w:sz w:val="21"/>
          <w:szCs w:val="24"/>
        </w:rPr>
      </w:pPr>
      <w:r>
        <w:rPr>
          <w:rFonts w:ascii="Times New Roman" w:hAnsi="Times New Roman" w:cs="Times New Roman" w:eastAsia="楷体_GB2312"/>
          <w:sz w:val="21"/>
          <w:szCs w:val="24"/>
        </w:rPr>
        <w:t>（适用农转资金</w:t>
      </w:r>
      <w:r>
        <w:rPr>
          <w:rFonts w:ascii="Times New Roman" w:hAnsi="Times New Roman" w:cs="Times New Roman" w:eastAsia="楷体_GB2312"/>
          <w:sz w:val="21"/>
          <w:szCs w:val="24"/>
        </w:rPr>
        <w:t>，仅供参考</w:t>
      </w:r>
      <w:r>
        <w:rPr>
          <w:rFonts w:ascii="Times New Roman" w:hAnsi="Times New Roman" w:cs="Times New Roman" w:eastAsia="楷体_GB2312"/>
          <w:sz w:val="21"/>
          <w:szCs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20"/>
        <w:gridCol w:w="2469"/>
        <w:gridCol w:w="929"/>
      </w:tblGrid>
      <w:tr>
        <w:trPr>
          <w:trHeight w:val="7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项目名称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立项编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uppressAutoHyphens w:val="true"/>
              <w:bidi w:val="0"/>
              <w:spacing w:lineRule="exact" w:line="52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项目承担单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7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是否发现存在弄虚作假等严重违反科研诚信的行为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是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7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jc w:val="righ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总分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评估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评估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内容及评分说明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评分</w:t>
            </w:r>
          </w:p>
        </w:tc>
      </w:tr>
      <w:tr>
        <w:trPr>
          <w:trHeight w:val="7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一、阶段任务完成情况（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60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分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得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知识产权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及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技术参数完成情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中约定的专利，形成的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新品种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新工艺、新设备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新材料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等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研究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成果各项指标完成数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8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5%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49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9-17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5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8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实验示范及应用推广指标完成情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的实验示范区、示范（扩繁）推广基地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中试线、生产线等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建设情况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8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5%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49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9-17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5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8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经济效益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完成情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项目完成时达到的产值、销售收入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、技术服务收入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等经济指标完成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数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5%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49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6-11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5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社会效益完成情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新增就业、培训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培养人才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带动增收等完成情况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8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组织管理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情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按规定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提交项目自查报告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情况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资料完整且按时报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资料不完整或未按时报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sz w:val="32"/>
                <w:szCs w:val="22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二、中期财务情况（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分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得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项目财务管理的规范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规范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建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了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经费专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规范建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较规范建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-9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未建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专项经费拨付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及配套经费到位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情况（含合作单位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时、足额按预算拨付经费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配套经费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是否按进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到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足额到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未足额到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-4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未到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经费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执行进度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情况（含合作单位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财政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资金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自筹资金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进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%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49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6-14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专项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财政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经费使用情况（含合作单位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财政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资金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使用是否合理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使用合理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8-1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使用基本合理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-7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使用不合理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仿宋_GB2312" w:cs="Times New Roman"/>
                <w:kern w:val="0"/>
                <w:sz w:val="32"/>
                <w:szCs w:val="2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22"/>
              </w:rPr>
            </w:r>
          </w:p>
        </w:tc>
      </w:tr>
      <w:tr>
        <w:trPr>
          <w:trHeight w:val="322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eastAsia="Calibri;DejaVu Sans" w:cs="Calibri;DejaVu Sans"/>
                <w:sz w:val="32"/>
                <w:szCs w:val="22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家签字：</w:t>
            </w:r>
          </w:p>
          <w:p>
            <w:pPr>
              <w:pStyle w:val="Normal"/>
              <w:suppressAutoHyphens w:val="true"/>
              <w:bidi w:val="0"/>
              <w:ind w:firstLine="6240"/>
              <w:rPr>
                <w:sz w:val="32"/>
                <w:szCs w:val="2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18T15:4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