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contextualSpacing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  <w:lang w:val="en-US" w:eastAsia="zh-CN" w:bidi="ar-SA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  <w:lang w:val="en-US" w:eastAsia="zh-CN" w:bidi="ar-SA"/>
        </w:rPr>
        <w:t>2024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 w:bidi="ar-SA"/>
        </w:rPr>
        <w:t>年度四川省省级科普基地周期评估名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223"/>
        <w:gridCol w:w="1476"/>
        <w:gridCol w:w="4037"/>
        <w:gridCol w:w="2361"/>
        <w:gridCol w:w="1031"/>
      </w:tblGrid>
      <w:tr>
        <w:trPr>
          <w:trHeight w:val="62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地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类别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依托单位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主管部门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获批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批次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都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25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川博物馆聚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安仁建川文化开发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川菜博物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示范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川菜博物馆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产科学仪器应用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分析测试服务中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科学技术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非物质文化遗产博览园博览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绿舟文化旅游投资管理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电网展示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网四川省电力公司营销服务中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网四川省电力公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工程技术图书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科学技术信息研究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科学技术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用野生动物保护及利用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养麝研究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食品药品监督管理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香苑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示范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金锄特野菜种植有限责任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公安厅警犬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公安厅刑事侦察局警犬工作处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公安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乳酸菌科普知识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示范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高福记生物科技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防震减灾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地震监测技术中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空间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科技大学成都研究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媒体与虚拟现实交互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培训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传媒学院新媒体研究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教育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华希昆虫博物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华希昆虫博物馆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即刻反应应急安全体验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8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8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众安智普教育咨询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交通职业技术学院汽车科普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8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8"/>
                <w:kern w:val="0"/>
                <w:sz w:val="22"/>
                <w:szCs w:val="22"/>
                <w:u w:val="none"/>
                <w:lang w:val="en-US" w:eastAsia="zh-CN" w:bidi="ar"/>
              </w:rPr>
              <w:t>四川交通职业技术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交通运输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立巢航空博物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都立巢文化传播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地交通防灾减灾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交通大学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交通大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日报全媒体与数字化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传媒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日报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日报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业集团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8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8"/>
                <w:kern w:val="0"/>
                <w:sz w:val="22"/>
                <w:szCs w:val="22"/>
                <w:u w:val="none"/>
                <w:lang w:val="en-US" w:eastAsia="zh-CN" w:bidi="ar"/>
              </w:rPr>
              <w:t>四川师范大学自然科学科普教育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8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8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8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8"/>
                <w:kern w:val="0"/>
                <w:sz w:val="22"/>
                <w:szCs w:val="22"/>
                <w:u w:val="none"/>
                <w:lang w:val="en-US" w:eastAsia="zh-CN" w:bidi="ar"/>
              </w:rPr>
              <w:t>四川师范大学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8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教育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8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8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区流域保护与灾害防治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大学水利水电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大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8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8"/>
                <w:kern w:val="0"/>
                <w:sz w:val="22"/>
                <w:szCs w:val="22"/>
                <w:u w:val="none"/>
                <w:lang w:val="en-US" w:eastAsia="zh-CN" w:bidi="ar"/>
              </w:rPr>
              <w:t>食育教育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8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8"/>
                <w:kern w:val="0"/>
                <w:sz w:val="22"/>
                <w:szCs w:val="22"/>
                <w:u w:val="none"/>
                <w:lang w:val="en-US" w:eastAsia="zh-CN" w:bidi="ar"/>
              </w:rPr>
              <w:t>教育培训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旅游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教育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生命健康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护理职业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卫生健康委员会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藏高原生态保护与草牧业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民族大学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民族大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大学华西第二医院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大学华西第二医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大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攀枝花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6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攀枝花苏铁国家级自然保护区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然保护地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攀枝花苏铁国家级自然保护区管理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农业科技成果转化示范中心及亚热带植物标本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示范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农林科学研究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仁和农业科技园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示范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德益果品开发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图书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图书馆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防震减灾科普教育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防震减灾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格萨拉地质公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然保护地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格萨拉旅游投资开发有限责任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攀枝花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泸州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2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博物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泸州市博物馆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  <w:t>泸州市科学技术和人才工作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医大附院健康促进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传媒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医科大学附属医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shd w:fill="auto" w:val="clear"/>
                <w:lang w:val="en-US" w:eastAsia="zh-CN" w:bidi="ar"/>
              </w:rPr>
              <w:t>泸州市科学技术和人才工作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德阳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3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启动梦想、航空报国”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民用航空飞行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江县青少年气象科普教育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培训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江县气象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图书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泰田文化善行中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绵阳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3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22"/>
                <w:szCs w:val="22"/>
                <w:u w:val="none"/>
                <w:lang w:val="en-US" w:eastAsia="zh-CN" w:bidi="ar"/>
              </w:rPr>
              <w:t>北川羌族自治县维斯特示范园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示范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川维斯特农业科技集团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川高山生态农业科技示范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示范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川羌族生态农业科技开发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1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汶川特大地震纪念馆副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川地震纪念馆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元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2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川东河口地震遗址公园（青川地震博物馆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然保护地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川县旅游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仓山博物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然保护地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旺苍县米仓山自然保护区管理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江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1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长江纪念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东兴区政府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江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乐山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4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郭沫若故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沙弯区文物保护管理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嘉阳国家矿山公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然保护地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嘉阳集团有限责任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核聚变博物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理工大学工程技术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夹江竹纸制作技艺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8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8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自信文化发展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山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充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华师范大学生物博物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华师范大学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教育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8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8"/>
                <w:kern w:val="0"/>
                <w:sz w:val="22"/>
                <w:szCs w:val="22"/>
                <w:u w:val="none"/>
                <w:lang w:val="en-US" w:eastAsia="zh-CN" w:bidi="ar"/>
              </w:rPr>
              <w:t>中国绸都丝绸博物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依格尔纺织品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充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8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8"/>
                <w:kern w:val="0"/>
                <w:sz w:val="22"/>
                <w:szCs w:val="22"/>
                <w:u w:val="none"/>
                <w:lang w:val="en-US" w:eastAsia="zh-CN" w:bidi="ar"/>
              </w:rPr>
              <w:t>川东北机器人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8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8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8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8"/>
                <w:kern w:val="0"/>
                <w:sz w:val="22"/>
                <w:szCs w:val="22"/>
                <w:u w:val="none"/>
                <w:lang w:val="en-US" w:eastAsia="zh-CN" w:bidi="ar"/>
              </w:rPr>
              <w:t>西华师范大学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教育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8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8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8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安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岳池县青少年活动中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培训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岳池县青少年活动中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安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宜宾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奇的玻璃世界”博览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示范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宜宾环球集团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安县科技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安县科技馆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宾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达州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1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青少年科技创新培训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培训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达州区实验小学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巴中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5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江银耳博物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江银耳博物馆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口醇百年窖池群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示范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江口醇酒业（集团）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诺水河地质博物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然保护地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江县国土资源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陕苏区历史科普教育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川陕革命根据地博物馆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江县科技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江县科技馆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雅安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3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科技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科学技术情报研究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芦山科技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芦山科技馆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藏茶传承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示范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茶厂股份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雅安市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眉山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3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“中国竹艺城科普基地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示范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青神县云华竹旅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藤椒文化博物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示范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洪雅县幺麻子食品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湾神木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洄水湾旅游开发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眉山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凉山州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2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螺髻山古冰川遗迹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然保护地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州螺髻山旅游景区管理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彝族自治州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宁南县科技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宁南县科学技术协会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凉山彝族自治州科学技术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自贡市</w:t>
            </w: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2)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药文化科普实践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卫生康复职业学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家级非遗自贡扎染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示范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扎染工艺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贡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延期评估基地名单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科技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馆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越王楼文化传播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绵阳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海螺沟高山生态科普基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然保护地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藏族自治州海螺沟景区管理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孜州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620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评估限期整改基地名单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都江堰水利工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然保护地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都江堰水利发展中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水利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南江大小兰沟自然保护区巴山珍稀植物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然保护地类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大小兰沟自然保护区管理处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中市科技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4-09T14:5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