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四川省</w:t>
      </w: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202</w:t>
      </w: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年度省级众创空间评价结果</w:t>
      </w:r>
    </w:p>
    <w:p>
      <w:pPr>
        <w:pStyle w:val="Default"/>
        <w:widowControl/>
        <w:suppressAutoHyphens w:val="true"/>
        <w:bidi w:val="0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36"/>
        <w:gridCol w:w="2951"/>
        <w:gridCol w:w="2972"/>
        <w:gridCol w:w="1376"/>
      </w:tblGrid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名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主体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结果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创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赐泸州文化产业发展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鸟智造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鸟智造（成都）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裕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县科裕果业专业合作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蒙蔺州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蔺县企通宝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大健康谷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中医大中医药健康产业技术研究院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高新合作街道创新创业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银泽创业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文理学院大学生创新创业俱乐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文理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信达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申信达财务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想到创客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想到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院微电子所西南创新创业服务平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科芯未来微电子科技成都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咪咕文化和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墨比众创空间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子智创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兴通教育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佳之星安仁创新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安仁康佳文创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合众创空间（巴中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市巴州区大学生创新创业互助协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象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象创新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佰益金融科技孵化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思佰益元新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（广安）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启迪万博科技孵化器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高区创新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都市现代农业产业技术研究院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河博创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河职业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华师大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华师范大学科技园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点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远卓创业管理咨询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咖啡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百思创想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电商产业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宁县服务业发展促进中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郫县光谷创客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郫县光谷咖啡创业投资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苍县红城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苍星力量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（自贡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启迪万博幸福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（成都高新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启迪万博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REAM+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纬创客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经纬云睿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允坝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江阳区董允坝蔬果专业合作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公园（遂宁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启迪万博科技孵化器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高新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智造智慧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戏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游戏汇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启迪之星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启迪科技园运营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创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高新科技服务中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医药高等专科学校麦壳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麦壳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江南科技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江阳区鑫南投资发展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网易联合创新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阳星网商业运营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创加速工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蜂创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菁蓉酒谷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合创蓉创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纳溪电商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中爱科技产业发展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圣酒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精圣酒业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棉新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大学科技园发展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创新创业示范区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上游创新产业园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梦里水乡生态众创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华融军创文化旅游发展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三创享科技成果转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九三创享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（游茶会）创业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游茶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台青（成都）海峡青年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台青创业孵化器经营管理（成都）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库咖啡大度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度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拉丁跨境电商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阿拉丁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凉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波县创新创业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波县科创农村产业技术服务中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四川研究院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四川研究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之星（成都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泉驿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启迪之星企业孵化器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医科大学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医科大学（泸州）文化发展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青年创业园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基地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广汇银信息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工商学院大学生创新创业俱乐部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工商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雾山农业发展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巴山土鸡产业技术研究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工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工业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易阳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易车库创业孵化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蓬溪县创新创业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蓬溪易丰万邦企业管理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创意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万生壹贰陆文化传播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生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职业技术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宏信生物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江宏信生物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科成都战略新兴产业国际创新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科创新投资（成都）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商务职业学院电子商务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草根有智创新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江黄羊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南江黄羊原种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经开区（龙泉驿区）青年（大学生）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共产主义青年团成都市龙泉驿区委员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弘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创智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创新创业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弘信创业工场（资阳）投资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州科技企业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州自然资源与科技信息研究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里桥文旅创意产业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万里桥创投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增材制造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维嘉增材制造技术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天彩灯创客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海天文化股份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职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职业技术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宇恒泰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宇恒泰环境监测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服成都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乐活企业管理咨询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优沃产业加速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智优沃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桉树林创客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桉树林创客空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星点（高新）海峡两岸新经济青年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菁蓉亚台青众创空间（成都）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庭创客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川县兰庭创客咨询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府国际基金小镇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基金小镇建设发展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川电商产业港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川羌乡云网络科技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创联盟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优创联盟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侯电子商务孵化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盛元赋能产业园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美文创公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完美三杯茶商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田酒地文旅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清溪谷文化旅游投资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诺万创客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仪岛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能孵化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两用技术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融创客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融华章资产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安居区创新创业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安居区大智创业孵化器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互联网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”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创新创业示范区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猪八戒城市服务平台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梓州智谷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上策网络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业学院菁蓉镇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凤凰优创众创空间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佳之星宜宾创新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康佳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侯区青年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共产主义青年团成都市武侯区委员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诺创新空间（成都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英诺厚德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食谷（三台）产业孵化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潼创优食谷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山创咖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市青联众创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居创新创业孵化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卓讯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花椒产业融合发展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县巴山天香花椒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enox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投加速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菲诺氪斯（成都）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县购电商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思达职业培训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文县淘实惠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涵宸实业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逐梦（残疾人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启航助残公益服务中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数字新媒体创新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数字媒体产业化基地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荔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江县人禾农业发展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艺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REFUN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天健资产经营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Wisu here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验经济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种仁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东云创新空间（郫都区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京云企业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良好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市创新创业服务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传媒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百日场商贸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市科技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池都市科技产业园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8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农业科技职业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文县众创空间科技孵化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兴文县众创空间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溪县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苍溪县青联众创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迪跨境电商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悠脉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叁壹柒众创空间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韩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华韩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10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木深研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城市创新示范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木深研内江科技孵化加速器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绿创现代农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绿创科技园区发展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瑶光智慧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聚象瑶光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创创客空间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南溪区大学生（青年）创新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南溪区众客空间咨询管理服务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中县乡村振兴学院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光辉好口碑农业发展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启点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市青联众创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叙永县智慧云创孵化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天赐供合电子商务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世纪创客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世纪创客企业孵化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信息中心大数据创新创业（成都）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优易数据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故事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•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客阳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市阳光诗社文化传播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州创新创业服务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藏族自治州科学技术信息研究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师范学院大学生创新创业俱乐部（岷众空间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师范学院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峨边彝族自治县微商电商（扶贫）创业中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峨边彝族自治县惠康农业发展投资集团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丰源大学生创业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天创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竹县巾帼双创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至德人力资源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蜂巢创新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蜂巢创服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筠连电商孵化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村通网络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梨花源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梨花源农业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启迪竹创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启迪竹创园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信黑马营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九阵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青年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源市青联众创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茂县电子商务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网贸港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荆谷（成都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荆谷众创空间（成都）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沐川县电子商务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沐川农易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菁蓉智汇苑（成都工贸职业技术学院大学生创业园）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睿致企业孵化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临港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-work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蓝冠企业营销策划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矽能科技孵化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矽能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金县电子商务产业园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金易网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坝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尔康山珍电子商务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尔康山珍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慧医疗创业苗圃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百创汇生物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洪泰智造工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洪泰孵化器运营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金牛区青年（大学生）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精英汇创业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享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享汇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石油大学飞翔创新创业基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飞翔双创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江孵化器成都园区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银江创梦工场企业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蓉创无界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蓉创无界科技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虚都孵化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虚都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天府新区米谷创业咖啡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天府新区米谷创咖创业投资服务有限责任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创新业（成都）硅谷国际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萤火虫众创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芯人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芯汇科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10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</w:t>
            </w:r>
          </w:p>
        </w:tc>
        <w:tc>
          <w:tcPr>
            <w:tcW w:w="2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（海创汇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海钒汇创业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10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拍即合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一拍即合影视文化传播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飞行梦想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汉云尚创翼科技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城大学生创新创业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西城孵化器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盘古天地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盘古帮帮电子商务运营孵化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You Cool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慧管理电商运营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田夫农业科技双创孵化园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田夫农业开发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职业技术学院心火创新创业俱乐部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源扬文化传播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丰知觉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蓥市汇丰中小企业孵化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市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云创科技服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至县青年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至县青联众创电子商务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孜</w:t>
            </w:r>
          </w:p>
        </w:tc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马众创空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色达县博远创投管理有限公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  <w:jc w:val="left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01T16:38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