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36"/>
          <w:szCs w:val="36"/>
          <w:lang w:val="en-US" w:eastAsia="zh-CN"/>
        </w:rPr>
        <w:t>四川省</w:t>
      </w:r>
      <w:r>
        <w:rPr>
          <w:rFonts w:eastAsia="方正小标宋_GBK" w:cs="Times New Roman" w:ascii="Times New Roman" w:hAnsi="Times New Roman"/>
          <w:b w:val="false"/>
          <w:bCs w:val="false"/>
          <w:color w:val="000000"/>
          <w:sz w:val="36"/>
          <w:szCs w:val="36"/>
          <w:lang w:val="en-US" w:eastAsia="zh-CN"/>
        </w:rPr>
        <w:t>202</w:t>
      </w:r>
      <w:r>
        <w:rPr>
          <w:rFonts w:eastAsia="方正小标宋_GBK" w:cs="Times New Roman" w:ascii="Times New Roman" w:hAnsi="Times New Roman"/>
          <w:b w:val="false"/>
          <w:bCs w:val="false"/>
          <w:color w:val="000000"/>
          <w:sz w:val="36"/>
          <w:szCs w:val="36"/>
          <w:lang w:val="en-US" w:eastAsia="zh-CN"/>
        </w:rPr>
        <w:t>3</w:t>
      </w:r>
      <w:r>
        <w:rPr>
          <w:rFonts w:ascii="Times New Roman" w:hAnsi="Times New Roman" w:cs="Times New Roman" w:eastAsia="方正小标宋_GBK"/>
          <w:b w:val="false"/>
          <w:bCs w:val="false"/>
          <w:color w:val="000000"/>
          <w:sz w:val="36"/>
          <w:szCs w:val="36"/>
          <w:lang w:val="en-US" w:eastAsia="zh-CN"/>
        </w:rPr>
        <w:t>年度省级科技企业孵化器评价结果</w:t>
      </w:r>
    </w:p>
    <w:p>
      <w:pPr>
        <w:pStyle w:val="Default"/>
        <w:widowControl/>
        <w:suppressAutoHyphens w:val="true"/>
        <w:bidi w:val="0"/>
        <w:rPr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eastAsia="方正小标宋_GBK" w:cs="Times New Roman" w:ascii="Times New Roman" w:hAnsi="Times New Roman"/>
          <w:b w:val="false"/>
          <w:bCs w:val="false"/>
          <w:color w:val="000000"/>
          <w:sz w:val="36"/>
          <w:szCs w:val="36"/>
          <w:lang w:val="en-US" w:eastAsia="zh-CN"/>
        </w:rPr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136"/>
        <w:gridCol w:w="5127"/>
        <w:gridCol w:w="1490"/>
      </w:tblGrid>
      <w:tr>
        <w:trPr>
          <w:trHeight w:val="50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营主体名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价结果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电子科大科技园发展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汇农达企业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融鑫孵化器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爱奇艺天象科技服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西南交大研究院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普森教育咨询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阳高新产业促进服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射洪西合园科技企业孵化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蛋壳众创科技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容创科技服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铁产业园（成都）投资发展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航天科创科技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府河电气有限责任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石油大学（南充）科技园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宜宾国家农业科技园区企业服务中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新津海峡科技园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江县丰泰科技企业孵化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屏山县科学技术创新中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筑梦之星科技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大科星智能交通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成电科技创新服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南溪区中小企业科技孵化中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长虹电子科技有限责任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计算机研究院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燕景堂科技孵化器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汇智一心企业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创丰汇孵化器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公用信息产业有限责任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师大科技园发展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盛华世代投资开发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秀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文创投资发展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峨眉山市智创菁汇孵化器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国信安信息产业基地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游戏工场科技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信息工程大学成都研究院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山高新盛泰科技开发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安新创孵化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迪万博郫县创业孵化器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安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岳池亿联置业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小宇宙孵化器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安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安恒新双创科技服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叙州区创新创业服务中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市船山区中小微企业服务中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青联众创电子商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自胜联创企业孵化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市经济技术开发区高新技术创业服务中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颐中科技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油高新技术产业园区招商服务中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海科资产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众智科技企业孵化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美华科技企业孵化器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中县工业集中区建设管理办公室（资中县高新技术创业服务中心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昶信企业孵化管理股份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丰源创业孵化器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科技城科源科技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安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安经济开发区建设投资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安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邻渝科技服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绵竹高发投资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职业技术学院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鑫科技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创梦空间科技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安州区创业服务中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天天赋能创业孵化器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市沿滩高新技术产业园区创新创业服务中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护航者孵化器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蜀商电子商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竹绵新投资发展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旺苍县职工服务中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市大智企业管理服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市彭山区创新创业服务中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良好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聚星科技企业孵化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都京工业园建设投资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台县问鼎商务服务有限责任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市利州区创业孵化园创业服务中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市东坡区就业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依农科技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网赢孵化器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远县高新技术创业服务中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汉联孵化器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西部药谷孵化器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安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安茶商在线电子商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三德立企业管理服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嘉威科技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优沃电子商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南部经济集团开发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安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安市前锋发展投资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双银创促科技有限责任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汇都微创企业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遂宁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远能达物流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青羊工业投资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昌县东城物流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白酒产业园区发展投资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江合创科技有限责任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国盛电子商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神易网电子商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雅绿淘农村电子商务网络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京侠企业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青羊创智企业孵化器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市朝天区众创科技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诚远投资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驽宇科技服务有限责任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德必联翔文化创意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攀枝花启迪万博科技孵化器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眉山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丹橙现代果业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州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宣汉县青联众创电子商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经开区积家工业园投资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融智投资管理集团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建院大学科技园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四汇中小企业创业园服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江市市中区企业管理中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什邡市森众科技企业孵化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川羌创孵化器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元市国开科技创业服务中心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众嘉资源管理服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青创西芯科技投资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科创孵化器管理有限责任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市科创电子商务服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飞马科技孵化器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摩米创新工场电子科技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西岭创星工场孵化器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充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蓬安青创电子商务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兴锦文化旅游投资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（绵阳）科技城工业技术研究院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泸州市名禹投资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雄邦企业孵化管理股份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绵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四海大禹孵化器管理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  <w:tr>
        <w:trPr>
          <w:trHeight w:val="397" w:hRule="exac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both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中置信投资有限公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不合格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32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bidi w:val="0"/>
                      <w:snapToGrid w:val="false"/>
                      <w:jc w:val="lef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32"/>
                      </w:rPr>
                      <w:fldChar w:fldCharType="begin"/>
                    </w:r>
                    <w:r>
                      <w:rPr>
                        <w:sz w:val="28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32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仿宋_GB2312" w:cs="Times New Roman"/>
      <w:color w:val="auto"/>
      <w:kern w:val="2"/>
      <w:sz w:val="18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  <w:jc w:val="left"/>
    </w:pPr>
    <w:rPr>
      <w:rFonts w:ascii="仿宋_GB2312" w:hAnsi="仿宋_GB2312" w:eastAsia="仿宋_GB2312" w:cs="Times New Roman"/>
      <w:color w:val="000000"/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4-04-01T16:37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