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  <w:lang w:eastAsia="zh-CN"/>
          <w:ins w:id="1" w:author="雨落轩庭" w:date="2024-03-05T08:51:00Z"/>
        </w:rPr>
      </w:pPr>
      <w:ins w:id="0" w:author="雨落轩庭" w:date="2024-03-05T08:51:00Z">
        <w:r>
          <w:rPr>
            <w:rFonts w:eastAsia="黑体" w:cs="Times New Roman"/>
            <w:color w:val="000000"/>
            <w:kern w:val="0"/>
            <w:sz w:val="32"/>
            <w:szCs w:val="32"/>
            <w:u w:val="none"/>
            <w:lang w:eastAsia="zh-CN"/>
          </w:rPr>
        </w:r>
      </w:ins>
    </w:p>
    <w:p>
      <w:pPr>
        <w:pStyle w:val="Normal"/>
        <w:keepNext w:val="false"/>
        <w:keepLines w:val="false"/>
        <w:widowControl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  <w:lang w:eastAsia="zh-CN"/>
        </w:rPr>
      </w:pPr>
      <w:ins w:id="2" w:author="雨落轩庭" w:date="2024-03-04T09:20:00Z">
        <w:r>
          <w:rPr>
            <w:rFonts w:ascii="Times New Roman" w:hAnsi="Times New Roman" w:cs="Times New Roman" w:eastAsia="黑体"/>
            <w:color w:val="000000"/>
            <w:kern w:val="0"/>
            <w:sz w:val="32"/>
            <w:szCs w:val="32"/>
            <w:u w:val="none"/>
            <w:lang w:eastAsia="zh-CN"/>
          </w:rPr>
          <w:t>内部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  <w:lang w:eastAsia="zh-CN"/>
          <w:del w:id="4" w:author="雨落轩庭" w:date="2024-03-05T08:51:00Z"/>
        </w:rPr>
      </w:pPr>
      <w:del w:id="3" w:author="雨落轩庭" w:date="2024-03-05T08:51:00Z">
        <w:r>
          <w:rPr>
            <w:rFonts w:ascii="Times New Roman" w:hAnsi="Times New Roman" w:cs="Times New Roman" w:eastAsia="黑体"/>
            <w:color w:val="000000"/>
            <w:kern w:val="0"/>
            <w:sz w:val="32"/>
            <w:szCs w:val="32"/>
            <w:u w:val="none"/>
            <w:lang w:eastAsia="zh-CN"/>
          </w:rPr>
          <w:delText>内部</w:delText>
        </w:r>
      </w:del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eastAsia="zh-CN"/>
          <w:del w:id="6" w:author="雨落轩庭" w:date="2024-03-05T08:51:00Z"/>
        </w:rPr>
      </w:pPr>
      <w:del w:id="5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eastAsia="zh-CN"/>
          </w:rPr>
        </w:r>
      </w:del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8" w:author="雨落轩庭" w:date="2024-03-05T08:51:00Z"/>
        </w:rPr>
      </w:pPr>
      <w:del w:id="7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</w:r>
      </w:del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10" w:author="雨落轩庭" w:date="2024-03-05T08:51:00Z"/>
        </w:rPr>
      </w:pPr>
      <w:del w:id="9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</w:r>
      </w:del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12" w:author="雨落轩庭" w:date="2024-03-05T08:51:00Z"/>
        </w:rPr>
      </w:pPr>
      <w:del w:id="11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</w:r>
      </w:del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14" w:author="雨落轩庭" w:date="2024-03-05T08:51:00Z"/>
        </w:rPr>
      </w:pPr>
      <w:del w:id="13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</w:r>
      </w:del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20"/>
          <w:u w:val="none"/>
          <w:del w:id="20" w:author="雨落轩庭" w:date="2024-03-05T08:51:00Z"/>
        </w:rPr>
      </w:pPr>
      <w:del w:id="15" w:author="雨落轩庭" w:date="2024-03-05T08:51:00Z">
        <w:r>
          <w:rPr>
            <w:rFonts w:ascii="Times New Roman" w:hAnsi="Times New Roman" w:cs="Times New Roman" w:eastAsia="仿宋_GB2312"/>
            <w:color w:val="000000"/>
            <w:sz w:val="32"/>
            <w:szCs w:val="20"/>
            <w:u w:val="none"/>
          </w:rPr>
          <w:delText>川科人〔</w:delText>
        </w:r>
      </w:del>
      <w:del w:id="16" w:author="雨落轩庭" w:date="2024-03-05T08:51:00Z">
        <w:r>
          <w:rPr>
            <w:rFonts w:eastAsia="仿宋_GB2312" w:cs="Times New Roman"/>
            <w:color w:val="000000"/>
            <w:sz w:val="32"/>
            <w:szCs w:val="20"/>
            <w:u w:val="none"/>
          </w:rPr>
          <w:delText>202</w:delText>
        </w:r>
      </w:del>
      <w:del w:id="17" w:author="雨落轩庭" w:date="2024-03-05T08:51:00Z">
        <w:r>
          <w:rPr>
            <w:rFonts w:eastAsia="仿宋_GB2312" w:cs="Times New Roman"/>
            <w:color w:val="000000"/>
            <w:sz w:val="32"/>
            <w:szCs w:val="20"/>
            <w:u w:val="none"/>
            <w:lang w:val="en-US" w:eastAsia="zh-CN"/>
          </w:rPr>
          <w:delText>4</w:delText>
        </w:r>
      </w:del>
      <w:del w:id="18" w:author="雨落轩庭" w:date="2024-03-05T08:51:00Z">
        <w:r>
          <w:rPr>
            <w:rFonts w:ascii="Times New Roman" w:hAnsi="Times New Roman" w:cs="Times New Roman" w:eastAsia="仿宋_GB2312"/>
            <w:color w:val="000000"/>
            <w:sz w:val="32"/>
            <w:szCs w:val="20"/>
            <w:u w:val="none"/>
          </w:rPr>
          <w:delText>〕</w:delText>
        </w:r>
      </w:del>
      <w:del w:id="19" w:author="雨落轩庭" w:date="2024-03-05T08:51:00Z">
        <w:r>
          <w:rPr>
            <w:rFonts w:ascii="Times New Roman" w:hAnsi="Times New Roman" w:cs="Times New Roman" w:eastAsia="Times New Roman"/>
            <w:color w:val="000000"/>
            <w:sz w:val="32"/>
            <w:szCs w:val="20"/>
            <w:u w:val="none"/>
            <w:lang w:val="en-US" w:eastAsia="zh-CN"/>
          </w:rPr>
          <w:delText xml:space="preserve">  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2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22" w:author="雨落轩庭" w:date="2024-03-05T08:51:00Z"/>
        </w:rPr>
      </w:pPr>
      <w:del w:id="21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u w:val="none"/>
          <w:del w:id="24" w:author="雨落轩庭" w:date="2024-03-05T08:51:00Z"/>
        </w:rPr>
      </w:pPr>
      <w:del w:id="23" w:author="雨落轩庭" w:date="2024-03-05T08:51:00Z">
        <w:r>
          <w:rPr>
            <w:rFonts w:ascii="Times New Roman" w:hAnsi="Times New Roman" w:cs="Times New Roman" w:eastAsia="方正小标宋_GBK"/>
            <w:color w:val="000000"/>
            <w:sz w:val="44"/>
            <w:szCs w:val="44"/>
            <w:u w:val="none"/>
          </w:rPr>
          <w:delText>四川省科学技术厅关于做好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u w:val="none"/>
          <w:del w:id="32" w:author="雨落轩庭" w:date="2024-03-05T08:51:00Z"/>
        </w:rPr>
      </w:pPr>
      <w:del w:id="25" w:author="雨落轩庭" w:date="2024-03-05T08:51:00Z">
        <w:r>
          <w:rPr>
            <w:rFonts w:eastAsia="方正小标宋_GBK" w:cs="Times New Roman"/>
            <w:color w:val="000000"/>
            <w:sz w:val="44"/>
            <w:szCs w:val="44"/>
            <w:u w:val="none"/>
          </w:rPr>
          <w:delText>202</w:delText>
        </w:r>
      </w:del>
      <w:del w:id="26" w:author="雨落轩庭" w:date="2024-03-05T08:51:00Z">
        <w:r>
          <w:rPr>
            <w:rFonts w:eastAsia="方正小标宋_GBK" w:cs="Times New Roman"/>
            <w:color w:val="000000"/>
            <w:sz w:val="44"/>
            <w:szCs w:val="44"/>
            <w:u w:val="none"/>
            <w:lang w:val="en-US" w:eastAsia="zh-CN"/>
          </w:rPr>
          <w:delText>4</w:delText>
        </w:r>
      </w:del>
      <w:del w:id="27" w:author="雨落轩庭" w:date="2024-03-05T08:51:00Z">
        <w:r>
          <w:rPr>
            <w:rFonts w:ascii="Times New Roman" w:hAnsi="Times New Roman" w:cs="Times New Roman" w:eastAsia="方正小标宋_GBK"/>
            <w:color w:val="000000"/>
            <w:sz w:val="44"/>
            <w:szCs w:val="44"/>
            <w:u w:val="none"/>
          </w:rPr>
          <w:delText>年四川省优秀青年科技人才</w:delText>
        </w:r>
      </w:del>
      <w:del w:id="28" w:author="雨落轩庭" w:date="2024-03-05T08:51:00Z">
        <w:r>
          <w:rPr>
            <w:rFonts w:ascii="Times New Roman" w:hAnsi="Times New Roman" w:cs="Times New Roman" w:eastAsia="Times New Roman"/>
            <w:color w:val="000000"/>
            <w:sz w:val="44"/>
            <w:szCs w:val="44"/>
            <w:u w:val="none"/>
          </w:rPr>
          <w:delText>“</w:delText>
        </w:r>
      </w:del>
      <w:del w:id="29" w:author="雨落轩庭" w:date="2024-03-05T08:51:00Z">
        <w:r>
          <w:rPr>
            <w:rFonts w:ascii="Times New Roman" w:hAnsi="Times New Roman" w:cs="Times New Roman" w:eastAsia="方正小标宋_GBK"/>
            <w:color w:val="000000"/>
            <w:sz w:val="44"/>
            <w:szCs w:val="44"/>
            <w:u w:val="none"/>
          </w:rPr>
          <w:delText>顶青</w:delText>
        </w:r>
      </w:del>
      <w:del w:id="30" w:author="雨落轩庭" w:date="2024-03-05T08:51:00Z">
        <w:r>
          <w:rPr>
            <w:rFonts w:ascii="Times New Roman" w:hAnsi="Times New Roman" w:cs="Times New Roman" w:eastAsia="Times New Roman"/>
            <w:color w:val="000000"/>
            <w:sz w:val="44"/>
            <w:szCs w:val="44"/>
            <w:u w:val="none"/>
          </w:rPr>
          <w:delText>”</w:delText>
        </w:r>
      </w:del>
      <w:del w:id="31" w:author="雨落轩庭" w:date="2024-03-05T08:51:00Z">
        <w:r>
          <w:rPr>
            <w:rFonts w:ascii="Times New Roman" w:hAnsi="Times New Roman" w:cs="Times New Roman" w:eastAsia="方正小标宋_GBK"/>
            <w:color w:val="000000"/>
            <w:sz w:val="44"/>
            <w:szCs w:val="44"/>
            <w:u w:val="none"/>
          </w:rPr>
          <w:delText>专项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u w:val="none"/>
          <w:del w:id="34" w:author="雨落轩庭" w:date="2024-03-05T08:51:00Z"/>
        </w:rPr>
      </w:pPr>
      <w:del w:id="33" w:author="雨落轩庭" w:date="2024-03-05T08:51:00Z">
        <w:r>
          <w:rPr>
            <w:rFonts w:ascii="Times New Roman" w:hAnsi="Times New Roman" w:cs="Times New Roman" w:eastAsia="方正小标宋_GBK"/>
            <w:color w:val="000000"/>
            <w:sz w:val="44"/>
            <w:szCs w:val="44"/>
            <w:u w:val="none"/>
          </w:rPr>
          <w:delText>申报推荐工作的通知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hanging="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36" w:author="雨落轩庭" w:date="2024-03-05T08:51:00Z"/>
        </w:rPr>
      </w:pPr>
      <w:del w:id="35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hanging="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49" w:author="雨落轩庭" w:date="2024-03-05T08:51:00Z"/>
        </w:rPr>
      </w:pPr>
      <w:del w:id="3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各市（州）科技</w:delText>
        </w:r>
      </w:del>
      <w:del w:id="3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主管部门，</w:delText>
        </w:r>
      </w:del>
      <w:ins w:id="39" w:author="雨落轩庭" w:date="2024-03-04T10:17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t>、</w:t>
        </w:r>
      </w:ins>
      <w:ins w:id="40" w:author="雨落轩庭" w:date="2024-03-04T10:17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t>省卫</w:t>
        </w:r>
      </w:ins>
      <w:ins w:id="41" w:author="雨落轩庭" w:date="2024-03-04T10:17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t>生</w:t>
        </w:r>
      </w:ins>
      <w:ins w:id="42" w:author="雨落轩庭" w:date="2024-03-04T10:17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t>健</w:t>
        </w:r>
      </w:ins>
      <w:ins w:id="43" w:author="雨落轩庭" w:date="2024-03-04T10:17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t>康</w:t>
        </w:r>
      </w:ins>
      <w:ins w:id="44" w:author="雨落轩庭" w:date="2024-03-04T10:17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t>委、省国资</w:t>
        </w:r>
      </w:ins>
      <w:ins w:id="45" w:author="雨落轩庭" w:date="2024-03-04T10:17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t>等</w:t>
        </w:r>
      </w:ins>
      <w:del w:id="4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省直有关部门</w:delText>
        </w:r>
      </w:del>
      <w:del w:id="4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，</w:delText>
        </w:r>
      </w:del>
      <w:del w:id="4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有关单位：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hanging="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Cs w:val="21"/>
          <w:u w:val="none"/>
          <w:lang w:eastAsia="zh-CN"/>
          <w:del w:id="68" w:author="雨落轩庭" w:date="2024-03-05T08:51:00Z"/>
        </w:rPr>
      </w:pPr>
      <w:del w:id="5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根据</w:delText>
        </w:r>
      </w:del>
      <w:del w:id="5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科技厅</w:delText>
        </w:r>
      </w:del>
      <w:del w:id="5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、</w:delText>
        </w:r>
      </w:del>
      <w:del w:id="5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省委组织部</w:delText>
        </w:r>
      </w:del>
      <w:del w:id="5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、</w:delText>
        </w:r>
      </w:del>
      <w:del w:id="5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财政厅关于印发《四川省优秀青年科技人才</w:delText>
        </w:r>
      </w:del>
      <w:del w:id="56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</w:rPr>
          <w:delText>“</w:delText>
        </w:r>
      </w:del>
      <w:del w:id="5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顶青</w:delText>
        </w:r>
      </w:del>
      <w:del w:id="58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</w:rPr>
          <w:delText>”</w:delText>
        </w:r>
      </w:del>
      <w:del w:id="5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专项实施方案》的通知要求，为做好</w:delText>
        </w:r>
      </w:del>
      <w:del w:id="60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202</w:delText>
        </w:r>
      </w:del>
      <w:del w:id="61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4</w:delText>
        </w:r>
      </w:del>
      <w:del w:id="6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年四川省优秀青年科技人才</w:delText>
        </w:r>
      </w:del>
      <w:del w:id="63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</w:rPr>
          <w:delText>“</w:delText>
        </w:r>
      </w:del>
      <w:del w:id="6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顶青</w:delText>
        </w:r>
      </w:del>
      <w:del w:id="65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</w:rPr>
          <w:delText>”</w:delText>
        </w:r>
      </w:del>
      <w:del w:id="6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专项申报推荐工作，现就有关事项通知如下</w:delText>
        </w:r>
      </w:del>
      <w:del w:id="6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hanging="0"/>
        <w:jc w:val="center"/>
        <w:textAlignment w:val="auto"/>
        <w:rPr>
          <w:rFonts w:ascii="Times New Roman" w:hAnsi="Times New Roman" w:eastAsia="黑体" w:cs="Times New Roman"/>
          <w:color w:val="000000"/>
          <w:kern w:val="0"/>
          <w:szCs w:val="21"/>
          <w:u w:val="none"/>
          <w:lang w:eastAsia="zh-CN"/>
          <w:del w:id="72" w:author="雨落轩庭" w:date="2024-03-05T08:51:00Z"/>
        </w:rPr>
      </w:pPr>
      <w:del w:id="69" w:author="雨落轩庭" w:date="2024-03-05T08:51:00Z">
        <w:r>
          <w:rPr>
            <w:rFonts w:ascii="Times New Roman" w:hAnsi="Times New Roman" w:cs="Times New Roman" w:eastAsia="黑体"/>
            <w:color w:val="000000"/>
            <w:kern w:val="0"/>
            <w:sz w:val="32"/>
            <w:szCs w:val="32"/>
            <w:u w:val="none"/>
            <w:lang w:eastAsia="zh-CN"/>
          </w:rPr>
          <w:delText>一</w:delText>
        </w:r>
      </w:del>
      <w:del w:id="70" w:author="雨落轩庭" w:date="2024-03-05T08:51:00Z">
        <w:r>
          <w:rPr>
            <w:rFonts w:ascii="Times New Roman" w:hAnsi="Times New Roman" w:cs="Times New Roman" w:eastAsia="黑体"/>
            <w:color w:val="000000"/>
            <w:kern w:val="0"/>
            <w:sz w:val="32"/>
            <w:szCs w:val="32"/>
            <w:u w:val="none"/>
          </w:rPr>
          <w:delText>、</w:delText>
        </w:r>
      </w:del>
      <w:del w:id="71" w:author="雨落轩庭" w:date="2024-03-05T08:51:00Z">
        <w:r>
          <w:rPr>
            <w:rFonts w:ascii="Times New Roman" w:hAnsi="Times New Roman" w:cs="Times New Roman" w:eastAsia="黑体"/>
            <w:color w:val="000000"/>
            <w:kern w:val="0"/>
            <w:sz w:val="32"/>
            <w:szCs w:val="32"/>
            <w:u w:val="none"/>
            <w:lang w:eastAsia="zh-CN"/>
          </w:rPr>
          <w:delText>总体要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hanging="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/>
          <w:del w:id="81" w:author="雨落轩庭" w:date="2024-03-05T08:51:00Z"/>
        </w:rPr>
      </w:pPr>
      <w:del w:id="73" w:author="雨落轩庭" w:date="2024-03-05T08:51:00Z">
        <w:r>
          <w:rPr>
            <w:rFonts w:ascii="Times New Roman" w:hAnsi="Times New Roman" w:cs="Times New Roman" w:eastAsia="楷体_GB2312"/>
            <w:b/>
            <w:bCs/>
            <w:color w:val="000000"/>
            <w:kern w:val="0"/>
            <w:sz w:val="32"/>
            <w:szCs w:val="32"/>
            <w:u w:val="none"/>
            <w:lang w:val="en-US" w:eastAsia="zh-CN"/>
          </w:rPr>
          <w:delText>（一）聚焦培养国家级科技领军人才。</w:delText>
        </w:r>
      </w:del>
      <w:del w:id="7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省级层面每年遴选支持</w:delText>
        </w:r>
      </w:del>
      <w:del w:id="75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15</w:delText>
        </w:r>
      </w:del>
      <w:del w:id="7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名左右具有冲刺国家级科技领军人才潜力的青年科技骨干</w:delText>
        </w:r>
      </w:del>
      <w:del w:id="77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" w:eastAsia="zh-CN"/>
          </w:rPr>
          <w:delText>,</w:delText>
        </w:r>
      </w:del>
      <w:del w:id="7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示范带动各地各部门（单位）遴选支持一批顶尖青年科技人才，力争到</w:delText>
        </w:r>
      </w:del>
      <w:del w:id="79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2035</w:delText>
        </w:r>
      </w:del>
      <w:del w:id="8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年培养一批在国内外具有影响力的一流科技领军人才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hanging="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/>
          <w:del w:id="86" w:author="雨落轩庭" w:date="2024-03-05T08:51:00Z"/>
        </w:rPr>
      </w:pPr>
      <w:del w:id="82" w:author="雨落轩庭" w:date="2024-03-05T08:51:00Z">
        <w:r>
          <w:rPr>
            <w:rFonts w:ascii="Times New Roman" w:hAnsi="Times New Roman" w:cs="Times New Roman" w:eastAsia="楷体_GB2312"/>
            <w:b/>
            <w:bCs/>
            <w:color w:val="000000"/>
            <w:kern w:val="0"/>
            <w:sz w:val="32"/>
            <w:szCs w:val="32"/>
            <w:u w:val="none"/>
            <w:lang w:val="en-US" w:eastAsia="zh-CN"/>
          </w:rPr>
          <w:delText>（二）坚持向科研一线和企业科技人才倾斜。</w:delText>
        </w:r>
      </w:del>
      <w:del w:id="8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对承担国家和省重大攻关任务、重大科技基础设施建设任务等并作出重要贡献的青年科技人才，对取得重大科学发现和原创性突破的基础研究人员，优先纳入支持范围。对来自企业的青年科技人才，推荐比例原则上不低于</w:delText>
        </w:r>
      </w:del>
      <w:del w:id="84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1/4</w:delText>
        </w:r>
      </w:del>
      <w:del w:id="8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hanging="0"/>
        <w:jc w:val="center"/>
        <w:textAlignment w:val="auto"/>
        <w:rPr/>
      </w:pPr>
      <w:del w:id="87" w:author="雨落轩庭" w:date="2024-03-05T08:51:00Z">
        <w:r>
          <w:rPr>
            <w:rFonts w:ascii="Times New Roman" w:hAnsi="Times New Roman" w:cs="Times New Roman" w:eastAsia="楷体_GB2312"/>
            <w:b/>
            <w:bCs/>
            <w:color w:val="000000"/>
            <w:kern w:val="0"/>
            <w:sz w:val="32"/>
            <w:szCs w:val="32"/>
            <w:u w:val="none"/>
            <w:lang w:val="en-US" w:eastAsia="zh-CN"/>
          </w:rPr>
          <w:delText>（三）加大急需紧缺人才和基础研究、战略性新兴产业领域人才培养支持力度。</w:delText>
        </w:r>
      </w:del>
      <w:del w:id="8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重点推荐从事</w:delText>
        </w:r>
      </w:del>
      <w:del w:id="89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“</w:delText>
        </w:r>
      </w:del>
      <w:del w:id="9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十四五</w:delText>
        </w:r>
      </w:del>
      <w:del w:id="91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”</w:delText>
        </w:r>
      </w:del>
      <w:del w:id="9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规划明确的人工智能、量子信息、集成电路、生命健康、脑科学、生物育种、空天科技、深地深海等前沿领域或解决</w:delText>
        </w:r>
      </w:del>
      <w:del w:id="93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“</w:delText>
        </w:r>
      </w:del>
      <w:del w:id="9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卡脖子</w:delText>
        </w:r>
      </w:del>
      <w:del w:id="95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”</w:delText>
        </w:r>
      </w:del>
      <w:del w:id="9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关键核心技术问题、</w:delText>
        </w:r>
      </w:del>
      <w:del w:id="97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“</w:delText>
        </w:r>
      </w:del>
      <w:del w:id="9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双碳</w:delText>
        </w:r>
      </w:del>
      <w:del w:id="99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”</w:delText>
        </w:r>
      </w:del>
      <w:del w:id="10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相关领域的急需紧缺人才。加大人工智能领域人才的支持力度，不受申报名额限制。</w:delText>
        </w:r>
      </w:del>
      <w:del w:id="101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“</w:delText>
        </w:r>
      </w:del>
      <w:del w:id="10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人工智能领域人才</w:delText>
        </w:r>
      </w:del>
      <w:del w:id="103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”</w:delText>
        </w:r>
      </w:del>
      <w:del w:id="10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指直接从事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人工智能领域</w:t>
      </w:r>
      <w:del w:id="10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前沿理论研究，研发</w:delText>
        </w:r>
      </w:del>
      <w:del w:id="10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芯片、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模型</w:t>
      </w:r>
      <w:ins w:id="107" w:author="雨落轩庭" w:date="2024-03-04T15:54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t>与</w:t>
        </w:r>
      </w:ins>
      <w:del w:id="10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、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开发</w:t>
      </w:r>
      <w:del w:id="10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框架、开源平台、检测测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试等基础软硬件体</w:t>
      </w:r>
      <w:del w:id="11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系</w:delText>
        </w:r>
      </w:del>
      <w:ins w:id="111" w:author="雨落轩庭" w:date="2024-03-04T18:07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t>发</w:t>
        </w:r>
      </w:ins>
      <w:del w:id="11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，研究</w:delText>
        </w:r>
      </w:del>
      <w:ins w:id="113" w:author="雨落轩庭" w:date="2024-03-04T15:55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t>智能</w:t>
        </w:r>
      </w:ins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大</w:t>
      </w:r>
      <w:del w:id="11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数据智能、群体智能、</w:delText>
        </w:r>
      </w:del>
      <w:ins w:id="115" w:author="雨落轩庭" w:date="2024-03-04T16:0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t>体与</w:t>
        </w:r>
      </w:ins>
      <w:del w:id="11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跨媒体智能、混合增强智能、自主系统等技术</w:delText>
        </w:r>
      </w:del>
      <w:ins w:id="117" w:author="雨落轩庭" w:date="2024-03-04T18:07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t>究</w:t>
        </w:r>
      </w:ins>
      <w:del w:id="11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的人才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  <w:lang w:eastAsia="zh-CN"/>
          <w:del w:id="120" w:author="雨落轩庭" w:date="2024-03-05T08:51:00Z"/>
        </w:rPr>
      </w:pPr>
      <w:del w:id="119" w:author="雨落轩庭" w:date="2024-03-05T08:51:00Z">
        <w:r>
          <w:rPr>
            <w:rFonts w:ascii="Times New Roman" w:hAnsi="Times New Roman" w:cs="Times New Roman" w:eastAsia="黑体"/>
            <w:color w:val="000000"/>
            <w:kern w:val="0"/>
            <w:sz w:val="32"/>
            <w:szCs w:val="32"/>
            <w:u w:val="none"/>
            <w:lang w:eastAsia="zh-CN"/>
          </w:rPr>
          <w:delText>二、申报条件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 w:bidi="ar-SA"/>
          <w:del w:id="125" w:author="雨落轩庭" w:date="2024-03-05T08:51:00Z"/>
        </w:rPr>
      </w:pPr>
      <w:del w:id="121" w:author="雨落轩庭" w:date="2024-03-05T08:51:00Z">
        <w:r>
          <w:rPr>
            <w:rFonts w:eastAsia="Times New Roman" w:cs="Times New Roman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“</w:delText>
        </w:r>
      </w:del>
      <w:del w:id="122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顶青</w:delText>
        </w:r>
      </w:del>
      <w:del w:id="123" w:author="雨落轩庭" w:date="2024-03-05T08:51:00Z">
        <w:r>
          <w:rPr>
            <w:rFonts w:ascii="Times New Roman" w:hAnsi="Times New Roman" w:cs="Times New Roman" w:eastAsia="Times New Roman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”</w:delText>
        </w:r>
      </w:del>
      <w:del w:id="124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专项申报人选要拥护党的领导，坚持科学精神，严守学术道德和职业操守，并具备以下条件：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152" w:author="雨落轩庭" w:date="2024-03-05T08:51:00Z"/>
        </w:rPr>
      </w:pPr>
      <w:del w:id="126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（</w:delText>
        </w:r>
      </w:del>
      <w:del w:id="127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delText>一</w:delText>
        </w:r>
      </w:del>
      <w:del w:id="128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）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在</w:t>
      </w:r>
      <w:ins w:id="129" w:author="雨落轩庭" w:date="2024-03-04T18:0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t>省</w:t>
        </w:r>
      </w:ins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内企事业单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全</w:t>
      </w:r>
      <w:del w:id="13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职</w:delText>
        </w:r>
      </w:del>
      <w:ins w:id="131" w:author="雨落轩庭" w:date="2024-03-04T17:49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t>作年聘</w:t>
        </w:r>
      </w:ins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在岗人员，</w:t>
      </w:r>
      <w:del w:id="13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且在川连续</w:delText>
        </w:r>
      </w:del>
      <w:del w:id="13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工作三年以上</w:delText>
        </w:r>
      </w:del>
      <w:del w:id="13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且目前在聘。</w:delText>
        </w:r>
      </w:del>
      <w:del w:id="13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港澳台地区专家、取得外国人永久居留身份证的外籍专家在川</w:delText>
        </w:r>
      </w:del>
      <w:del w:id="13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连续</w:delText>
        </w:r>
      </w:del>
      <w:del w:id="13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工作三年以上</w:delText>
        </w:r>
      </w:del>
      <w:del w:id="13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的</w:delText>
        </w:r>
      </w:del>
      <w:del w:id="13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，符合条件的</w:delText>
        </w:r>
      </w:del>
      <w:del w:id="14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也</w:delText>
        </w:r>
      </w:del>
      <w:del w:id="14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可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以申</w:t>
      </w:r>
      <w:del w:id="14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报。</w:delText>
        </w:r>
      </w:del>
      <w:del w:id="14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申报人选工作时间计算截至</w:delText>
        </w:r>
      </w:del>
      <w:del w:id="144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2023</w:delText>
        </w:r>
      </w:del>
      <w:del w:id="14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年</w:delText>
        </w:r>
      </w:del>
      <w:del w:id="146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12</w:delText>
        </w:r>
      </w:del>
      <w:del w:id="14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月</w:delText>
        </w:r>
      </w:del>
      <w:del w:id="148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31</w:delText>
        </w:r>
      </w:del>
      <w:del w:id="14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日，以与用人单位</w:delText>
        </w:r>
      </w:del>
      <w:ins w:id="150" w:author="雨落轩庭" w:date="2024-03-04T18:43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t>位</w:t>
        </w:r>
      </w:ins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签署</w:t>
      </w:r>
      <w:del w:id="15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的正式工作合同或协议为准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eastAsia="zh-CN" w:bidi="ar-SA"/>
          <w:del w:id="165" w:author="雨落轩庭" w:date="2024-03-05T08:51:00Z"/>
        </w:rPr>
      </w:pPr>
      <w:del w:id="153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（二）年龄不超过</w:delText>
        </w:r>
      </w:del>
      <w:del w:id="154" w:author="雨落轩庭" w:date="2024-03-05T08:51:00Z">
        <w:r>
          <w:rPr>
            <w:rFonts w:eastAsia="仿宋_GB2312" w:cs="Times New Roman"/>
            <w:b w:val="false"/>
            <w:bCs/>
            <w:color w:val="000000"/>
            <w:sz w:val="32"/>
            <w:szCs w:val="32"/>
            <w:u w:val="none"/>
            <w:lang w:val="en-US" w:eastAsia="en-US" w:bidi="ar-SA"/>
          </w:rPr>
          <w:delText>45</w:delText>
        </w:r>
      </w:del>
      <w:del w:id="155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周岁（</w:delText>
        </w:r>
      </w:del>
      <w:del w:id="156" w:author="雨落轩庭" w:date="2024-03-05T08:51:00Z">
        <w:r>
          <w:rPr>
            <w:rFonts w:eastAsia="仿宋_GB2312" w:cs="Times New Roman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delText>1978</w:delText>
        </w:r>
      </w:del>
      <w:del w:id="157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delText>年</w:delText>
        </w:r>
      </w:del>
      <w:del w:id="158" w:author="雨落轩庭" w:date="2024-03-05T08:51:00Z">
        <w:r>
          <w:rPr>
            <w:rFonts w:eastAsia="仿宋_GB2312" w:cs="Times New Roman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delText>12</w:delText>
        </w:r>
      </w:del>
      <w:del w:id="159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delText>月</w:delText>
        </w:r>
      </w:del>
      <w:del w:id="160" w:author="雨落轩庭" w:date="2024-03-05T08:51:00Z">
        <w:r>
          <w:rPr>
            <w:rFonts w:eastAsia="仿宋_GB2312" w:cs="Times New Roman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delText>31</w:delText>
        </w:r>
      </w:del>
      <w:del w:id="161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delText>日以后出生</w:delText>
        </w:r>
      </w:del>
      <w:del w:id="162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，女性科技人才申报年龄可放宽不超过</w:delText>
        </w:r>
      </w:del>
      <w:del w:id="163" w:author="雨落轩庭" w:date="2024-03-05T08:51:00Z">
        <w:r>
          <w:rPr>
            <w:rFonts w:eastAsia="仿宋_GB2312" w:cs="Times New Roman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2</w:delText>
        </w:r>
      </w:del>
      <w:del w:id="164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岁）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eastAsia="zh-CN" w:bidi="ar-SA"/>
          <w:del w:id="167" w:author="雨落轩庭" w:date="2024-03-05T08:51:00Z"/>
        </w:rPr>
      </w:pPr>
      <w:del w:id="166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（三）具有博士学位或副高级以上职称，企业科技人才应具有硕士以上学位或副高级以上职称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eastAsia="zh-CN" w:bidi="ar-SA"/>
          <w:del w:id="174" w:author="雨落轩庭" w:date="2024-03-05T08:51:00Z"/>
        </w:rPr>
      </w:pPr>
      <w:del w:id="168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（四）研究方向</w:delText>
        </w:r>
      </w:del>
      <w:del w:id="169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符合</w:delText>
        </w:r>
      </w:del>
      <w:del w:id="170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科技前沿发展趋势或属于我省六大优势产业、战略性新兴产业领域，已取得较高水平创新性成果或创办的企业至少拥有</w:delText>
        </w:r>
      </w:del>
      <w:del w:id="171" w:author="雨落轩庭" w:date="2024-03-05T08:51:00Z">
        <w:r>
          <w:rPr>
            <w:rFonts w:eastAsia="仿宋_GB2312" w:cs="Times New Roman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delText>1</w:delText>
        </w:r>
      </w:del>
      <w:del w:id="172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delText>项主营业务相关的发明专利（或动植物新品种、著作权等）</w:delText>
        </w:r>
      </w:del>
      <w:del w:id="173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，具有成为该领域科技领军人才的发展潜力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eastAsia="zh-CN" w:bidi="ar-SA"/>
          <w:del w:id="176" w:author="雨落轩庭" w:date="2024-03-05T08:51:00Z"/>
        </w:rPr>
      </w:pPr>
      <w:del w:id="175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（五）已形成较高水平的创新团队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eastAsia="zh-CN" w:bidi="ar-SA"/>
          <w:del w:id="178" w:author="雨落轩庭" w:date="2024-03-05T08:51:00Z"/>
        </w:rPr>
      </w:pPr>
      <w:del w:id="177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（六）还应具备下列条件之一：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eastAsia="zh-CN" w:bidi="ar-SA"/>
          <w:del w:id="183" w:author="雨落轩庭" w:date="2024-03-05T08:51:00Z"/>
        </w:rPr>
      </w:pPr>
      <w:del w:id="179" w:author="雨落轩庭" w:date="2024-03-05T08:51:00Z">
        <w:r>
          <w:rPr>
            <w:rFonts w:eastAsia="仿宋_GB2312" w:cs="Times New Roman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delText xml:space="preserve">1. </w:delText>
        </w:r>
      </w:del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 w:bidi="ar-SA"/>
        </w:rPr>
        <w:t>入</w:t>
      </w:r>
      <w:del w:id="180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选国家人才计划（海外高层次人才引进计划</w:delText>
        </w:r>
      </w:del>
      <w:del w:id="181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或</w:delText>
        </w:r>
      </w:del>
      <w:del w:id="182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高层次人才特殊支持计划）青年类人才项目；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eastAsia="zh-CN" w:bidi="ar-SA"/>
          <w:del w:id="189" w:author="雨落轩庭" w:date="2024-03-05T08:51:00Z"/>
        </w:rPr>
      </w:pPr>
      <w:del w:id="184" w:author="雨落轩庭" w:date="2024-03-05T08:51:00Z">
        <w:r>
          <w:rPr>
            <w:rFonts w:eastAsia="仿宋_GB2312" w:cs="Times New Roman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delText xml:space="preserve">2. </w:delText>
        </w:r>
      </w:del>
      <w:ins w:id="185" w:author="雨落轩庭" w:date="2024-03-04T14:47:00Z">
        <w:r>
          <w:rPr>
            <w:rFonts w:ascii="Times New Roman" w:hAnsi="Times New Roman" w:cs="Times New Roman" w:eastAsia="仿宋_GB2312"/>
            <w:bCs/>
            <w:color w:val="000000"/>
            <w:sz w:val="32"/>
            <w:szCs w:val="32"/>
          </w:rPr>
          <w:t>主持</w:t>
        </w:r>
      </w:ins>
      <w:ins w:id="186" w:author="雨落轩庭" w:date="2024-03-04T14:47:00Z">
        <w:r>
          <w:rPr>
            <w:rFonts w:ascii="Times New Roman" w:hAnsi="Times New Roman" w:cs="Times New Roman" w:eastAsia="仿宋_GB2312"/>
            <w:bCs/>
            <w:color w:val="000000"/>
            <w:sz w:val="32"/>
            <w:szCs w:val="32"/>
          </w:rPr>
          <w:t>秀青年科学</w:t>
        </w:r>
      </w:ins>
      <w:ins w:id="187" w:author="雨落轩庭" w:date="2024-03-04T14:47:00Z">
        <w:r>
          <w:rPr>
            <w:rFonts w:ascii="Times New Roman" w:hAnsi="Times New Roman" w:cs="Times New Roman" w:eastAsia="仿宋_GB2312"/>
            <w:bCs/>
            <w:color w:val="000000"/>
            <w:sz w:val="32"/>
            <w:szCs w:val="32"/>
          </w:rPr>
          <w:t>（含</w:t>
        </w:r>
      </w:ins>
      <w:del w:id="188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主持国家优秀青年科学基金项目；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eastAsia="zh-CN" w:bidi="ar-SA"/>
          <w:del w:id="192" w:author="雨落轩庭" w:date="2024-03-05T08:51:00Z"/>
        </w:rPr>
      </w:pPr>
      <w:del w:id="190" w:author="雨落轩庭" w:date="2024-03-05T08:51:00Z">
        <w:r>
          <w:rPr>
            <w:rFonts w:eastAsia="仿宋_GB2312" w:cs="Times New Roman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delText xml:space="preserve">3. </w:delText>
        </w:r>
      </w:del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 w:bidi="ar-SA"/>
        </w:rPr>
        <w:t>入</w:t>
      </w:r>
      <w:del w:id="191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选长江学者奖励计划青年学者项目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  <w:lang w:eastAsia="zh-CN"/>
          <w:del w:id="194" w:author="雨落轩庭" w:date="2024-03-05T08:51:00Z"/>
        </w:rPr>
      </w:pPr>
      <w:del w:id="193" w:author="雨落轩庭" w:date="2024-03-05T08:51:00Z">
        <w:r>
          <w:rPr>
            <w:rFonts w:ascii="Times New Roman" w:hAnsi="Times New Roman" w:cs="Times New Roman" w:eastAsia="黑体"/>
            <w:color w:val="000000"/>
            <w:kern w:val="0"/>
            <w:sz w:val="32"/>
            <w:szCs w:val="32"/>
            <w:u w:val="none"/>
            <w:lang w:eastAsia="zh-CN"/>
          </w:rPr>
          <w:delText>三、申报推荐流程</w:delText>
        </w:r>
      </w:del>
    </w:p>
    <w:p>
      <w:pPr>
        <w:pStyle w:val="Normal"/>
        <w:keepNext w:val="false"/>
        <w:keepLines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  <w:del w:id="208" w:author="雨落轩庭" w:date="2024-03-05T08:51:00Z"/>
        </w:rPr>
      </w:pPr>
      <w:del w:id="195" w:author="雨落轩庭" w:date="2024-03-05T08:51:00Z">
        <w:r>
          <w:rPr>
            <w:rFonts w:ascii="Times New Roman" w:hAnsi="Times New Roman" w:cs="Times New Roman" w:eastAsia="楷体_GB2312"/>
            <w:b/>
            <w:bCs/>
            <w:color w:val="000000"/>
            <w:kern w:val="0"/>
            <w:sz w:val="32"/>
            <w:szCs w:val="32"/>
            <w:u w:val="none"/>
            <w:lang w:val="en-US" w:eastAsia="zh-CN" w:bidi="ar-SA"/>
          </w:rPr>
          <w:delText>（一）自主申报。</w:delText>
        </w:r>
      </w:del>
      <w:del w:id="19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申报采用线下方式</w:delText>
        </w:r>
      </w:del>
      <w:ins w:id="197" w:author="user" w:date="2024-03-04T16:31:00Z">
        <w:del w:id="198" w:author="雨落轩庭" w:date="2024-03-05T08:51:00Z">
          <w:r>
            <w:rPr>
              <w:rFonts w:ascii="Times New Roman" w:hAnsi="Times New Roman" w:cs="Times New Roman" w:eastAsia="仿宋_GB2312"/>
              <w:color w:val="000000"/>
              <w:kern w:val="0"/>
              <w:sz w:val="32"/>
              <w:szCs w:val="32"/>
              <w:u w:val="none"/>
              <w:lang w:val="en-US" w:eastAsia="zh-CN" w:bidi="ar-SA"/>
            </w:rPr>
            <w:delText>申报</w:delText>
          </w:r>
        </w:del>
      </w:ins>
      <w:del w:id="19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进行。申报人、申报单位、推荐单位需登录四川省科学技术厅官网首页通知栏，下载四川省优秀青年科技人才</w:delText>
        </w:r>
      </w:del>
      <w:del w:id="200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“</w:delText>
        </w:r>
      </w:del>
      <w:del w:id="20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顶青</w:delText>
        </w:r>
      </w:del>
      <w:del w:id="202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”</w:delText>
        </w:r>
      </w:del>
      <w:del w:id="20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专项申报</w:delText>
        </w:r>
      </w:del>
      <w:del w:id="20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书</w:delText>
        </w:r>
      </w:del>
      <w:del w:id="20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及</w:delText>
        </w:r>
      </w:del>
      <w:del w:id="20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汇总表</w:delText>
        </w:r>
      </w:del>
      <w:del w:id="20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。申报人填写完成后，打印纸质《申报书》和附件材料。</w:delText>
        </w:r>
      </w:del>
    </w:p>
    <w:p>
      <w:pPr>
        <w:pStyle w:val="Normal"/>
        <w:keepNext w:val="false"/>
        <w:keepLines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  <w:del w:id="227" w:author="雨落轩庭" w:date="2024-03-05T08:51:00Z"/>
        </w:rPr>
      </w:pPr>
      <w:del w:id="209" w:author="雨落轩庭" w:date="2024-03-05T08:51:00Z">
        <w:r>
          <w:rPr>
            <w:rFonts w:ascii="Times New Roman" w:hAnsi="Times New Roman" w:cs="Times New Roman" w:eastAsia="楷体_GB2312"/>
            <w:b/>
            <w:bCs/>
            <w:color w:val="000000"/>
            <w:kern w:val="0"/>
            <w:sz w:val="32"/>
            <w:szCs w:val="32"/>
            <w:u w:val="none"/>
            <w:lang w:val="en-US" w:eastAsia="zh-CN" w:bidi="ar-SA"/>
          </w:rPr>
          <w:delText>（二）单位推荐。</w:delText>
        </w:r>
      </w:del>
      <w:del w:id="21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申报单位经过民主推荐等程序，并征求纪检监察部门意见后，提出推荐人选，并在本单位采用适当方式公示。公示无异议后，对纸质申报材料完成脱密、签字、盖章等手续，</w:delText>
        </w:r>
      </w:del>
      <w:del w:id="211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将《申报书》</w:delText>
        </w:r>
      </w:del>
      <w:del w:id="212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、</w:delText>
        </w:r>
      </w:del>
      <w:del w:id="213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推荐人选情况汇总表</w:delText>
        </w:r>
      </w:del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 w:bidi="ar-SA"/>
        </w:rPr>
        <w:t>等纸质和电子版材</w:t>
      </w:r>
      <w:del w:id="214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料，以及</w:delText>
        </w:r>
      </w:del>
      <w:del w:id="215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附件材料、</w:delText>
        </w:r>
      </w:del>
      <w:del w:id="216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推荐函（含推荐程序、</w:delText>
        </w:r>
      </w:del>
      <w:del w:id="217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公示</w:delText>
        </w:r>
      </w:del>
      <w:del w:id="218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、征求</w:delText>
        </w:r>
      </w:del>
      <w:del w:id="21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纪检监察部门意见</w:delText>
        </w:r>
      </w:del>
      <w:del w:id="22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等</w:delText>
        </w:r>
      </w:del>
      <w:del w:id="221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情况</w:delText>
        </w:r>
      </w:del>
      <w:del w:id="222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）</w:delText>
        </w:r>
      </w:del>
      <w:del w:id="223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等</w:delText>
        </w:r>
      </w:del>
      <w:del w:id="224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纸质</w:delText>
        </w:r>
      </w:del>
      <w:del w:id="225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材料</w:delText>
        </w:r>
      </w:del>
      <w:del w:id="22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，按照隶属关系报所属市（州）科技主管部门或有关省级行业主管部门。</w:delText>
        </w:r>
      </w:del>
    </w:p>
    <w:p>
      <w:pPr>
        <w:pStyle w:val="Normal"/>
        <w:keepNext w:val="false"/>
        <w:keepLines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/>
      </w:pPr>
      <w:del w:id="22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其中，新型研发机构、市（州）及以下所属企事业单位报市（州）科技主管部门；省属企事业单位报省级行业主管部门；国防科技领域重点用人单位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涉军涉密</w:t>
      </w:r>
      <w:del w:id="22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项目报省委军民融合办；国家实验室</w:delText>
        </w:r>
      </w:del>
      <w:del w:id="23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，</w:delText>
        </w:r>
      </w:del>
      <w:del w:id="23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中央在川高校、科研院所（国防科技领域科研院所除外）</w:delText>
        </w:r>
      </w:del>
      <w:del w:id="23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、企业</w:delText>
        </w:r>
      </w:del>
      <w:del w:id="23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，省属</w:delText>
        </w:r>
      </w:del>
      <w:del w:id="234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“</w:delText>
        </w:r>
      </w:del>
      <w:del w:id="23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双一流</w:delText>
        </w:r>
      </w:del>
      <w:del w:id="236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”</w:delText>
        </w:r>
      </w:del>
      <w:del w:id="23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建设高校直接报科技厅；国家技术创新中心、国家临床医学研究中心由依托单位汇总报科技厅，天府实验室由市（州）科技主管部门汇总报科技厅。</w:delText>
        </w:r>
      </w:del>
      <w:ins w:id="238" w:author="雨落轩庭" w:date="2024-03-04T14:50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t>经两院院士渠道</w:t>
        </w:r>
      </w:ins>
      <w:ins w:id="239" w:author="雨落轩庭" w:date="2024-03-04T14:55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t>推荐</w:t>
        </w:r>
      </w:ins>
      <w:ins w:id="240" w:author="雨落轩庭" w:date="2024-03-04T14:50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t>的申报人员，</w:t>
        </w:r>
      </w:ins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 w:bidi="ar-SA"/>
        </w:rPr>
        <w:t>每名两院院士可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 w:bidi="ar-SA"/>
        </w:rPr>
        <w:t>举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 w:bidi="ar-SA"/>
        </w:rPr>
        <w:t>荐</w:t>
      </w:r>
      <w:r>
        <w:rPr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 w:bidi="ar-SA"/>
        </w:rPr>
        <w:t>名申报人员，不受申报单位名额限制，</w:t>
      </w:r>
      <w:ins w:id="241" w:author="雨落轩庭" w:date="2024-03-04T14:54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t>。</w:t>
        </w:r>
      </w:ins>
      <w:ins w:id="242" w:author="雨落轩庭" w:date="2024-03-04T15:59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t>每名两院院士</w:t>
        </w:r>
      </w:ins>
      <w:ins w:id="243" w:author="雨落轩庭" w:date="2024-03-04T14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t>每届遴选工作可</w:t>
        </w:r>
      </w:ins>
      <w:ins w:id="244" w:author="雨落轩庭" w:date="2024-03-04T14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t>举</w:t>
        </w:r>
      </w:ins>
      <w:ins w:id="245" w:author="雨落轩庭" w:date="2024-03-04T14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t>荐</w:t>
        </w:r>
      </w:ins>
      <w:ins w:id="246" w:author="雨落轩庭" w:date="2024-03-04T14:51:00Z">
        <w:r>
          <w:rPr>
            <w:rFonts w:eastAsia="仿宋_GB2312" w:cs="Times New Roman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t>1</w:t>
        </w:r>
      </w:ins>
      <w:ins w:id="247" w:author="雨落轩庭" w:date="2024-03-04T14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val="en-US" w:eastAsia="zh-CN" w:bidi="ar-SA"/>
          </w:rPr>
          <w:t>名申报人员，</w:t>
        </w:r>
      </w:ins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 w:bidi="ar-SA"/>
        </w:rPr>
        <w:t>并出具举荐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  <w:del w:id="260" w:author="雨落轩庭" w:date="2024-03-05T08:51:00Z"/>
        </w:rPr>
      </w:pPr>
      <w:del w:id="248" w:author="雨落轩庭" w:date="2024-03-05T08:51:00Z">
        <w:r>
          <w:rPr>
            <w:rFonts w:ascii="Times New Roman" w:hAnsi="Times New Roman" w:cs="Times New Roman" w:eastAsia="楷体_GB2312"/>
            <w:b/>
            <w:bCs/>
            <w:color w:val="000000"/>
            <w:kern w:val="0"/>
            <w:sz w:val="32"/>
            <w:szCs w:val="32"/>
            <w:u w:val="none"/>
            <w:lang w:val="en-US" w:eastAsia="zh-CN" w:bidi="ar-SA"/>
          </w:rPr>
          <w:delText>（三）审核推荐。</w:delText>
        </w:r>
      </w:del>
      <w:del w:id="24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各</w:delText>
        </w:r>
      </w:del>
      <w:del w:id="25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归口</w:delText>
        </w:r>
      </w:del>
      <w:del w:id="25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推荐单位对申报人选的资格条件和申报材料的真实性、准确性把关，并出具对申报材料真实性的审查意见。市（州）科技主管部门在上报前，应将推荐人选报市（州）党委人才办备案。各</w:delText>
        </w:r>
      </w:del>
      <w:del w:id="25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归口</w:delText>
        </w:r>
      </w:del>
      <w:del w:id="25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推荐单位严格按照推荐名额择优推荐，</w:delText>
        </w:r>
      </w:del>
      <w:del w:id="25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出具</w:delText>
        </w:r>
      </w:del>
      <w:del w:id="25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推荐函</w:delText>
        </w:r>
      </w:del>
      <w:del w:id="25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，</w:delText>
        </w:r>
      </w:del>
      <w:del w:id="25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对推荐程序、</w:delText>
        </w:r>
      </w:del>
      <w:del w:id="25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推荐</w:delText>
        </w:r>
      </w:del>
      <w:del w:id="25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名单、征求纪检监察部门意见、组织部门备案等情况进行说明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eastAsia="zh-CN"/>
          <w:del w:id="298" w:author="雨落轩庭" w:date="2024-03-05T08:51:00Z"/>
        </w:rPr>
      </w:pPr>
      <w:del w:id="261" w:author="雨落轩庭" w:date="2024-03-05T08:51:00Z">
        <w:r>
          <w:rPr>
            <w:rFonts w:ascii="Times New Roman" w:hAnsi="Times New Roman" w:cs="Times New Roman" w:eastAsia="楷体_GB2312"/>
            <w:b/>
            <w:bCs/>
            <w:color w:val="000000"/>
            <w:kern w:val="0"/>
            <w:sz w:val="32"/>
            <w:szCs w:val="32"/>
            <w:u w:val="none"/>
            <w:lang w:val="en-US" w:eastAsia="zh-CN"/>
          </w:rPr>
          <w:delText>（四）材料报送。</w:delText>
        </w:r>
      </w:del>
      <w:del w:id="26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各</w:delText>
        </w:r>
      </w:del>
      <w:del w:id="26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归口</w:delText>
        </w:r>
      </w:del>
      <w:del w:id="26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推荐单位请于</w:delText>
        </w:r>
      </w:del>
      <w:del w:id="265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eastAsia="zh-CN"/>
          </w:rPr>
          <w:delText>202</w:delText>
        </w:r>
      </w:del>
      <w:del w:id="266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4</w:delText>
        </w:r>
      </w:del>
      <w:del w:id="26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年</w:delText>
        </w:r>
      </w:del>
      <w:del w:id="268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3</w:delText>
        </w:r>
      </w:del>
      <w:del w:id="26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月</w:delText>
        </w:r>
      </w:del>
      <w:del w:id="270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15</w:delText>
        </w:r>
      </w:del>
      <w:del w:id="27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日</w:delText>
        </w:r>
      </w:del>
      <w:del w:id="27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（星期五）</w:delText>
        </w:r>
      </w:del>
      <w:del w:id="27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前将</w:delText>
        </w:r>
      </w:del>
      <w:del w:id="274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《申报书》</w:delText>
        </w:r>
      </w:del>
      <w:del w:id="275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、</w:delText>
        </w:r>
      </w:del>
      <w:del w:id="276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推荐人选情况汇总表</w:delText>
        </w:r>
      </w:del>
      <w:del w:id="277" w:author="雨落轩庭" w:date="2024-03-05T08:51:00Z">
        <w:r>
          <w:rPr>
            <w:rFonts w:ascii="Times New Roman" w:hAnsi="Times New Roman" w:cs="Times New Roman" w:eastAsia="仿宋_GB2312"/>
            <w:b w:val="false"/>
            <w:bCs w:val="false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等纸质和电子版材料</w:delText>
        </w:r>
      </w:del>
      <w:del w:id="27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，以及</w:delText>
        </w:r>
      </w:del>
      <w:del w:id="27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推荐函、附件材料等</w:delText>
        </w:r>
      </w:del>
      <w:del w:id="28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纸质</w:delText>
        </w:r>
      </w:del>
      <w:del w:id="28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材料报送至科技厅人事处。其中，《申报书》（见附件</w:delText>
        </w:r>
      </w:del>
      <w:del w:id="282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1</w:delText>
        </w:r>
      </w:del>
      <w:del w:id="28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）一式</w:delText>
        </w:r>
      </w:del>
      <w:del w:id="284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6</w:delText>
        </w:r>
      </w:del>
      <w:del w:id="28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份，《申报书》</w:delText>
        </w:r>
      </w:del>
      <w:del w:id="28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及</w:delText>
        </w:r>
      </w:del>
      <w:del w:id="28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附件材料（</w:delText>
        </w:r>
      </w:del>
      <w:del w:id="28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参考清单</w:delText>
        </w:r>
      </w:del>
      <w:del w:id="28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见附件</w:delText>
        </w:r>
      </w:del>
      <w:del w:id="290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2</w:delText>
        </w:r>
      </w:del>
      <w:del w:id="29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）</w:delText>
        </w:r>
      </w:del>
      <w:del w:id="29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合装本</w:delText>
        </w:r>
      </w:del>
      <w:del w:id="29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一式</w:delText>
        </w:r>
      </w:del>
      <w:del w:id="294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eastAsia="zh-CN"/>
          </w:rPr>
          <w:delText>1</w:delText>
        </w:r>
      </w:del>
      <w:del w:id="29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份。《申报书》及附件材料封面、封底用白色</w:delText>
        </w:r>
      </w:del>
      <w:del w:id="296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eastAsia="zh-CN"/>
          </w:rPr>
          <w:delText>A4</w:delText>
        </w:r>
      </w:del>
      <w:del w:id="29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纸胶装，附件材料需注明页码和目录。逾期不予受理，不接受个人申报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  <w:lang w:eastAsia="zh-CN"/>
          <w:del w:id="300" w:author="雨落轩庭" w:date="2024-03-05T08:51:00Z"/>
        </w:rPr>
      </w:pPr>
      <w:del w:id="299" w:author="雨落轩庭" w:date="2024-03-05T08:51:00Z">
        <w:r>
          <w:rPr>
            <w:rFonts w:ascii="Times New Roman" w:hAnsi="Times New Roman" w:cs="Times New Roman" w:eastAsia="黑体"/>
            <w:color w:val="000000"/>
            <w:kern w:val="0"/>
            <w:sz w:val="32"/>
            <w:szCs w:val="32"/>
            <w:u w:val="none"/>
            <w:lang w:eastAsia="zh-CN"/>
          </w:rPr>
          <w:delText>四、推荐名额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/>
          <w:del w:id="337" w:author="雨落轩庭" w:date="2024-03-05T08:51:00Z"/>
        </w:rPr>
      </w:pPr>
      <w:del w:id="30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成都市可推荐</w:delText>
        </w:r>
      </w:del>
      <w:del w:id="302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eastAsia="zh-CN"/>
          </w:rPr>
          <w:delText>5</w:delText>
        </w:r>
      </w:del>
      <w:del w:id="30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名，</w:delText>
        </w:r>
      </w:del>
      <w:del w:id="30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绵阳、宜宾、泸州、南充、达州</w:delText>
        </w:r>
      </w:del>
      <w:del w:id="30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可</w:delText>
        </w:r>
      </w:del>
      <w:del w:id="30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分别</w:delText>
        </w:r>
      </w:del>
      <w:del w:id="30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推荐</w:delText>
        </w:r>
      </w:del>
      <w:del w:id="308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2</w:delText>
        </w:r>
      </w:del>
      <w:del w:id="30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名</w:delText>
        </w:r>
      </w:del>
      <w:del w:id="31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，</w:delText>
        </w:r>
      </w:del>
      <w:del w:id="31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其它市（州）</w:delText>
        </w:r>
      </w:del>
      <w:del w:id="31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可分别</w:delText>
        </w:r>
      </w:del>
      <w:del w:id="31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推荐</w:delText>
        </w:r>
      </w:del>
      <w:del w:id="314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1</w:delText>
        </w:r>
      </w:del>
      <w:del w:id="31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名。省委军民融合办、教育厅可分别推荐</w:delText>
        </w:r>
      </w:del>
      <w:del w:id="316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5</w:delText>
        </w:r>
      </w:del>
      <w:del w:id="31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名，省卫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委</w:t>
      </w:r>
      <w:del w:id="31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、省国资委可分别推荐</w:delText>
        </w:r>
      </w:del>
      <w:del w:id="319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3</w:delText>
        </w:r>
      </w:del>
      <w:del w:id="32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名，其余省级行业主管部门（含省政府直属事业单位）可分别推荐</w:delText>
        </w:r>
      </w:del>
      <w:del w:id="321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1</w:delText>
        </w:r>
      </w:del>
      <w:del w:id="32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名。中国工程物理研究院、四川大学、电子科技大学可分别推荐</w:delText>
        </w:r>
      </w:del>
      <w:del w:id="323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5</w:delText>
        </w:r>
      </w:del>
      <w:del w:id="32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名，西南交通大学可推荐</w:delText>
        </w:r>
      </w:del>
      <w:del w:id="325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3</w:delText>
        </w:r>
      </w:del>
      <w:del w:id="32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名，国家实验室、国家级技术创新中心、国家级临床医学研究中心可推荐</w:delText>
        </w:r>
      </w:del>
      <w:del w:id="327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2</w:delText>
        </w:r>
      </w:del>
      <w:del w:id="32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名，其他中央在川高校、科研院所（国防科技领域科研院所除外）</w:delText>
        </w:r>
      </w:del>
      <w:del w:id="32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、企业，</w:delText>
        </w:r>
      </w:del>
      <w:del w:id="33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天府实验室、省属</w:delText>
        </w:r>
      </w:del>
      <w:del w:id="331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“</w:delText>
        </w:r>
      </w:del>
      <w:del w:id="33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双一流</w:delText>
        </w:r>
      </w:del>
      <w:del w:id="333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”</w:delText>
        </w:r>
      </w:del>
      <w:del w:id="33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建设高校可分别推荐</w:delText>
        </w:r>
      </w:del>
      <w:del w:id="335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1</w:delText>
        </w:r>
      </w:del>
      <w:del w:id="33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名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  <w:lang w:eastAsia="zh-CN"/>
          <w:del w:id="339" w:author="雨落轩庭" w:date="2024-03-05T08:51:00Z"/>
        </w:rPr>
      </w:pPr>
      <w:del w:id="338" w:author="雨落轩庭" w:date="2024-03-05T08:51:00Z">
        <w:r>
          <w:rPr>
            <w:rFonts w:ascii="Times New Roman" w:hAnsi="Times New Roman" w:cs="Times New Roman" w:eastAsia="黑体"/>
            <w:color w:val="000000"/>
            <w:kern w:val="0"/>
            <w:sz w:val="32"/>
            <w:szCs w:val="32"/>
            <w:u w:val="none"/>
            <w:lang w:eastAsia="zh-CN"/>
          </w:rPr>
          <w:delText>五、有关要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342" w:author="雨落轩庭" w:date="2024-03-05T08:51:00Z"/>
        </w:rPr>
      </w:pPr>
      <w:del w:id="34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（一）</w:delText>
        </w:r>
      </w:del>
      <w:del w:id="34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各有关单位要强化信息安全管理，本通知及相关工作内容不得通过互联网、手机、微信、电子邮件等渠道传播和对外发布。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352" w:author="雨落轩庭" w:date="2024-03-05T08:51:00Z"/>
        </w:rPr>
      </w:pPr>
      <w:del w:id="34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（</w:delText>
        </w:r>
      </w:del>
      <w:del w:id="34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二</w:delText>
        </w:r>
      </w:del>
      <w:ins w:id="345" w:author="user" w:date="2024-03-04T16:11:00Z">
        <w:del w:id="346" w:author="雨落轩庭" w:date="2024-03-05T08:51:00Z">
          <w:r>
            <w:rPr>
              <w:rFonts w:ascii="Times New Roman" w:hAnsi="Times New Roman" w:cs="Times New Roman" w:eastAsia="仿宋_GB2312"/>
              <w:color w:val="000000"/>
              <w:kern w:val="0"/>
              <w:sz w:val="32"/>
              <w:szCs w:val="32"/>
              <w:u w:val="none"/>
              <w:lang w:eastAsia="zh-CN"/>
            </w:rPr>
            <w:delText>一</w:delText>
          </w:r>
        </w:del>
      </w:ins>
      <w:del w:id="34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）</w:delText>
        </w:r>
      </w:del>
      <w:del w:id="34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进一步强化各类人才计划之间的统筹协调，</w:delText>
        </w:r>
      </w:del>
      <w:del w:id="349" w:author="雨落轩庭" w:date="2024-03-05T08:51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  <w:u w:val="none"/>
            <w:lang w:eastAsia="zh-CN" w:bidi="ar-SA"/>
          </w:rPr>
          <w:delText>已入选国家人才计划领军人才层次及以上人员，不再申报。</w:delText>
        </w:r>
      </w:del>
      <w:del w:id="35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同一申报人只能通过一个推荐渠道进行申报，不得多头申报</w:delText>
        </w:r>
      </w:del>
      <w:del w:id="35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。</w:delText>
        </w:r>
      </w:del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eastAsia="zh-CN"/>
          <w:del w:id="357" w:author="雨落轩庭" w:date="2024-03-05T08:51:00Z"/>
        </w:rPr>
      </w:pPr>
      <w:del w:id="35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（三</w:delText>
        </w:r>
      </w:del>
      <w:ins w:id="354" w:author="user" w:date="2024-03-04T16:11:00Z">
        <w:del w:id="355" w:author="雨落轩庭" w:date="2024-03-05T08:51:00Z">
          <w:r>
            <w:rPr>
              <w:rFonts w:ascii="Times New Roman" w:hAnsi="Times New Roman" w:cs="Times New Roman" w:eastAsia="仿宋_GB2312"/>
              <w:color w:val="000000"/>
              <w:kern w:val="0"/>
              <w:sz w:val="32"/>
              <w:szCs w:val="32"/>
              <w:u w:val="none"/>
              <w:lang w:eastAsia="zh-CN"/>
            </w:rPr>
            <w:delText>二</w:delText>
          </w:r>
        </w:del>
      </w:ins>
      <w:del w:id="35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）对不占申报单位推荐名额的人工智能领域人才、两院院士举荐人才，由推荐单位进行审核把关，并在推荐函中作出说明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eastAsia="zh-CN"/>
          <w:del w:id="364" w:author="雨落轩庭" w:date="2024-03-05T08:51:00Z"/>
        </w:rPr>
      </w:pPr>
      <w:del w:id="35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（</w:delText>
        </w:r>
      </w:del>
      <w:del w:id="35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四</w:delText>
        </w:r>
      </w:del>
      <w:ins w:id="360" w:author="user" w:date="2024-03-04T16:11:00Z">
        <w:del w:id="361" w:author="雨落轩庭" w:date="2024-03-05T08:51:00Z">
          <w:r>
            <w:rPr>
              <w:rFonts w:ascii="Times New Roman" w:hAnsi="Times New Roman" w:cs="Times New Roman" w:eastAsia="仿宋_GB2312"/>
              <w:color w:val="000000"/>
              <w:kern w:val="0"/>
              <w:sz w:val="32"/>
              <w:szCs w:val="32"/>
              <w:u w:val="none"/>
              <w:lang w:eastAsia="zh-CN"/>
            </w:rPr>
            <w:delText>三</w:delText>
          </w:r>
        </w:del>
      </w:ins>
      <w:del w:id="36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）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用人</w:t>
      </w:r>
      <w:del w:id="36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单位和推荐单位要高度重视，认真做好申报人选资格条件审核、政治素质和道德把关、专业能力水平评价等工作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eastAsia="zh-CN"/>
          <w:del w:id="370" w:author="雨落轩庭" w:date="2024-03-05T08:51:00Z"/>
        </w:rPr>
      </w:pPr>
      <w:del w:id="36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申报人</w:delText>
        </w:r>
      </w:del>
      <w:del w:id="36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应</w:delText>
        </w:r>
      </w:del>
      <w:del w:id="36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客观、如实、完整地填写申报材料，对申报材料弄虚作假的，一经发现将取消申报资格</w:delText>
        </w:r>
      </w:del>
      <w:del w:id="36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并纳入四川省科研失信记录</w:delText>
        </w:r>
      </w:del>
      <w:del w:id="36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。</w:delText>
        </w:r>
      </w:del>
    </w:p>
    <w:p>
      <w:pPr>
        <w:pStyle w:val="Style16"/>
        <w:keepNext w:val="false"/>
        <w:keepLines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u w:val="none"/>
          <w:lang w:eastAsia="zh-CN"/>
          <w:del w:id="375" w:author="雨落轩庭" w:date="2024-03-05T08:51:00Z"/>
        </w:rPr>
      </w:pPr>
      <w:del w:id="37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（五</w:delText>
        </w:r>
      </w:del>
      <w:ins w:id="372" w:author="user" w:date="2024-03-04T16:12:00Z">
        <w:del w:id="373" w:author="雨落轩庭" w:date="2024-03-05T08:51:00Z">
          <w:r>
            <w:rPr>
              <w:rFonts w:ascii="Times New Roman" w:hAnsi="Times New Roman" w:cs="Times New Roman"/>
              <w:color w:val="000000"/>
              <w:kern w:val="0"/>
              <w:sz w:val="32"/>
              <w:szCs w:val="32"/>
              <w:u w:val="none"/>
              <w:lang w:eastAsia="zh-CN"/>
            </w:rPr>
            <w:delText>四</w:delText>
          </w:r>
        </w:del>
      </w:ins>
      <w:del w:id="374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）严格执行《中华人民共和国保守国家秘密法》和《科学技术保密规定》有关规定，不得通过申报系统填写和上传涉密内容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  <w:lang w:eastAsia="zh-CN"/>
          <w:del w:id="377" w:author="雨落轩庭" w:date="2024-03-05T08:51:00Z"/>
        </w:rPr>
      </w:pPr>
      <w:del w:id="376" w:author="雨落轩庭" w:date="2024-03-05T08:51:00Z">
        <w:r>
          <w:rPr>
            <w:rFonts w:ascii="Times New Roman" w:hAnsi="Times New Roman" w:cs="Times New Roman" w:eastAsia="黑体"/>
            <w:color w:val="000000"/>
            <w:kern w:val="0"/>
            <w:sz w:val="32"/>
            <w:szCs w:val="32"/>
            <w:u w:val="none"/>
            <w:lang w:eastAsia="zh-CN"/>
          </w:rPr>
          <w:delText>六、联系方式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eastAsia="zh-CN"/>
          <w:del w:id="384" w:author="雨落轩庭" w:date="2024-03-05T08:51:00Z"/>
        </w:rPr>
      </w:pPr>
      <w:del w:id="378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联系人及电话：</w:delText>
        </w:r>
      </w:del>
      <w:del w:id="379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胡老师（</w:delText>
        </w:r>
      </w:del>
      <w:del w:id="380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02886787601</w:delText>
        </w:r>
      </w:del>
      <w:del w:id="381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）邓老师（</w:delText>
        </w:r>
      </w:del>
      <w:del w:id="382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02886671755</w:delText>
        </w:r>
      </w:del>
      <w:del w:id="383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）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  <w:del w:id="387" w:author="雨落轩庭" w:date="2024-03-05T08:51:00Z"/>
        </w:rPr>
      </w:pPr>
      <w:del w:id="385" w:author="雨落轩庭" w:date="2024-03-05T08:51:00Z">
        <w:r>
          <w:rPr>
            <w:rFonts w:ascii="Times New Roman" w:hAnsi="Times New Roman" w:cs="Times New Roman" w:eastAsia="仿宋_GB2312"/>
            <w:bCs/>
            <w:color w:val="000000"/>
            <w:kern w:val="0"/>
            <w:sz w:val="32"/>
            <w:szCs w:val="32"/>
            <w:u w:val="none"/>
            <w:lang w:eastAsia="zh-CN"/>
          </w:rPr>
          <w:delText>申报系统技术支持：</w:delText>
        </w:r>
      </w:del>
      <w:del w:id="386" w:author="雨落轩庭" w:date="2024-03-05T08:51:00Z">
        <w:r>
          <w:rPr>
            <w:rFonts w:eastAsia="仿宋_GB2312" w:cs="Times New Roman"/>
            <w:bCs/>
            <w:color w:val="000000"/>
            <w:kern w:val="0"/>
            <w:sz w:val="32"/>
            <w:szCs w:val="32"/>
            <w:u w:val="none"/>
            <w:lang w:val="en-US" w:eastAsia="zh-CN"/>
          </w:rPr>
          <w:delText>028-86750512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Cs w:val="21"/>
          <w:u w:val="none"/>
          <w:del w:id="391" w:author="雨落轩庭" w:date="2024-03-05T08:51:00Z"/>
        </w:rPr>
      </w:pPr>
      <w:del w:id="388" w:author="雨落轩庭" w:date="2024-03-05T08:51:00Z">
        <w:r>
          <w:rPr>
            <w:rFonts w:ascii="Times New Roman" w:hAnsi="Times New Roman" w:cs="Times New Roman" w:eastAsia="仿宋_GB2312"/>
            <w:bCs/>
            <w:color w:val="000000"/>
            <w:kern w:val="0"/>
            <w:sz w:val="32"/>
            <w:szCs w:val="32"/>
            <w:u w:val="none"/>
          </w:rPr>
          <w:delText>电子邮箱：</w:delText>
        </w:r>
      </w:del>
      <w:hyperlink r:id="rId2">
        <w:del w:id="389" w:author="雨落轩庭" w:date="2024-03-05T08:51:00Z">
          <w:r>
            <w:rPr>
              <w:rStyle w:val="InternetLink"/>
              <w:rFonts w:eastAsia="仿宋_GB2312" w:cs="Times New Roman"/>
              <w:color w:val="000000"/>
              <w:kern w:val="0"/>
              <w:sz w:val="32"/>
              <w:szCs w:val="32"/>
              <w:u w:val="none"/>
              <w:lang w:val="en-US" w:eastAsia="zh-CN"/>
            </w:rPr>
            <w:delText>sckjtrsc@163.com</w:delText>
          </w:r>
        </w:del>
      </w:hyperlink>
      <w:del w:id="39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delText>。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Cs w:val="21"/>
          <w:u w:val="none"/>
          <w:lang w:val="en-US" w:eastAsia="zh-CN"/>
          <w:del w:id="402" w:author="雨落轩庭" w:date="2024-03-05T08:51:00Z"/>
        </w:rPr>
      </w:pPr>
      <w:del w:id="392" w:author="雨落轩庭" w:date="2024-03-05T08:51:00Z">
        <w:r>
          <w:rPr>
            <w:rFonts w:ascii="Times New Roman" w:hAnsi="Times New Roman" w:cs="Times New Roman" w:eastAsia="仿宋_GB2312"/>
            <w:bCs/>
            <w:color w:val="000000"/>
            <w:kern w:val="0"/>
            <w:sz w:val="32"/>
            <w:szCs w:val="32"/>
            <w:u w:val="none"/>
          </w:rPr>
          <w:delText>地址及邮编</w:delText>
        </w:r>
      </w:del>
      <w:del w:id="393" w:author="雨落轩庭" w:date="2024-03-05T08:51:00Z">
        <w:r>
          <w:rPr>
            <w:rFonts w:ascii="Times New Roman" w:hAnsi="Times New Roman" w:cs="Times New Roman" w:eastAsia="仿宋_GB2312"/>
            <w:bCs/>
            <w:color w:val="000000"/>
            <w:kern w:val="0"/>
            <w:sz w:val="32"/>
            <w:szCs w:val="32"/>
            <w:u w:val="none"/>
            <w:lang w:eastAsia="zh-CN"/>
          </w:rPr>
          <w:delText>：锦江区学道街</w:delText>
        </w:r>
      </w:del>
      <w:del w:id="394" w:author="雨落轩庭" w:date="2024-03-05T08:51:00Z">
        <w:r>
          <w:rPr>
            <w:rFonts w:eastAsia="仿宋_GB2312" w:cs="Times New Roman"/>
            <w:bCs/>
            <w:color w:val="000000"/>
            <w:kern w:val="0"/>
            <w:sz w:val="32"/>
            <w:szCs w:val="32"/>
            <w:u w:val="none"/>
            <w:lang w:val="en-US" w:eastAsia="zh-CN"/>
          </w:rPr>
          <w:delText>39</w:delText>
        </w:r>
      </w:del>
      <w:del w:id="395" w:author="雨落轩庭" w:date="2024-03-05T08:51:00Z">
        <w:r>
          <w:rPr>
            <w:rFonts w:ascii="Times New Roman" w:hAnsi="Times New Roman" w:cs="Times New Roman" w:eastAsia="仿宋_GB2312"/>
            <w:bCs/>
            <w:color w:val="000000"/>
            <w:kern w:val="0"/>
            <w:sz w:val="32"/>
            <w:szCs w:val="32"/>
            <w:u w:val="none"/>
            <w:lang w:val="en-US" w:eastAsia="zh-CN"/>
          </w:rPr>
          <w:delText>号</w:delText>
        </w:r>
      </w:del>
      <w:del w:id="396" w:author="雨落轩庭" w:date="2024-03-05T08:51:00Z">
        <w:r>
          <w:rPr>
            <w:rFonts w:ascii="Times New Roman" w:hAnsi="Times New Roman" w:cs="Times New Roman" w:eastAsia="仿宋_GB2312"/>
            <w:bCs/>
            <w:color w:val="000000"/>
            <w:kern w:val="0"/>
            <w:sz w:val="32"/>
            <w:szCs w:val="32"/>
            <w:u w:val="none"/>
            <w:lang w:val="en-US" w:eastAsia="zh-CN"/>
          </w:rPr>
          <w:delText>，</w:delText>
        </w:r>
      </w:del>
      <w:del w:id="397" w:author="雨落轩庭" w:date="2024-03-05T08:51:00Z">
        <w:r>
          <w:rPr>
            <w:rFonts w:ascii="Times New Roman" w:hAnsi="Times New Roman" w:cs="Times New Roman" w:eastAsia="仿宋_GB2312"/>
            <w:bCs/>
            <w:color w:val="000000"/>
            <w:kern w:val="0"/>
            <w:sz w:val="32"/>
            <w:szCs w:val="32"/>
            <w:u w:val="none"/>
            <w:lang w:val="en-US" w:eastAsia="zh-CN"/>
          </w:rPr>
          <w:delText>科技厅人事处</w:delText>
        </w:r>
      </w:del>
      <w:del w:id="398" w:author="雨落轩庭" w:date="2024-03-05T08:51:00Z">
        <w:r>
          <w:rPr>
            <w:rFonts w:eastAsia="仿宋_GB2312" w:cs="Times New Roman"/>
            <w:bCs/>
            <w:color w:val="000000"/>
            <w:kern w:val="0"/>
            <w:sz w:val="32"/>
            <w:szCs w:val="32"/>
            <w:u w:val="none"/>
            <w:lang w:val="en-US" w:eastAsia="zh-CN"/>
          </w:rPr>
          <w:delText>422</w:delText>
        </w:r>
      </w:del>
      <w:del w:id="399" w:author="雨落轩庭" w:date="2024-03-05T08:51:00Z">
        <w:r>
          <w:rPr>
            <w:rFonts w:ascii="Times New Roman" w:hAnsi="Times New Roman" w:cs="Times New Roman" w:eastAsia="仿宋_GB2312"/>
            <w:bCs/>
            <w:color w:val="000000"/>
            <w:kern w:val="0"/>
            <w:sz w:val="32"/>
            <w:szCs w:val="32"/>
            <w:u w:val="none"/>
            <w:lang w:val="en-US" w:eastAsia="zh-CN"/>
          </w:rPr>
          <w:delText>办公室（邮编：</w:delText>
        </w:r>
      </w:del>
      <w:del w:id="400" w:author="雨落轩庭" w:date="2024-03-05T08:51:00Z">
        <w:r>
          <w:rPr>
            <w:rFonts w:eastAsia="仿宋_GB2312" w:cs="Times New Roman"/>
            <w:bCs/>
            <w:color w:val="000000"/>
            <w:kern w:val="0"/>
            <w:sz w:val="32"/>
            <w:szCs w:val="32"/>
            <w:u w:val="none"/>
            <w:lang w:val="en-US" w:eastAsia="zh-CN"/>
          </w:rPr>
          <w:delText>610016</w:delText>
        </w:r>
      </w:del>
      <w:del w:id="401" w:author="雨落轩庭" w:date="2024-03-05T08:51:00Z">
        <w:r>
          <w:rPr>
            <w:rFonts w:ascii="Times New Roman" w:hAnsi="Times New Roman" w:cs="Times New Roman" w:eastAsia="仿宋_GB2312"/>
            <w:bCs/>
            <w:color w:val="000000"/>
            <w:kern w:val="0"/>
            <w:sz w:val="32"/>
            <w:szCs w:val="32"/>
            <w:u w:val="none"/>
            <w:lang w:val="en-US" w:eastAsia="zh-CN"/>
          </w:rPr>
          <w:delText>）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  <w:del w:id="404" w:author="雨落轩庭" w:date="2024-03-05T08:51:00Z"/>
        </w:rPr>
      </w:pPr>
      <w:del w:id="403" w:author="雨落轩庭" w:date="2024-03-05T08:51:00Z">
        <w:r>
          <w:rPr>
            <w:rFonts w:eastAsia="仿宋_GB2312" w:cs="Times New Roman"/>
            <w:bCs/>
            <w:color w:val="000000"/>
            <w:kern w:val="0"/>
            <w:sz w:val="32"/>
            <w:szCs w:val="32"/>
            <w:u w:val="none"/>
            <w:lang w:val="en-US" w:eastAsia="zh-CN"/>
          </w:rPr>
        </w:r>
      </w:del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  <w:del w:id="413" w:author="雨落轩庭" w:date="2024-03-05T08:51:00Z"/>
        </w:rPr>
      </w:pPr>
      <w:del w:id="40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附件：</w:delText>
        </w:r>
      </w:del>
      <w:del w:id="406" w:author="雨落轩庭" w:date="2024-03-05T08:51:00Z">
        <w:r>
          <w:rPr>
            <w:rFonts w:eastAsia="仿宋_GB2312" w:cs="Times New Roman"/>
            <w:color w:val="000000"/>
            <w:spacing w:val="-11"/>
            <w:kern w:val="0"/>
            <w:sz w:val="32"/>
            <w:szCs w:val="32"/>
            <w:u w:val="none"/>
            <w:lang w:val="en-US" w:eastAsia="zh-CN" w:bidi="ar-SA"/>
          </w:rPr>
          <w:delText>1.</w:delText>
        </w:r>
      </w:del>
      <w:del w:id="407" w:author="雨落轩庭" w:date="2024-03-05T08:51:00Z">
        <w:r>
          <w:rPr>
            <w:rFonts w:ascii="Times New Roman" w:hAnsi="Times New Roman" w:cs="Times New Roman" w:eastAsia="仿宋_GB2312"/>
            <w:color w:val="000000"/>
            <w:spacing w:val="-11"/>
            <w:kern w:val="0"/>
            <w:sz w:val="32"/>
            <w:szCs w:val="32"/>
            <w:u w:val="none"/>
            <w:lang w:val="en-US" w:eastAsia="zh-CN" w:bidi="ar-SA"/>
          </w:rPr>
          <w:delText>四</w:delText>
        </w:r>
      </w:del>
      <w:r>
        <w:rPr>
          <w:rFonts w:ascii="Times New Roman" w:hAnsi="Times New Roman" w:cs="Times New Roman" w:eastAsia="仿宋_GB2312"/>
          <w:color w:val="000000"/>
          <w:spacing w:val="-11"/>
          <w:kern w:val="0"/>
          <w:sz w:val="32"/>
          <w:szCs w:val="32"/>
          <w:u w:val="none"/>
          <w:lang w:val="en-US" w:eastAsia="zh-CN" w:bidi="ar-SA"/>
        </w:rPr>
        <w:t>川省</w:t>
      </w:r>
      <w:del w:id="408" w:author="雨落轩庭" w:date="2024-03-05T08:51:00Z">
        <w:r>
          <w:rPr>
            <w:rFonts w:ascii="Times New Roman" w:hAnsi="Times New Roman" w:cs="Times New Roman" w:eastAsia="仿宋_GB2312"/>
            <w:color w:val="000000"/>
            <w:spacing w:val="-11"/>
            <w:kern w:val="0"/>
            <w:sz w:val="32"/>
            <w:szCs w:val="32"/>
            <w:u w:val="none"/>
            <w:lang w:val="en-US" w:eastAsia="zh-CN" w:bidi="ar-SA"/>
          </w:rPr>
          <w:delText>优秀青年科技人才</w:delText>
        </w:r>
      </w:del>
      <w:del w:id="409" w:author="雨落轩庭" w:date="2024-03-05T08:51:00Z">
        <w:r>
          <w:rPr>
            <w:rFonts w:ascii="Times New Roman" w:hAnsi="Times New Roman" w:cs="Times New Roman" w:eastAsia="Times New Roman"/>
            <w:color w:val="000000"/>
            <w:spacing w:val="-11"/>
            <w:kern w:val="0"/>
            <w:sz w:val="32"/>
            <w:szCs w:val="32"/>
            <w:u w:val="none"/>
            <w:lang w:val="en-US" w:eastAsia="zh-CN" w:bidi="ar-SA"/>
          </w:rPr>
          <w:delText>“</w:delText>
        </w:r>
      </w:del>
      <w:del w:id="410" w:author="雨落轩庭" w:date="2024-03-05T08:51:00Z">
        <w:r>
          <w:rPr>
            <w:rFonts w:ascii="Times New Roman" w:hAnsi="Times New Roman" w:cs="Times New Roman" w:eastAsia="仿宋_GB2312"/>
            <w:color w:val="000000"/>
            <w:spacing w:val="-11"/>
            <w:kern w:val="0"/>
            <w:sz w:val="32"/>
            <w:szCs w:val="32"/>
            <w:u w:val="none"/>
            <w:lang w:val="en-US" w:eastAsia="zh-CN" w:bidi="ar-SA"/>
          </w:rPr>
          <w:delText>顶青</w:delText>
        </w:r>
      </w:del>
      <w:del w:id="411" w:author="雨落轩庭" w:date="2024-03-05T08:51:00Z">
        <w:r>
          <w:rPr>
            <w:rFonts w:ascii="Times New Roman" w:hAnsi="Times New Roman" w:cs="Times New Roman" w:eastAsia="Times New Roman"/>
            <w:color w:val="000000"/>
            <w:spacing w:val="-11"/>
            <w:kern w:val="0"/>
            <w:sz w:val="32"/>
            <w:szCs w:val="32"/>
            <w:u w:val="none"/>
            <w:lang w:val="en-US" w:eastAsia="zh-CN" w:bidi="ar-SA"/>
          </w:rPr>
          <w:delText>”</w:delText>
        </w:r>
      </w:del>
      <w:del w:id="412" w:author="雨落轩庭" w:date="2024-03-05T08:51:00Z">
        <w:r>
          <w:rPr>
            <w:rFonts w:ascii="Times New Roman" w:hAnsi="Times New Roman" w:cs="Times New Roman" w:eastAsia="仿宋_GB2312"/>
            <w:color w:val="000000"/>
            <w:spacing w:val="-11"/>
            <w:kern w:val="0"/>
            <w:sz w:val="32"/>
            <w:szCs w:val="32"/>
            <w:u w:val="none"/>
            <w:lang w:val="en-US" w:eastAsia="zh-CN" w:bidi="ar-SA"/>
          </w:rPr>
          <w:delText>专项申报书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  <w:del w:id="418" w:author="雨落轩庭" w:date="2024-03-05T08:51:00Z"/>
        </w:rPr>
      </w:pPr>
      <w:del w:id="414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2.</w:delText>
        </w:r>
      </w:del>
      <w:del w:id="415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附件材料</w:delText>
        </w:r>
      </w:del>
      <w:del w:id="41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参考</w:delText>
        </w:r>
      </w:del>
      <w:del w:id="417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清单</w:delText>
        </w:r>
      </w:del>
    </w:p>
    <w:p>
      <w:pPr>
        <w:pStyle w:val="Style16"/>
        <w:keepNext w:val="false"/>
        <w:keepLines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/>
      </w:pPr>
      <w:del w:id="419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3.</w:delText>
        </w:r>
      </w:del>
      <w:del w:id="42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delText>推荐人选情况汇总表</w:delText>
        </w:r>
      </w:del>
      <w:ins w:id="421" w:author="雨落轩庭" w:date="2024-03-04T11:43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 w:bidi="ar-SA"/>
          </w:rPr>
          <w:t>人选情况汇总表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 w:bidi="ar-SA"/>
          <w:del w:id="423" w:author="雨落轩庭" w:date="2024-03-05T08:51:00Z"/>
        </w:rPr>
      </w:pPr>
      <w:del w:id="422" w:author="雨落轩庭" w:date="2024-03-05T08:51:00Z">
        <w:r>
          <w:rPr>
            <w:rFonts w:eastAsia="仿宋_GB2312" w:cs="Times New Roman"/>
            <w:bCs/>
            <w:color w:val="000000"/>
            <w:kern w:val="0"/>
            <w:sz w:val="32"/>
            <w:szCs w:val="32"/>
            <w:u w:val="none"/>
            <w:lang w:val="en-US" w:eastAsia="zh-CN" w:bidi="ar-SA"/>
          </w:rPr>
        </w:r>
      </w:del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hanging="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eastAsia="zh-CN"/>
          <w:del w:id="425" w:author="雨落轩庭" w:date="2024-03-05T08:51:00Z"/>
        </w:rPr>
      </w:pPr>
      <w:del w:id="424" w:author="雨落轩庭" w:date="2024-03-05T08:51:00Z">
        <w:r>
          <w:rPr>
            <w:rFonts w:eastAsia="仿宋_GB2312" w:cs="Times New Roman"/>
            <w:bCs/>
            <w:color w:val="000000"/>
            <w:kern w:val="0"/>
            <w:sz w:val="32"/>
            <w:szCs w:val="32"/>
            <w:u w:val="none"/>
            <w:lang w:eastAsia="zh-CN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105" w:right="0" w:firstLine="51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427" w:author="雨落轩庭" w:date="2024-03-05T08:51:00Z"/>
        </w:rPr>
      </w:pPr>
      <w:del w:id="426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四川省科学技术厅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51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434" w:author="雨落轩庭" w:date="2024-03-05T08:51:00Z"/>
        </w:rPr>
      </w:pPr>
      <w:del w:id="428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202</w:delText>
        </w:r>
      </w:del>
      <w:del w:id="429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4</w:delText>
        </w:r>
      </w:del>
      <w:del w:id="430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年</w:delText>
        </w:r>
      </w:del>
      <w:del w:id="431" w:author="雨落轩庭" w:date="2024-03-05T08:51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3</w:delText>
        </w:r>
      </w:del>
      <w:del w:id="432" w:author="雨落轩庭" w:date="2024-03-05T08:51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月</w:delText>
        </w:r>
      </w:del>
      <w:del w:id="433" w:author="雨落轩庭" w:date="2024-03-05T08:51:00Z">
        <w:r>
          <w:rPr>
            <w:rFonts w:ascii="Times New Roman" w:hAnsi="Times New Roman" w:cs="Times New Roman" w:eastAsia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 xml:space="preserve">  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日</w:t>
      </w:r>
    </w:p>
    <w:p>
      <w:pPr>
        <w:pStyle w:val="Normal"/>
        <w:ind w:firstLine="640"/>
        <w:rPr>
          <w:rFonts w:ascii="Times New Roman" w:hAnsi="Times New Roman" w:cs="Times New Roman"/>
          <w:lang w:val="en-US" w:eastAsia="zh-CN"/>
          <w:ins w:id="438" w:author="雨落轩庭" w:date="2024-03-04T16:03:00Z"/>
        </w:rPr>
      </w:pPr>
      <w:ins w:id="435" w:author="雨落轩庭" w:date="2024-03-04T16:03:00Z">
        <w:r>
          <w:rPr>
            <w:rFonts w:ascii="Times New Roman" w:hAnsi="Times New Roman" w:cs="Times New Roman"/>
            <w:b w:val="false"/>
            <w:bCs w:val="false"/>
            <w:kern w:val="2"/>
            <w:sz w:val="32"/>
            <w:szCs w:val="32"/>
            <w:lang w:val="en-US" w:eastAsia="zh-CN" w:bidi="ar-SA"/>
          </w:rPr>
          <w:t>（</w:t>
        </w:r>
      </w:ins>
      <w:ins w:id="436" w:author="雨落轩庭" w:date="2024-03-04T16:03:00Z">
        <w:r>
          <w:rPr>
            <w:rFonts w:ascii="Times New Roman" w:hAnsi="Times New Roman" w:cs="Times New Roman" w:eastAsia="黑体"/>
            <w:b w:val="false"/>
            <w:bCs w:val="false"/>
            <w:kern w:val="2"/>
            <w:sz w:val="32"/>
            <w:szCs w:val="32"/>
            <w:lang w:val="en-US" w:eastAsia="zh-CN" w:bidi="ar-SA"/>
          </w:rPr>
          <w:t>此件属工作秘密，严格控制知悉范围，严禁通过互联网、手机、微信等传播使用和对外发布</w:t>
        </w:r>
      </w:ins>
      <w:ins w:id="437" w:author="雨落轩庭" w:date="2024-03-04T16:03:00Z">
        <w:r>
          <w:rPr>
            <w:rFonts w:ascii="Times New Roman" w:hAnsi="Times New Roman" w:cs="Times New Roman"/>
            <w:b w:val="false"/>
            <w:bCs w:val="false"/>
            <w:kern w:val="2"/>
            <w:sz w:val="32"/>
            <w:szCs w:val="32"/>
            <w:lang w:val="en-US" w:eastAsia="zh-CN" w:bidi="ar-SA"/>
          </w:rPr>
          <w:t>）</w:t>
        </w:r>
      </w:ins>
    </w:p>
    <w:p>
      <w:pPr>
        <w:pStyle w:val="Normal"/>
        <w:rPr>
          <w:rFonts w:ascii="Times New Roman" w:hAnsi="Times New Roman" w:cs="Times New Roman"/>
          <w:lang w:val="en-US" w:eastAsia="zh-CN"/>
          <w:del w:id="440" w:author="雨落轩庭" w:date="2024-03-05T08:51:00Z"/>
        </w:rPr>
      </w:pPr>
      <w:del w:id="439" w:author="雨落轩庭" w:date="2024-03-05T08:51:00Z">
        <w:r>
          <w:rPr>
            <w:rFonts w:cs="Times New Roman"/>
            <w:lang w:val="en-US" w:eastAsia="zh-CN"/>
          </w:rPr>
        </w:r>
      </w:del>
      <w:r>
        <w:br w:type="page"/>
      </w:r>
    </w:p>
    <w:p>
      <w:pPr>
        <w:pStyle w:val="Normal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  <w:lang w:val="en-US" w:eastAsia="zh-CN"/>
          <w:del w:id="443" w:author="雨落轩庭" w:date="2024-03-05T08:51:00Z"/>
        </w:rPr>
      </w:pPr>
      <w:del w:id="441" w:author="雨落轩庭" w:date="2024-03-05T08:51:00Z">
        <w:r>
          <w:rPr>
            <w:rFonts w:ascii="Times New Roman" w:hAnsi="Times New Roman" w:cs="Times New Roman" w:eastAsia="黑体"/>
            <w:color w:val="000000"/>
            <w:kern w:val="0"/>
            <w:sz w:val="32"/>
            <w:szCs w:val="32"/>
            <w:u w:val="none"/>
            <w:lang w:eastAsia="zh-CN"/>
          </w:rPr>
          <w:delText>附件</w:delText>
        </w:r>
      </w:del>
      <w:del w:id="442" w:author="雨落轩庭" w:date="2024-03-05T08:51:00Z">
        <w:r>
          <w:rPr>
            <w:rFonts w:eastAsia="黑体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1</w:delText>
        </w:r>
      </w:del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00"/>
          <w:sz w:val="44"/>
          <w:u w:val="none"/>
        </w:rPr>
      </w:pPr>
      <w:r>
        <w:rPr>
          <w:rFonts w:eastAsia="Times New Roman" w:cs="Times New Roman"/>
          <w:b/>
          <w:bCs/>
          <w:color w:val="000000"/>
          <w:sz w:val="28"/>
          <w:u w:val="none"/>
        </w:rPr>
        <w:t xml:space="preserve">                                             </w:t>
      </w:r>
      <w:r>
        <w:rPr>
          <w:rFonts w:ascii="Times New Roman" w:hAnsi="Times New Roman" w:cs="Times New Roman"/>
          <w:b/>
          <w:bCs/>
          <w:color w:val="000000"/>
          <w:sz w:val="28"/>
          <w:u w:val="none"/>
        </w:rPr>
        <w:t>编号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u w:val="none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44"/>
          <w:u w:val="none"/>
        </w:rPr>
      </w:pPr>
      <w:r>
        <w:rPr>
          <w:rFonts w:cs="Times New Roman"/>
          <w:b/>
          <w:bCs/>
          <w:color w:val="000000"/>
          <w:sz w:val="44"/>
          <w:u w:val="none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48"/>
          <w:szCs w:val="48"/>
          <w:u w:val="none"/>
          <w:lang w:eastAsia="zh-CN"/>
          <w:del w:id="446" w:author="user" w:date="2024-03-04T16:27:00Z"/>
        </w:rPr>
      </w:pPr>
      <w:ins w:id="444" w:author="雨落轩庭" w:date="2024-03-04T14:56:00Z">
        <w:r>
          <w:rPr>
            <w:rFonts w:eastAsia="黑体" w:cs="Times New Roman"/>
            <w:b/>
            <w:bCs/>
            <w:color w:val="000000"/>
            <w:sz w:val="48"/>
            <w:szCs w:val="48"/>
            <w:u w:val="none"/>
            <w:lang w:val="en-US" w:eastAsia="zh-CN"/>
          </w:rPr>
          <w:t>2024</w:t>
        </w:r>
      </w:ins>
      <w:ins w:id="445" w:author="雨落轩庭" w:date="2024-03-04T14:56:00Z">
        <w:r>
          <w:rPr>
            <w:rFonts w:ascii="Times New Roman" w:hAnsi="Times New Roman" w:cs="Times New Roman" w:eastAsia="黑体"/>
            <w:b/>
            <w:bCs/>
            <w:color w:val="000000"/>
            <w:sz w:val="48"/>
            <w:szCs w:val="48"/>
            <w:u w:val="none"/>
            <w:lang w:val="en-US" w:eastAsia="zh-CN"/>
          </w:rPr>
          <w:t>年</w:t>
        </w:r>
      </w:ins>
      <w:r>
        <w:rPr>
          <w:rFonts w:ascii="Times New Roman" w:hAnsi="Times New Roman" w:cs="Times New Roman" w:eastAsia="黑体"/>
          <w:b/>
          <w:bCs/>
          <w:color w:val="000000"/>
          <w:sz w:val="48"/>
          <w:szCs w:val="48"/>
          <w:u w:val="none"/>
          <w:lang w:eastAsia="zh-CN"/>
        </w:rPr>
        <w:t>四川省优秀青年科技人才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48"/>
          <w:szCs w:val="48"/>
          <w:u w:val="none"/>
          <w:lang w:eastAsia="zh-CN"/>
          <w:ins w:id="447" w:author="user" w:date="2024-03-04T16:27:00Z"/>
        </w:rPr>
      </w:pPr>
      <w:r>
        <w:rPr>
          <w:rFonts w:eastAsia="Times New Roman" w:cs="Times New Roman"/>
          <w:b/>
          <w:bCs/>
          <w:color w:val="000000"/>
          <w:sz w:val="48"/>
          <w:szCs w:val="48"/>
          <w:u w:val="none"/>
          <w:lang w:eastAsia="zh-CN"/>
        </w:rPr>
        <w:t>“</w:t>
      </w:r>
      <w:r>
        <w:rPr>
          <w:rFonts w:ascii="Times New Roman" w:hAnsi="Times New Roman" w:cs="Times New Roman" w:eastAsia="黑体"/>
          <w:b/>
          <w:bCs/>
          <w:color w:val="000000"/>
          <w:sz w:val="48"/>
          <w:szCs w:val="48"/>
          <w:u w:val="none"/>
          <w:lang w:eastAsia="zh-CN"/>
        </w:rPr>
        <w:t>顶青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48"/>
          <w:u w:val="none"/>
          <w:lang w:eastAsia="zh-CN"/>
        </w:rPr>
        <w:t>”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52"/>
          <w:szCs w:val="52"/>
          <w:u w:val="none"/>
        </w:rPr>
      </w:pPr>
      <w:r>
        <w:rPr>
          <w:rFonts w:ascii="Times New Roman" w:hAnsi="Times New Roman" w:cs="Times New Roman" w:eastAsia="黑体"/>
          <w:b/>
          <w:bCs/>
          <w:color w:val="000000"/>
          <w:sz w:val="48"/>
          <w:szCs w:val="48"/>
          <w:u w:val="none"/>
          <w:lang w:eastAsia="zh-CN"/>
        </w:rPr>
        <w:t>专项</w:t>
      </w:r>
      <w:r>
        <w:rPr>
          <w:rFonts w:ascii="Times New Roman" w:hAnsi="Times New Roman" w:cs="Times New Roman" w:eastAsia="黑体"/>
          <w:b/>
          <w:bCs/>
          <w:color w:val="000000"/>
          <w:sz w:val="48"/>
          <w:szCs w:val="48"/>
          <w:u w:val="none"/>
        </w:rPr>
        <w:t>申报书</w:t>
      </w:r>
    </w:p>
    <w:p>
      <w:pPr>
        <w:pStyle w:val="Style17"/>
        <w:tabs>
          <w:tab w:val="clear" w:pos="420"/>
          <w:tab w:val="left" w:pos="1470" w:leader="none"/>
        </w:tabs>
        <w:ind w:left="5250" w:hanging="0"/>
        <w:rPr>
          <w:rFonts w:ascii="Times New Roman" w:hAnsi="Times New Roman" w:eastAsia="黑体" w:cs="Times New Roman"/>
          <w:b/>
          <w:b/>
          <w:bCs/>
          <w:color w:val="000000"/>
          <w:sz w:val="52"/>
          <w:szCs w:val="52"/>
          <w:u w:val="none"/>
        </w:rPr>
      </w:pPr>
      <w:r>
        <w:rPr>
          <w:rFonts w:eastAsia="黑体" w:cs="Times New Roman"/>
          <w:b/>
          <w:bCs/>
          <w:color w:val="000000"/>
          <w:sz w:val="52"/>
          <w:szCs w:val="52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u w:val="none"/>
        </w:rPr>
      </w:pPr>
      <w:r>
        <w:rPr>
          <w:rFonts w:cs="Times New Roman"/>
          <w:b/>
          <w:bCs/>
          <w:color w:val="000000"/>
          <w:sz w:val="32"/>
          <w:u w:val="none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Times New Roman" w:hAnsi="Times New Roman" w:cs="Times New Roman"/>
          <w:b/>
          <w:b/>
          <w:bCs/>
          <w:color w:val="000000"/>
          <w:sz w:val="32"/>
          <w:u w:val="none"/>
        </w:rPr>
      </w:pPr>
      <w:r>
        <w:rPr>
          <w:rFonts w:cs="Times New Roman"/>
          <w:b/>
          <w:bCs/>
          <w:color w:val="000000"/>
          <w:sz w:val="32"/>
          <w:u w:val="none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</w:r>
    </w:p>
    <w:tbl>
      <w:tblPr>
        <w:tblW w:w="7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4967"/>
      </w:tblGrid>
      <w:tr>
        <w:trPr>
          <w:trHeight w:val="567" w:hRule="atLeast"/>
        </w:trPr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</w:rPr>
              <w:t>申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0"/>
                <w:szCs w:val="3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</w:rPr>
              <w:t>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0"/>
                <w:szCs w:val="3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</w:rPr>
              <w:t>人</w:t>
            </w:r>
          </w:p>
        </w:tc>
        <w:tc>
          <w:tcPr>
            <w:tcW w:w="4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cs="Times New Roman"/>
                <w:b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</w:rPr>
              <w:t>工作单位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cs="Times New Roman"/>
                <w:b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</w:rPr>
              <w:t>推荐单位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cs="Times New Roman"/>
                <w:b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</w:rPr>
              <w:t>所在市州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cs="Times New Roman"/>
                <w:b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</w:rPr>
              <w:t>专业领域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cs="Times New Roman"/>
                <w:b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</w:rPr>
              <w:t>专业方向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cs="Times New Roman"/>
                <w:b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  <w:lang w:eastAsia="zh-CN"/>
              </w:rPr>
              <w:t>是否人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  <w:lang w:eastAsia="zh-CN"/>
              </w:rPr>
              <w:t>智能领域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30"/>
                <w:szCs w:val="30"/>
                <w:u w:val="none"/>
                <w:lang w:eastAsia="zh-CN"/>
              </w:rPr>
              <w:t>£</w:t>
            </w:r>
            <w:r>
              <w:rPr>
                <w:rFonts w:cs="Times New Roman"/>
                <w:b/>
                <w:color w:val="000000"/>
                <w:sz w:val="30"/>
                <w:szCs w:val="3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0"/>
                <w:szCs w:val="30"/>
                <w:u w:val="non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color w:val="000000"/>
                <w:sz w:val="30"/>
                <w:szCs w:val="30"/>
                <w:u w:val="none"/>
                <w:lang w:eastAsia="zh-CN"/>
              </w:rPr>
              <w:t>£</w:t>
            </w:r>
            <w:r>
              <w:rPr>
                <w:rFonts w:cs="Times New Roman"/>
                <w:b/>
                <w:color w:val="000000"/>
                <w:sz w:val="30"/>
                <w:szCs w:val="3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</w:rPr>
              <w:t>联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0"/>
                <w:szCs w:val="3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</w:rPr>
              <w:t>系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0"/>
                <w:szCs w:val="3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</w:rPr>
              <w:t>人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cs="Times New Roman"/>
                <w:b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</w:rPr>
              <w:t>联系电话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cs="Times New Roman"/>
                <w:b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  <w:u w:val="none"/>
              </w:rPr>
              <w:t>填表时间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宋体_GB2312;宋体"/>
                <w:bCs/>
                <w:color w:val="000000"/>
                <w:sz w:val="28"/>
                <w:szCs w:val="28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_GB2312;宋体"/>
                <w:bCs/>
                <w:color w:val="000000"/>
                <w:sz w:val="28"/>
                <w:szCs w:val="28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_GB2312;宋体"/>
                <w:bCs/>
                <w:color w:val="000000"/>
                <w:sz w:val="28"/>
                <w:szCs w:val="28"/>
                <w:u w:val="none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spacing w:lineRule="exact" w:line="520"/>
        <w:rPr>
          <w:rFonts w:ascii="Times New Roman" w:hAnsi="Times New Roman" w:cs="Times New Roman"/>
          <w:b/>
          <w:b/>
          <w:bCs/>
          <w:color w:val="000000"/>
          <w:sz w:val="28"/>
          <w:u w:val="none"/>
        </w:rPr>
      </w:pPr>
      <w:r>
        <w:rPr>
          <w:rFonts w:cs="Times New Roman"/>
          <w:b/>
          <w:bCs/>
          <w:color w:val="000000"/>
          <w:sz w:val="28"/>
          <w:u w:val="none"/>
        </w:rPr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2098" w:footer="1417" w:bottom="1984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1470" w:leader="none"/>
        </w:tabs>
        <w:spacing w:lineRule="exact" w:line="5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u w:val="none"/>
        </w:rPr>
      </w:pPr>
      <w:r>
        <w:rPr>
          <w:rFonts w:ascii="Times New Roman" w:hAnsi="Times New Roman" w:cs="Times New Roman"/>
          <w:b/>
          <w:bCs/>
          <w:color w:val="000000"/>
          <w:sz w:val="28"/>
          <w:u w:val="none"/>
          <w:lang w:eastAsia="zh-CN"/>
        </w:rPr>
        <w:t>四川省科学技术厅</w:t>
      </w:r>
      <w:r>
        <w:rPr>
          <w:rFonts w:ascii="Times New Roman" w:hAnsi="Times New Roman" w:cs="Times New Roman"/>
          <w:b/>
          <w:bCs/>
          <w:color w:val="000000"/>
          <w:sz w:val="28"/>
          <w:u w:val="none"/>
        </w:rPr>
        <w:t>制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0"/>
        <w:gridCol w:w="1233"/>
        <w:gridCol w:w="29"/>
        <w:gridCol w:w="625"/>
        <w:gridCol w:w="612"/>
        <w:gridCol w:w="167"/>
        <w:gridCol w:w="451"/>
        <w:gridCol w:w="272"/>
        <w:gridCol w:w="664"/>
        <w:gridCol w:w="1825"/>
        <w:gridCol w:w="642"/>
        <w:gridCol w:w="1558"/>
      </w:tblGrid>
      <w:tr>
        <w:trPr>
          <w:trHeight w:val="737" w:hRule="atLeast"/>
          <w:cantSplit w:val="true"/>
        </w:trPr>
        <w:tc>
          <w:tcPr>
            <w:tcW w:w="9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8"/>
                <w:u w:val="none"/>
              </w:rPr>
              <w:t>个人基本信息</w:t>
            </w:r>
          </w:p>
        </w:tc>
      </w:tr>
      <w:tr>
        <w:trPr>
          <w:trHeight w:val="312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6"/>
                <w:u w:val="none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6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6"/>
                <w:u w:val="none"/>
              </w:rPr>
              <w:t>名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1"/>
                <w:u w:val="none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6"/>
                <w:u w:val="none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6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6"/>
                <w:u w:val="none"/>
              </w:rPr>
              <w:t>别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1"/>
                <w:u w:val="none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none"/>
              </w:rPr>
              <w:t xml:space="preserve">SHAPE  \* MERGEFORMAT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none"/>
              </w:rPr>
              <mc:AlternateContent>
                <mc:Choice Requires="wps">
                  <w:drawing>
                    <wp:inline distT="0" distB="0" distL="0" distR="0">
                      <wp:extent cx="1005205" cy="10287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00512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79.1pt;height:80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w w:val="90"/>
                <w:sz w:val="26"/>
                <w:u w:val="none"/>
              </w:rPr>
              <w:t>出生日期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1"/>
                <w:u w:val="none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w w:val="90"/>
                <w:sz w:val="26"/>
                <w:u w:val="none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w w:val="90"/>
                <w:sz w:val="26"/>
                <w:u w:val="none"/>
              </w:rPr>
              <w:t>面貌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w w:val="90"/>
                <w:sz w:val="26"/>
                <w:szCs w:val="21"/>
                <w:u w:val="none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1"/>
                <w:u w:val="none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6"/>
                <w:u w:val="none"/>
              </w:rPr>
              <w:t>出生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1"/>
                <w:u w:val="non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6"/>
                <w:u w:val="none"/>
              </w:rPr>
              <w:t>民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u w:val="none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6"/>
                <w:u w:val="none"/>
              </w:rPr>
              <w:t>国籍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1"/>
                <w:u w:val="none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1"/>
                <w:u w:val="none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w w:val="90"/>
                <w:sz w:val="26"/>
                <w:szCs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20"/>
                <w:w w:val="90"/>
                <w:sz w:val="26"/>
                <w:szCs w:val="26"/>
                <w:u w:val="none"/>
              </w:rPr>
              <w:t>最高学历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20"/>
                <w:w w:val="90"/>
                <w:sz w:val="26"/>
                <w:szCs w:val="28"/>
                <w:u w:val="none"/>
              </w:rPr>
              <w:t>学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w w:val="90"/>
                <w:sz w:val="26"/>
                <w:szCs w:val="21"/>
                <w:u w:val="none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w w:val="90"/>
                <w:sz w:val="26"/>
                <w:u w:val="none"/>
              </w:rPr>
              <w:t>毕业院校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w w:val="90"/>
                <w:sz w:val="26"/>
                <w:szCs w:val="21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w w:val="90"/>
                <w:sz w:val="26"/>
                <w:u w:val="none"/>
              </w:rPr>
              <w:t>专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w w:val="90"/>
                <w:sz w:val="26"/>
                <w:szCs w:val="21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6"/>
                <w:u w:val="none"/>
              </w:rPr>
              <w:t>现任职务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1"/>
                <w:u w:val="none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20"/>
                <w:sz w:val="26"/>
                <w:szCs w:val="28"/>
                <w:u w:val="none"/>
              </w:rPr>
              <w:t>专业技术职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6"/>
                <w:szCs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20"/>
                <w:sz w:val="26"/>
                <w:szCs w:val="26"/>
                <w:u w:val="none"/>
              </w:rPr>
              <w:t>所属战略性新兴产业领域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pacing w:val="-20"/>
                <w:sz w:val="26"/>
                <w:szCs w:val="21"/>
                <w:u w:val="none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6"/>
                <w:szCs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20"/>
                <w:sz w:val="26"/>
                <w:szCs w:val="26"/>
                <w:u w:val="none"/>
              </w:rPr>
              <w:t>专业方向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20"/>
                <w:sz w:val="26"/>
                <w:szCs w:val="26"/>
                <w:u w:val="none"/>
              </w:rPr>
              <w:t>及关键核心技术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6"/>
                <w:szCs w:val="26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20"/>
                <w:sz w:val="26"/>
                <w:szCs w:val="26"/>
                <w:u w:val="none"/>
                <w:lang w:eastAsia="zh-CN"/>
              </w:rPr>
              <w:t>入选人才计划或项目情况</w:t>
            </w:r>
          </w:p>
        </w:tc>
        <w:tc>
          <w:tcPr>
            <w:tcW w:w="8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  <w:ins w:id="451" w:author="雨落轩庭" w:date="2024-03-04T18:32:00Z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4"/>
                <w:szCs w:val="24"/>
                <w:u w:val="none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国家海外人才引进计划青年项目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4"/>
                <w:szCs w:val="24"/>
                <w:u w:val="none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国家高层次人才特殊支持计划青年项目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4"/>
                <w:szCs w:val="24"/>
                <w:u w:val="none"/>
                <w:lang w:eastAsia="zh-CN"/>
              </w:rPr>
              <w:t>£</w:t>
            </w:r>
            <w:del w:id="448" w:author="雨落轩庭" w:date="2024-03-04T18:30:00Z">
              <w:r>
                <w:rPr>
                  <w:rFonts w:ascii="Times New Roman" w:hAnsi="Times New Roman" w:cs="Times New Roman"/>
                  <w:b w:val="false"/>
                  <w:bCs/>
                  <w:color w:val="000000"/>
                  <w:sz w:val="24"/>
                  <w:szCs w:val="24"/>
                  <w:u w:val="none"/>
                  <w:lang w:val="en-US" w:eastAsia="zh-CN"/>
                </w:rPr>
                <w:delText>国</w:delText>
              </w:r>
            </w:del>
            <w:ins w:id="449" w:author="雨落轩庭" w:date="2024-03-04T18:30:00Z">
              <w:r>
                <w:rPr>
                  <w:rFonts w:ascii="Times New Roman" w:hAnsi="Times New Roman" w:cs="Times New Roman"/>
                  <w:bCs/>
                  <w:color w:val="000000"/>
                  <w:sz w:val="24"/>
                  <w:szCs w:val="24"/>
                </w:rPr>
                <w:t>国家自然科学基金优秀青年科学基金项目（含港澳项目）</w:t>
              </w:r>
            </w:ins>
            <w:del w:id="450" w:author="雨落轩庭" w:date="2024-03-04T18:30:00Z">
              <w:r>
                <w:rPr>
                  <w:rFonts w:ascii="Times New Roman" w:hAnsi="Times New Roman" w:cs="Times New Roman"/>
                  <w:b w:val="false"/>
                  <w:bCs/>
                  <w:color w:val="000000"/>
                  <w:sz w:val="24"/>
                  <w:szCs w:val="24"/>
                  <w:u w:val="none"/>
                  <w:lang w:val="en-US" w:eastAsia="zh-CN"/>
                </w:rPr>
                <w:delText>家优秀青年科学基金项目</w:delText>
              </w:r>
            </w:del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4"/>
                <w:szCs w:val="24"/>
                <w:u w:val="none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长江学者奖励计划青年学者项目</w:t>
            </w:r>
          </w:p>
        </w:tc>
      </w:tr>
      <w:tr>
        <w:trPr>
          <w:trHeight w:val="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-20"/>
                <w:sz w:val="26"/>
                <w:szCs w:val="26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20"/>
                <w:sz w:val="26"/>
                <w:szCs w:val="26"/>
                <w:u w:val="none"/>
                <w:lang w:eastAsia="zh-CN"/>
              </w:rPr>
              <w:t>是否院士举荐</w:t>
            </w:r>
          </w:p>
        </w:tc>
        <w:tc>
          <w:tcPr>
            <w:tcW w:w="8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u w:val="none"/>
                <w:lang w:val="en-US" w:eastAsia="zh-CN"/>
                <w:del w:id="459" w:author="雨落轩庭" w:date="2024-03-04T11:23:00Z"/>
              </w:rPr>
            </w:pPr>
            <w:ins w:id="452" w:author="雨落轩庭" w:date="2024-03-04T11:22:00Z">
              <w:r>
                <w:rPr>
                  <w:rFonts w:eastAsia="Wingdings 2" w:cs="Wingdings 2" w:ascii="Wingdings 2" w:hAnsi="Wingdings 2"/>
                  <w:color w:val="000000"/>
                  <w:sz w:val="24"/>
                  <w:szCs w:val="24"/>
                  <w:u w:val="none"/>
                </w:rPr>
                <w:t>£</w:t>
              </w:r>
            </w:ins>
            <w:ins w:id="453" w:author="雨落轩庭" w:date="2024-03-04T11:22:00Z">
              <w:r>
                <w:rPr>
                  <w:rFonts w:ascii="Times New Roman" w:hAnsi="Times New Roman" w:cs="Times New Roman"/>
                  <w:color w:val="000000"/>
                  <w:sz w:val="24"/>
                  <w:szCs w:val="24"/>
                  <w:u w:val="none"/>
                  <w:lang w:eastAsia="zh-CN"/>
                </w:rPr>
                <w:t>是</w:t>
              </w:r>
            </w:ins>
            <w:ins w:id="454" w:author="雨落轩庭" w:date="2024-03-04T11:22:00Z">
              <w:r>
                <w:rPr>
                  <w:rFonts w:ascii="Times New Roman" w:hAnsi="Times New Roman" w:cs="Times New Roman" w:eastAsia="Times New Roman"/>
                  <w:color w:val="000000"/>
                  <w:sz w:val="24"/>
                  <w:szCs w:val="24"/>
                  <w:u w:val="none"/>
                  <w:lang w:val="en-US" w:eastAsia="zh-CN"/>
                </w:rPr>
                <w:t xml:space="preserve"> </w:t>
              </w:r>
            </w:ins>
            <w:ins w:id="455" w:author="雨落轩庭" w:date="2024-03-04T11:22:00Z">
              <w:r>
                <w:rPr>
                  <w:rFonts w:ascii="Times New Roman" w:hAnsi="Times New Roman" w:cs="Times New Roman"/>
                  <w:color w:val="000000"/>
                  <w:sz w:val="24"/>
                  <w:szCs w:val="24"/>
                  <w:u w:val="none"/>
                  <w:lang w:val="en-US" w:eastAsia="zh-CN"/>
                </w:rPr>
                <w:t>举荐人：</w:t>
              </w:r>
            </w:ins>
            <w:ins w:id="456" w:author="雨落轩庭" w:date="2024-03-04T11:22:00Z">
              <w:r>
                <w:rPr>
                  <w:rFonts w:ascii="Times New Roman" w:hAnsi="Times New Roman" w:cs="Times New Roman" w:eastAsia="Times New Roman"/>
                  <w:color w:val="000000"/>
                  <w:sz w:val="24"/>
                  <w:szCs w:val="24"/>
                  <w:u w:val="none"/>
                  <w:lang w:val="en-US" w:eastAsia="zh-CN"/>
                </w:rPr>
                <w:t xml:space="preserve">                   </w:t>
              </w:r>
            </w:ins>
            <w:ins w:id="457" w:author="雨落轩庭" w:date="2024-03-04T11:22:00Z">
              <w:r>
                <w:rPr>
                  <w:rFonts w:eastAsia="Wingdings 2" w:cs="Wingdings 2" w:ascii="Wingdings 2" w:hAnsi="Wingdings 2"/>
                  <w:color w:val="000000"/>
                  <w:sz w:val="24"/>
                  <w:szCs w:val="24"/>
                  <w:u w:val="none"/>
                  <w:lang w:val="en-US" w:eastAsia="zh-CN"/>
                </w:rPr>
                <w:t>£</w:t>
              </w:r>
            </w:ins>
            <w:ins w:id="458" w:author="雨落轩庭" w:date="2024-03-04T11:22:00Z">
              <w:r>
                <w:rPr>
                  <w:rFonts w:ascii="Times New Roman" w:hAnsi="Times New Roman" w:cs="Times New Roman"/>
                  <w:color w:val="000000"/>
                  <w:sz w:val="24"/>
                  <w:szCs w:val="24"/>
                  <w:u w:val="none"/>
                  <w:lang w:val="en-US" w:eastAsia="zh-CN"/>
                </w:rPr>
                <w:t>否</w:t>
              </w:r>
            </w:ins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del w:id="460" w:author="雨落轩庭" w:date="2024-03-04T11:23:00Z">
              <w:r>
                <w:rPr>
                  <w:rFonts w:ascii="Times New Roman" w:hAnsi="Times New Roman" w:cs="Times New Roman"/>
                  <w:b/>
                  <w:bCs/>
                  <w:color w:val="000000"/>
                  <w:sz w:val="26"/>
                  <w:u w:val="none"/>
                  <w:lang w:eastAsia="zh-CN"/>
                </w:rPr>
                <w:delText>举荐人</w:delText>
              </w:r>
            </w:del>
          </w:p>
        </w:tc>
      </w:tr>
      <w:tr>
        <w:trPr>
          <w:trHeight w:val="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6"/>
                <w:szCs w:val="26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20"/>
                <w:sz w:val="26"/>
                <w:szCs w:val="26"/>
                <w:u w:val="none"/>
              </w:rPr>
              <w:t>所在创新平台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pacing w:val="-20"/>
                <w:sz w:val="24"/>
                <w:szCs w:val="24"/>
                <w:u w:val="none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6"/>
                <w:u w:val="none"/>
              </w:rPr>
              <w:t>平台级别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0"/>
                <w:u w:val="none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0"/>
                <w:u w:val="none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0"/>
                <w:u w:val="none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0"/>
                <w:u w:val="none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0"/>
                <w:u w:val="none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0"/>
                <w:u w:val="none"/>
              </w:rPr>
              <w:t>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u w:val="none"/>
              </w:rPr>
              <w:t>学位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u w:val="none"/>
              </w:rPr>
              <w:t>时间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u w:val="none"/>
              </w:rPr>
              <w:t>学校所在地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u w:val="none"/>
              </w:rPr>
              <w:t>院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u w:val="none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u w:val="none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0"/>
                <w:u w:val="none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0"/>
                <w:u w:val="none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0"/>
                <w:u w:val="none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0"/>
                <w:u w:val="none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0"/>
                <w:u w:val="none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0"/>
                <w:u w:val="none"/>
              </w:rPr>
              <w:t>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u w:val="none"/>
              </w:rPr>
              <w:t>职务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u w:val="none"/>
              </w:rPr>
              <w:t>时间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u w:val="none"/>
              </w:rPr>
              <w:t>工作所在地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u w:val="none"/>
              </w:rPr>
              <w:t>单位</w:t>
            </w:r>
          </w:p>
        </w:tc>
      </w:tr>
      <w:tr>
        <w:trPr>
          <w:trHeight w:val="56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</w:tbl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21"/>
        <w:gridCol w:w="383"/>
        <w:gridCol w:w="128"/>
        <w:gridCol w:w="26"/>
        <w:gridCol w:w="971"/>
        <w:gridCol w:w="500"/>
        <w:gridCol w:w="573"/>
        <w:gridCol w:w="755"/>
        <w:gridCol w:w="503"/>
        <w:gridCol w:w="594"/>
        <w:gridCol w:w="435"/>
        <w:gridCol w:w="84"/>
        <w:gridCol w:w="1114"/>
        <w:gridCol w:w="480"/>
        <w:gridCol w:w="742"/>
        <w:gridCol w:w="1174"/>
      </w:tblGrid>
      <w:tr>
        <w:trPr>
          <w:trHeight w:val="769" w:hRule="atLeast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30"/>
                <w:szCs w:val="30"/>
                <w:u w:val="none"/>
              </w:rPr>
              <w:t>主要成果</w:t>
            </w:r>
          </w:p>
        </w:tc>
      </w:tr>
      <w:tr>
        <w:trPr>
          <w:trHeight w:val="616" w:hRule="atLeast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Times New Roman"/>
                <w:b/>
                <w:bCs/>
                <w:color w:val="000000"/>
                <w:sz w:val="24"/>
                <w:szCs w:val="24"/>
                <w:u w:val="none"/>
              </w:rPr>
              <w:t>1.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4"/>
                <w:szCs w:val="24"/>
                <w:u w:val="none"/>
              </w:rPr>
              <w:t>主持（参与）的具体项目</w:t>
            </w:r>
          </w:p>
        </w:tc>
      </w:tr>
      <w:tr>
        <w:trPr>
          <w:trHeight w:val="616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起止时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项目名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经费总额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  <w:u w:val="none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（万元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经费来源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担任角色及参与排名</w:t>
            </w:r>
          </w:p>
        </w:tc>
      </w:tr>
      <w:tr>
        <w:trPr>
          <w:trHeight w:val="616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616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/>
                <w:bCs/>
                <w:color w:val="000000"/>
                <w:sz w:val="24"/>
                <w:szCs w:val="24"/>
                <w:u w:val="none"/>
              </w:rPr>
              <w:t>2.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4"/>
                <w:szCs w:val="24"/>
                <w:u w:val="none"/>
              </w:rPr>
              <w:t>获国家或省（部）级奖励情况</w:t>
            </w:r>
          </w:p>
        </w:tc>
      </w:tr>
      <w:tr>
        <w:trPr>
          <w:trHeight w:val="567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成果（项目）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获奖名称及等级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授予单位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主要合作者及本人排名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获奖年月</w:t>
            </w:r>
          </w:p>
        </w:tc>
      </w:tr>
      <w:tr>
        <w:trPr>
          <w:trHeight w:val="567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1"/>
                <w:u w:val="none"/>
              </w:rPr>
            </w:pPr>
            <w:r>
              <w:rPr>
                <w:rFonts w:eastAsia="黑体" w:cs="Times New Roman"/>
                <w:b/>
                <w:bCs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616" w:hRule="atLeast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/>
                <w:bCs/>
                <w:color w:val="000000"/>
                <w:sz w:val="24"/>
                <w:szCs w:val="24"/>
                <w:u w:val="none"/>
              </w:rPr>
              <w:t>3.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4"/>
                <w:szCs w:val="24"/>
                <w:u w:val="none"/>
              </w:rPr>
              <w:t>代表性论文和著作（近五年）</w:t>
            </w:r>
          </w:p>
        </w:tc>
      </w:tr>
      <w:tr>
        <w:trPr>
          <w:trHeight w:val="616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论文（著作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名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发表刊物（出版社）名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发表年月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主要作者及本人排名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被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none"/>
              </w:rPr>
              <w:t>SCI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、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none"/>
              </w:rPr>
              <w:t>EI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、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none"/>
              </w:rPr>
              <w:t>ISTP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、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none"/>
              </w:rPr>
              <w:t>SSCI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、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none"/>
              </w:rPr>
              <w:t>CSSCI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等收录情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影响因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他引次数</w:t>
            </w:r>
          </w:p>
        </w:tc>
      </w:tr>
      <w:tr>
        <w:trPr>
          <w:trHeight w:val="616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616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659" w:hRule="atLeast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45" w:leader="none"/>
              </w:tabs>
              <w:spacing w:lineRule="auto" w:line="240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Times New Roman"/>
                <w:b/>
                <w:bCs/>
                <w:color w:val="000000"/>
                <w:sz w:val="24"/>
                <w:szCs w:val="24"/>
                <w:u w:val="none"/>
              </w:rPr>
              <w:t>4.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4"/>
                <w:szCs w:val="24"/>
                <w:u w:val="none"/>
              </w:rPr>
              <w:t>授权专利（近五年）</w:t>
            </w:r>
          </w:p>
        </w:tc>
      </w:tr>
      <w:tr>
        <w:trPr>
          <w:trHeight w:val="567" w:hRule="atLeast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专利名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专利号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专利类别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专利所有者及本人排名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授权国家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授权年月</w:t>
            </w:r>
          </w:p>
        </w:tc>
      </w:tr>
      <w:tr>
        <w:trPr>
          <w:trHeight w:val="567" w:hRule="atLeast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eastAsia="黑体" w:cs="Times New Roman"/>
                <w:b/>
                <w:bCs/>
                <w:color w:val="000000"/>
                <w:sz w:val="24"/>
                <w:szCs w:val="24"/>
                <w:u w:val="none"/>
              </w:rPr>
              <w:t>5.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4"/>
                <w:szCs w:val="24"/>
                <w:u w:val="none"/>
              </w:rPr>
              <w:t>国内外科研组织及重要学术期刊任职情况（不超过</w:t>
            </w:r>
            <w:r>
              <w:rPr>
                <w:rFonts w:eastAsia="黑体" w:cs="Times New Roman"/>
                <w:b/>
                <w:bCs/>
                <w:color w:val="000000"/>
                <w:sz w:val="24"/>
                <w:szCs w:val="24"/>
                <w:u w:val="none"/>
              </w:rPr>
              <w:t>5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4"/>
                <w:szCs w:val="24"/>
                <w:u w:val="none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组织名称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职务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起始时间</w:t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终止时间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1"/>
                <w:u w:val="none"/>
              </w:rPr>
            </w:pPr>
            <w:r>
              <w:rPr>
                <w:rFonts w:eastAsia="黑体" w:cs="Times New Roman"/>
                <w:b/>
                <w:bCs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eastAsia="黑体" w:cs="Times New Roman"/>
                <w:b/>
                <w:bCs/>
                <w:color w:val="000000"/>
                <w:sz w:val="24"/>
                <w:szCs w:val="24"/>
                <w:u w:val="none"/>
              </w:rPr>
              <w:t>6.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4"/>
                <w:szCs w:val="24"/>
                <w:u w:val="none"/>
              </w:rPr>
              <w:t>学术荣誉称号（不超过</w:t>
            </w:r>
            <w:r>
              <w:rPr>
                <w:rFonts w:eastAsia="黑体" w:cs="Times New Roman"/>
                <w:b/>
                <w:bCs/>
                <w:color w:val="000000"/>
                <w:sz w:val="24"/>
                <w:szCs w:val="24"/>
                <w:u w:val="none"/>
              </w:rPr>
              <w:t>5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4"/>
                <w:szCs w:val="24"/>
                <w:u w:val="none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  <w:t>序号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  <w:t>称号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  <w:t>授予单位</w:t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  <w:t>授予时间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eastAsia="黑体" w:cs="Times New Roman"/>
                <w:b/>
                <w:bCs/>
                <w:color w:val="000000"/>
                <w:sz w:val="24"/>
                <w:szCs w:val="24"/>
                <w:u w:val="none"/>
              </w:rPr>
              <w:t>7.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4"/>
                <w:szCs w:val="24"/>
                <w:u w:val="none"/>
              </w:rPr>
              <w:t>在重要国际学术会议报告情况（不超过</w:t>
            </w:r>
            <w:r>
              <w:rPr>
                <w:rFonts w:eastAsia="黑体" w:cs="Times New Roman"/>
                <w:b/>
                <w:bCs/>
                <w:color w:val="000000"/>
                <w:sz w:val="24"/>
                <w:szCs w:val="24"/>
                <w:u w:val="none"/>
              </w:rPr>
              <w:t>5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4"/>
                <w:szCs w:val="24"/>
                <w:u w:val="none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  <w:t>序号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  <w:t>报告名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  <w:t>会议名称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  <w:t>主办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  <w:t>时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  <w:t>地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  <w:t>报告类别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eastAsia="黑体" w:cs="Times New Roman"/>
                <w:b/>
                <w:bCs/>
                <w:color w:val="000000"/>
                <w:sz w:val="24"/>
                <w:szCs w:val="24"/>
                <w:u w:val="none"/>
              </w:rPr>
              <w:t>8.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4"/>
                <w:szCs w:val="24"/>
                <w:u w:val="none"/>
              </w:rPr>
              <w:t>成果转化情况（不超过</w:t>
            </w:r>
            <w:r>
              <w:rPr>
                <w:rFonts w:eastAsia="黑体" w:cs="Times New Roman"/>
                <w:b/>
                <w:bCs/>
                <w:color w:val="000000"/>
                <w:sz w:val="24"/>
                <w:szCs w:val="24"/>
                <w:u w:val="none"/>
              </w:rPr>
              <w:t>5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4"/>
                <w:szCs w:val="24"/>
                <w:u w:val="none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成果名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转化方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合同金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none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万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none"/>
              </w:rPr>
              <w:t>)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转化至单位名称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上年度实现产值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none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万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none"/>
              </w:rPr>
              <w:t>)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累计实现产值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none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万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none"/>
              </w:rPr>
              <w:t>)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none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1"/>
                <w:u w:val="none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u w:val="none"/>
        </w:rPr>
      </w:pPr>
      <w:r>
        <w:rPr>
          <w:rFonts w:cs="Times New Roman"/>
          <w:vanish/>
          <w:color w:val="000000"/>
          <w:u w:val="none"/>
        </w:rPr>
      </w:r>
      <w:r>
        <w:br w:type="page"/>
      </w:r>
    </w:p>
    <w:p>
      <w:pPr>
        <w:pStyle w:val="Normal"/>
        <w:spacing w:lineRule="exact" w:line="500"/>
        <w:jc w:val="both"/>
        <w:rPr>
          <w:rFonts w:ascii="Times New Roman" w:hAnsi="Times New Roman" w:eastAsia="黑体" w:cs="Times New Roman"/>
          <w:b/>
          <w:b/>
          <w:bCs/>
          <w:vanish/>
          <w:color w:val="000000"/>
          <w:sz w:val="30"/>
          <w:u w:val="none"/>
        </w:rPr>
      </w:pPr>
      <w:r>
        <w:rPr>
          <w:rFonts w:eastAsia="黑体" w:cs="Times New Roman"/>
          <w:b/>
          <w:bCs/>
          <w:vanish/>
          <w:color w:val="000000"/>
          <w:sz w:val="30"/>
          <w:u w:val="non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30"/>
                <w:u w:val="none"/>
                <w:lang w:eastAsia="zh-CN"/>
              </w:rPr>
              <w:t>主要工作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30"/>
                <w:u w:val="none"/>
              </w:rPr>
              <w:t>基础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30"/>
                <w:u w:val="none"/>
                <w:lang w:eastAsia="zh-CN"/>
              </w:rPr>
              <w:t>和贡献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30"/>
                <w:u w:val="none"/>
              </w:rPr>
              <w:t>（不超过</w:t>
            </w:r>
            <w:r>
              <w:rPr>
                <w:rFonts w:eastAsia="黑体" w:cs="Times New Roman"/>
                <w:b/>
                <w:bCs/>
                <w:color w:val="000000"/>
                <w:sz w:val="30"/>
                <w:u w:val="none"/>
              </w:rPr>
              <w:t>1500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30"/>
                <w:u w:val="none"/>
              </w:rPr>
              <w:t>字）</w:t>
            </w:r>
          </w:p>
        </w:tc>
      </w:tr>
      <w:tr>
        <w:trPr>
          <w:trHeight w:val="1139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u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</w:rPr>
              <w:t>近五年主要研究方向和成果（包括承担的研发任务和创新成果等）、产出效益（包括研发结果对科技进步的作用、产生的经济社会效益等）、相关团队建设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  <w:lang w:eastAsia="zh-CN"/>
              </w:rPr>
              <w:t>情况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</w:rPr>
              <w:t>。</w:t>
            </w:r>
          </w:p>
        </w:tc>
      </w:tr>
    </w:tbl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30"/>
          <w:u w:val="none"/>
        </w:rPr>
      </w:pPr>
      <w:r>
        <w:br w:type="page"/>
      </w:r>
      <w:r>
        <w:rPr>
          <w:rFonts w:eastAsia="黑体" w:cs="Times New Roman"/>
          <w:b/>
          <w:bCs/>
          <w:color w:val="000000"/>
          <w:sz w:val="30"/>
          <w:u w:val="non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30"/>
                <w:u w:val="none"/>
              </w:rPr>
              <w:t>申报人自我评价（不超过</w:t>
            </w:r>
            <w:r>
              <w:rPr>
                <w:rFonts w:eastAsia="黑体" w:cs="Times New Roman"/>
                <w:b/>
                <w:bCs/>
                <w:color w:val="000000"/>
                <w:sz w:val="30"/>
                <w:u w:val="none"/>
              </w:rPr>
              <w:t>500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30"/>
                <w:u w:val="none"/>
              </w:rPr>
              <w:t>字）</w:t>
            </w:r>
          </w:p>
        </w:tc>
      </w:tr>
      <w:tr>
        <w:trPr>
          <w:trHeight w:val="437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eastAsia="Times New Roman" w:cs="Times New Roman"/>
                <w:color w:val="000000"/>
                <w:u w:val="none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主要包括：主要研究方向的科研成果水平，科技创新能力和组织管理效果，职业发展目标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和动力等方面的自我评价（</w:t>
            </w:r>
            <w:r>
              <w:rPr>
                <w:rFonts w:cs="Times New Roman"/>
                <w:color w:val="000000"/>
                <w:u w:val="none"/>
              </w:rPr>
              <w:t xml:space="preserve">500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61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30"/>
                <w:u w:val="none"/>
              </w:rPr>
              <w:t>入选后工作发展计划</w:t>
            </w:r>
          </w:p>
        </w:tc>
      </w:tr>
      <w:tr>
        <w:trPr>
          <w:trHeight w:val="72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30"/>
                <w:szCs w:val="21"/>
                <w:u w:val="none"/>
              </w:rPr>
            </w:pPr>
            <w:r>
              <w:rPr>
                <w:rFonts w:eastAsia="黑体" w:cs="Times New Roman"/>
                <w:b/>
                <w:bCs/>
                <w:color w:val="000000"/>
                <w:sz w:val="30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请按以下提纲编写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拟开展研究的意义，国内外研究现状，以及对提升我国相关领域科技创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eastAsia="zh-CN"/>
              </w:rPr>
              <w:t>新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能力、发展战略性新兴产业和促进社会进步等方面的主要作用（</w:t>
            </w:r>
            <w:r>
              <w:rPr>
                <w:rFonts w:cs="Times New Roman"/>
                <w:color w:val="000000"/>
                <w:sz w:val="24"/>
                <w:szCs w:val="24"/>
                <w:u w:val="none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字以内）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研究的主要内容及创新点（</w:t>
            </w:r>
            <w:r>
              <w:rPr>
                <w:rFonts w:cs="Times New Roman"/>
                <w:color w:val="000000"/>
                <w:sz w:val="24"/>
                <w:szCs w:val="24"/>
                <w:u w:val="none"/>
              </w:rPr>
              <w:t xml:space="preserve">500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科研组织形式、国内外合作设想（</w:t>
            </w:r>
            <w:r>
              <w:rPr>
                <w:rFonts w:cs="Times New Roman"/>
                <w:color w:val="000000"/>
                <w:sz w:val="24"/>
                <w:szCs w:val="24"/>
                <w:u w:val="none"/>
              </w:rPr>
              <w:t xml:space="preserve">200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字以内）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个人能力提升、人才培养和团队建设（</w:t>
            </w:r>
            <w:r>
              <w:rPr>
                <w:rFonts w:cs="Times New Roman"/>
                <w:color w:val="000000"/>
                <w:sz w:val="24"/>
                <w:szCs w:val="24"/>
                <w:u w:val="none"/>
              </w:rPr>
              <w:t xml:space="preserve">200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字以内）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支撑保障条件需求（</w:t>
            </w:r>
            <w:r>
              <w:rPr>
                <w:rFonts w:cs="Times New Roman"/>
                <w:color w:val="000000"/>
                <w:sz w:val="24"/>
                <w:szCs w:val="24"/>
                <w:u w:val="none"/>
              </w:rPr>
              <w:t xml:space="preserve">200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字以内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/>
                <w:bCs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Times New Roman" w:hAnsi="Times New Roman" w:eastAsia="黑体" w:cs="Times New Roman"/>
          <w:b/>
          <w:b/>
          <w:bCs/>
          <w:color w:val="000000"/>
          <w:sz w:val="30"/>
          <w:u w:val="none"/>
        </w:rPr>
      </w:pPr>
      <w:r>
        <w:br w:type="page"/>
      </w:r>
      <w:r>
        <w:rPr>
          <w:rFonts w:eastAsia="黑体" w:cs="Times New Roman"/>
          <w:b/>
          <w:bCs/>
          <w:color w:val="000000"/>
          <w:sz w:val="30"/>
          <w:u w:val="non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30"/>
                <w:u w:val="none"/>
              </w:rPr>
              <w:t>申报单位提供的支持保障措施</w:t>
            </w:r>
          </w:p>
        </w:tc>
      </w:tr>
      <w:tr>
        <w:trPr>
          <w:trHeight w:val="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填写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申报单位对推荐人选的培养使用所提供的保障措施及落实计划（包括岗位设置、人才培养、科研场所、实验平台、招生计划、资源共享、经费投入、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项目倾斜、后勤保障等）（</w:t>
            </w:r>
            <w:r>
              <w:rPr>
                <w:rFonts w:cs="Times New Roman"/>
                <w:color w:val="000000"/>
                <w:u w:val="none"/>
              </w:rPr>
              <w:t>300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字以内）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30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30"/>
                <w:u w:val="none"/>
              </w:rPr>
              <w:t>个人声明</w:t>
            </w:r>
          </w:p>
        </w:tc>
      </w:tr>
      <w:tr>
        <w:trPr>
          <w:trHeight w:val="870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2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（一）有无违反科学道德及论文撤稿情况（请在对应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u w:val="none"/>
              </w:rPr>
              <w:t>□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内划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u w:val="none"/>
              </w:rPr>
              <w:t>“√”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，有此类情况的，需填写相应信息，并提供相应认定处理材料）：</w:t>
            </w:r>
          </w:p>
          <w:p>
            <w:pPr>
              <w:pStyle w:val="Normal"/>
              <w:ind w:firstLine="412"/>
              <w:jc w:val="left"/>
              <w:rPr>
                <w:rFonts w:ascii="Times New Roman" w:hAnsi="Times New Roman" w:cs="Times New Roman"/>
                <w:bCs/>
                <w:color w:val="000000"/>
                <w:u w:val="none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u w:val="none"/>
              </w:rPr>
              <w:t>£</w:t>
            </w:r>
            <w:r>
              <w:rPr>
                <w:rFonts w:ascii="Times New Roman" w:hAnsi="Times New Roman" w:cs="Times New Roman"/>
                <w:bCs/>
                <w:color w:val="000000"/>
                <w:u w:val="none"/>
              </w:rPr>
              <w:t>无</w:t>
            </w:r>
          </w:p>
          <w:p>
            <w:pPr>
              <w:pStyle w:val="Normal"/>
              <w:ind w:firstLine="412"/>
              <w:jc w:val="left"/>
              <w:rPr>
                <w:rFonts w:ascii="Times New Roman" w:hAnsi="Times New Roman" w:eastAsia="宋体" w:cs="Times New Roman"/>
                <w:bCs/>
                <w:color w:val="000000"/>
                <w:u w:val="none"/>
              </w:rPr>
            </w:pPr>
            <w:del w:id="461" w:author="雨落轩庭" w:date="2024-03-04T18:39:00Z">
              <w:r>
                <w:rPr>
                  <w:rFonts w:eastAsia="Times New Roman" w:cs="Times New Roman"/>
                  <w:bCs/>
                  <w:color w:val="000000"/>
                  <w:u w:val="none"/>
                </w:rPr>
                <w:delText>□</w:delText>
              </w:r>
            </w:del>
            <w:ins w:id="462" w:author="雨落轩庭" w:date="2024-03-04T18:39:00Z">
              <w:r>
                <w:rPr>
                  <w:rFonts w:eastAsia="Wingdings 2" w:cs="Wingdings 2" w:ascii="Wingdings 2" w:hAnsi="Wingdings 2"/>
                  <w:bCs/>
                  <w:color w:val="000000"/>
                  <w:u w:val="none"/>
                </w:rPr>
                <w:t>£</w:t>
              </w:r>
            </w:ins>
            <w:r>
              <w:rPr>
                <w:rFonts w:ascii="Times New Roman" w:hAnsi="Times New Roman" w:cs="Times New Roman"/>
                <w:bCs/>
                <w:color w:val="000000"/>
                <w:u w:val="none"/>
              </w:rPr>
              <w:t>有</w:t>
            </w:r>
          </w:p>
          <w:p>
            <w:pPr>
              <w:pStyle w:val="Normal"/>
              <w:ind w:firstLine="412"/>
              <w:jc w:val="left"/>
              <w:rPr>
                <w:rFonts w:ascii="Times New Roman" w:hAnsi="Times New Roman" w:eastAsia="宋体" w:cs="Times New Roman"/>
                <w:bCs/>
                <w:color w:val="000000"/>
                <w:u w:val="none"/>
              </w:rPr>
            </w:pPr>
            <w:r>
              <w:rPr>
                <w:rFonts w:eastAsia="宋体" w:cs="Times New Roman"/>
                <w:bCs/>
                <w:color w:val="000000"/>
                <w:u w:val="none"/>
              </w:rPr>
            </w:r>
          </w:p>
          <w:p>
            <w:pPr>
              <w:pStyle w:val="Normal"/>
              <w:ind w:firstLine="552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（二）有无受到过党纪处分、政务处分、组织处理和诫勉，以及正在接受纪检监察机关立案审查监察调查的情况（请在对应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u w:val="none"/>
              </w:rPr>
              <w:t>□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内划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u w:val="none"/>
              </w:rPr>
              <w:t>“√”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，有此情况的，需填写何时何处何原因受过何种处理，并提供党纪政务处分决定书或相关说明材料）：</w:t>
            </w:r>
          </w:p>
          <w:p>
            <w:pPr>
              <w:pStyle w:val="Normal"/>
              <w:ind w:firstLine="412"/>
              <w:jc w:val="left"/>
              <w:rPr>
                <w:rFonts w:ascii="Times New Roman" w:hAnsi="Times New Roman" w:cs="Times New Roman"/>
                <w:bCs/>
                <w:color w:val="000000"/>
                <w:u w:val="none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u w:val="none"/>
              </w:rPr>
              <w:t>£</w:t>
            </w:r>
            <w:r>
              <w:rPr>
                <w:rFonts w:ascii="Times New Roman" w:hAnsi="Times New Roman" w:cs="Times New Roman"/>
                <w:bCs/>
                <w:color w:val="000000"/>
                <w:u w:val="none"/>
              </w:rPr>
              <w:t>无</w:t>
            </w:r>
          </w:p>
          <w:p>
            <w:pPr>
              <w:pStyle w:val="Normal"/>
              <w:ind w:firstLine="412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u w:val="none"/>
              </w:rPr>
            </w:pPr>
            <w:del w:id="463" w:author="雨落轩庭" w:date="2024-03-04T18:39:00Z">
              <w:r>
                <w:rPr>
                  <w:rFonts w:eastAsia="Times New Roman" w:cs="Times New Roman"/>
                  <w:bCs/>
                  <w:color w:val="000000"/>
                  <w:u w:val="none"/>
                </w:rPr>
                <w:delText>□</w:delText>
              </w:r>
            </w:del>
            <w:ins w:id="464" w:author="雨落轩庭" w:date="2024-03-04T18:39:00Z">
              <w:r>
                <w:rPr>
                  <w:rFonts w:eastAsia="Wingdings 2" w:cs="Wingdings 2" w:ascii="Wingdings 2" w:hAnsi="Wingdings 2"/>
                  <w:bCs/>
                  <w:color w:val="000000"/>
                  <w:u w:val="none"/>
                </w:rPr>
                <w:t>£</w:t>
              </w:r>
            </w:ins>
            <w:r>
              <w:rPr>
                <w:rFonts w:ascii="Times New Roman" w:hAnsi="Times New Roman" w:cs="Times New Roman"/>
                <w:bCs/>
                <w:color w:val="000000"/>
                <w:u w:val="none"/>
              </w:rPr>
              <w:t>有</w:t>
            </w:r>
          </w:p>
          <w:p>
            <w:pPr>
              <w:pStyle w:val="Normal"/>
              <w:ind w:firstLine="412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ind w:firstLine="552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本人对《申报书》和附件材料内容的真实性负完全责任。声明内容如在</w:t>
            </w:r>
            <w:r>
              <w:rPr>
                <w:rFonts w:cs="Times New Roman"/>
                <w:b/>
                <w:bCs/>
                <w:color w:val="000000"/>
                <w:sz w:val="28"/>
                <w:u w:val="none"/>
              </w:rPr>
              <w:t>202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年</w:t>
            </w:r>
            <w:r>
              <w:rPr>
                <w:rFonts w:cs="Times New Roman"/>
                <w:b/>
                <w:bCs/>
                <w:color w:val="000000"/>
                <w:sz w:val="28"/>
                <w:u w:val="none"/>
              </w:rPr>
              <w:t>1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月底前发生变动，本人承诺及时向</w:t>
            </w:r>
            <w:del w:id="465" w:author="雨落轩庭" w:date="2024-03-04T18:43:00Z">
              <w:r>
                <w:rPr>
                  <w:rFonts w:ascii="Times New Roman" w:hAnsi="Times New Roman" w:cs="Times New Roman"/>
                  <w:b/>
                  <w:bCs/>
                  <w:color w:val="000000"/>
                  <w:sz w:val="28"/>
                  <w:u w:val="none"/>
                </w:rPr>
                <w:delText>用人单位</w:delText>
              </w:r>
            </w:del>
            <w:ins w:id="466" w:author="雨落轩庭" w:date="2024-03-04T18:43:00Z">
              <w:r>
                <w:rPr>
                  <w:rFonts w:ascii="Times New Roman" w:hAnsi="Times New Roman" w:cs="Times New Roman"/>
                  <w:b/>
                  <w:bCs/>
                  <w:color w:val="000000"/>
                  <w:sz w:val="28"/>
                  <w:u w:val="none"/>
                  <w:lang w:eastAsia="zh-CN"/>
                </w:rPr>
                <w:t>申报单位</w:t>
              </w:r>
            </w:ins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书面报告。</w:t>
            </w:r>
          </w:p>
          <w:p>
            <w:pPr>
              <w:pStyle w:val="Normal"/>
              <w:ind w:firstLine="552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u w:val="none"/>
              </w:rPr>
            </w:r>
          </w:p>
          <w:p>
            <w:pPr>
              <w:pStyle w:val="Normal"/>
              <w:snapToGrid w:val="false"/>
              <w:spacing w:lineRule="auto" w:line="360"/>
              <w:ind w:firstLine="71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u w:val="none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u w:val="none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u w:val="none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br w:type="page"/>
      </w:r>
      <w:r>
        <w:rPr>
          <w:rFonts w:cs="Times New Roman"/>
          <w:b/>
          <w:bCs/>
          <w:color w:val="000000"/>
          <w:u w:val="none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600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8"/>
                <w:u w:val="none"/>
              </w:rPr>
              <w:t>工作单位意见</w:t>
            </w:r>
          </w:p>
        </w:tc>
      </w:tr>
      <w:tr>
        <w:trPr>
          <w:trHeight w:val="4603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52"/>
              <w:jc w:val="left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  <w:szCs w:val="28"/>
                <w:u w:val="none"/>
              </w:rPr>
              <w:t>本单位对《申报书》和附件材料的真实性、不涉密情况以及被申报人政治表现、廉洁自律、科研诚信、</w:t>
            </w:r>
            <w:ins w:id="467" w:author="雨落轩庭" w:date="2024-03-04T15:47:00Z">
              <w:r>
                <w:rPr>
                  <w:rFonts w:ascii="Times New Roman" w:hAnsi="Times New Roman" w:cs="Times New Roman" w:eastAsia="黑体"/>
                  <w:bCs/>
                  <w:color w:val="000000"/>
                  <w:sz w:val="28"/>
                  <w:szCs w:val="28"/>
                  <w:u w:val="none"/>
                  <w:lang w:eastAsia="zh-CN"/>
                </w:rPr>
                <w:t>科研伦理、</w:t>
              </w:r>
            </w:ins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  <w:szCs w:val="28"/>
                <w:u w:val="none"/>
              </w:rPr>
              <w:t>作风学风、参评身份等情况进行了审核把关，意见如下（请在对应的</w:t>
            </w:r>
            <w:r>
              <w:rPr>
                <w:rFonts w:ascii="Wingdings 2" w:hAnsi="Wingdings 2" w:cs="Wingdings 2" w:eastAsia="Wingdings 2"/>
                <w:bCs/>
                <w:color w:val="000000"/>
                <w:sz w:val="28"/>
                <w:szCs w:val="28"/>
                <w:u w:val="none"/>
              </w:rPr>
              <w:t>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  <w:szCs w:val="28"/>
                <w:u w:val="none"/>
              </w:rPr>
              <w:t>内划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  <w:u w:val="none"/>
              </w:rPr>
              <w:t>“</w:t>
            </w:r>
            <w:r>
              <w:rPr>
                <w:rFonts w:ascii="Wingdings 2" w:hAnsi="Wingdings 2" w:cs="Wingdings 2" w:eastAsia="Wingdings 2"/>
                <w:bCs/>
                <w:color w:val="000000"/>
                <w:sz w:val="28"/>
                <w:szCs w:val="28"/>
                <w:u w:val="none"/>
              </w:rPr>
              <w:t>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  <w:szCs w:val="28"/>
                <w:u w:val="none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jc w:val="left"/>
              <w:textAlignment w:val="auto"/>
              <w:rPr>
                <w:rFonts w:ascii="Times New Roman" w:hAnsi="Times New Roman" w:eastAsia="华文仿宋;汉仪仿宋简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u w:val="none"/>
              </w:rPr>
              <w:t></w:t>
            </w:r>
            <w:r>
              <w:rPr>
                <w:rFonts w:ascii="Times New Roman" w:hAnsi="Times New Roman" w:cs="Times New Roman" w:eastAsia="华文仿宋;汉仪仿宋简"/>
                <w:bCs/>
                <w:color w:val="000000"/>
                <w:sz w:val="24"/>
                <w:szCs w:val="24"/>
                <w:u w:val="none"/>
              </w:rPr>
              <w:t>《申报书》和附件材料内容客观真实，不存在夸大、包装、占用他人或集体成果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jc w:val="left"/>
              <w:textAlignment w:val="auto"/>
              <w:rPr>
                <w:rFonts w:ascii="Times New Roman" w:hAnsi="Times New Roman" w:eastAsia="华文仿宋;汉仪仿宋简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u w:val="none"/>
              </w:rPr>
              <w:t></w:t>
            </w:r>
            <w:r>
              <w:rPr>
                <w:rFonts w:ascii="Times New Roman" w:hAnsi="Times New Roman" w:cs="Times New Roman" w:eastAsia="华文仿宋;汉仪仿宋简"/>
                <w:bCs/>
                <w:color w:val="000000"/>
                <w:sz w:val="24"/>
                <w:szCs w:val="24"/>
                <w:u w:val="none"/>
              </w:rPr>
              <w:t>《申报书》及附件材料已经本单位保密主管部门审核通过，不涉及国家秘密和敏感信息，可用于评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92"/>
              <w:jc w:val="left"/>
              <w:textAlignment w:val="auto"/>
              <w:rPr>
                <w:rFonts w:ascii="Times New Roman" w:hAnsi="Times New Roman" w:eastAsia="隶书;宋体" w:cs="Times New Roman"/>
                <w:bCs/>
                <w:color w:val="000000"/>
                <w:sz w:val="30"/>
                <w:szCs w:val="30"/>
                <w:u w:val="none"/>
              </w:rPr>
            </w:pPr>
            <w:r>
              <w:rPr>
                <w:rFonts w:eastAsia="隶书;宋体" w:cs="Times New Roman"/>
                <w:bCs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92"/>
              <w:jc w:val="left"/>
              <w:textAlignment w:val="auto"/>
              <w:rPr>
                <w:rFonts w:ascii="Times New Roman" w:hAnsi="Times New Roman" w:eastAsia="隶书;宋体" w:cs="Times New Roman"/>
                <w:bCs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隶书;宋体"/>
                <w:bCs/>
                <w:color w:val="000000"/>
                <w:sz w:val="30"/>
                <w:szCs w:val="30"/>
                <w:u w:val="none"/>
              </w:rPr>
              <w:t>政治表现、科研诚信、</w:t>
            </w:r>
            <w:ins w:id="468" w:author="雨落轩庭" w:date="2024-03-04T15:47:00Z">
              <w:r>
                <w:rPr>
                  <w:rFonts w:ascii="Times New Roman" w:hAnsi="Times New Roman" w:cs="Times New Roman" w:eastAsia="隶书;宋体"/>
                  <w:bCs/>
                  <w:color w:val="000000"/>
                  <w:sz w:val="30"/>
                  <w:szCs w:val="30"/>
                  <w:u w:val="none"/>
                  <w:lang w:eastAsia="zh-CN"/>
                </w:rPr>
                <w:t>科研伦理、</w:t>
              </w:r>
            </w:ins>
            <w:r>
              <w:rPr>
                <w:rFonts w:ascii="Times New Roman" w:hAnsi="Times New Roman" w:cs="Times New Roman" w:eastAsia="隶书;宋体"/>
                <w:bCs/>
                <w:color w:val="000000"/>
                <w:sz w:val="30"/>
                <w:szCs w:val="30"/>
                <w:u w:val="none"/>
              </w:rPr>
              <w:t>作风学风方面的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jc w:val="left"/>
              <w:textAlignment w:val="auto"/>
              <w:rPr>
                <w:rFonts w:ascii="Times New Roman" w:hAnsi="Times New Roman" w:eastAsia="华文仿宋;汉仪仿宋简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u w:val="none"/>
              </w:rPr>
              <w:t></w:t>
            </w:r>
            <w:r>
              <w:rPr>
                <w:rFonts w:ascii="Times New Roman" w:hAnsi="Times New Roman" w:cs="Times New Roman" w:eastAsia="华文仿宋;汉仪仿宋简"/>
                <w:bCs/>
                <w:color w:val="000000"/>
                <w:sz w:val="24"/>
                <w:szCs w:val="24"/>
                <w:u w:val="none"/>
              </w:rPr>
              <w:t>审核无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jc w:val="left"/>
              <w:textAlignment w:val="auto"/>
              <w:rPr>
                <w:rFonts w:ascii="Times New Roman" w:hAnsi="Times New Roman" w:eastAsia="华文仿宋;汉仪仿宋简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u w:val="none"/>
              </w:rPr>
              <w:t></w:t>
            </w:r>
            <w:r>
              <w:rPr>
                <w:rFonts w:ascii="Times New Roman" w:hAnsi="Times New Roman" w:cs="Times New Roman" w:eastAsia="华文仿宋;汉仪仿宋简"/>
                <w:bCs/>
                <w:color w:val="000000"/>
                <w:sz w:val="24"/>
                <w:szCs w:val="24"/>
                <w:u w:val="none"/>
              </w:rPr>
              <w:t>有需要说明的问题（需单独提供书面意见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92"/>
              <w:jc w:val="left"/>
              <w:textAlignment w:val="auto"/>
              <w:rPr>
                <w:rFonts w:ascii="Times New Roman" w:hAnsi="Times New Roman" w:eastAsia="隶书;宋体" w:cs="Times New Roman"/>
                <w:bCs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eastAsia="隶书;宋体" w:cs="Times New Roman"/>
                <w:bCs/>
                <w:color w:val="000000"/>
                <w:sz w:val="30"/>
                <w:szCs w:val="3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92"/>
              <w:jc w:val="left"/>
              <w:textAlignment w:val="auto"/>
              <w:rPr>
                <w:rFonts w:ascii="Times New Roman" w:hAnsi="Times New Roman" w:eastAsia="隶书;宋体" w:cs="Times New Roman"/>
                <w:bCs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隶书;宋体"/>
                <w:bCs/>
                <w:color w:val="000000"/>
                <w:sz w:val="30"/>
                <w:szCs w:val="30"/>
                <w:u w:val="none"/>
                <w:lang w:eastAsia="zh-CN"/>
              </w:rPr>
              <w:t>纪检监察审核意见（按人事隶属关系审核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jc w:val="left"/>
              <w:textAlignment w:val="auto"/>
              <w:rPr>
                <w:rFonts w:ascii="Times New Roman" w:hAnsi="Times New Roman" w:eastAsia="华文仿宋;汉仪仿宋简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u w:val="none"/>
              </w:rPr>
              <w:t></w:t>
            </w:r>
            <w:r>
              <w:rPr>
                <w:rFonts w:ascii="Times New Roman" w:hAnsi="Times New Roman" w:cs="Times New Roman" w:eastAsia="华文仿宋;汉仪仿宋简"/>
                <w:bCs/>
                <w:color w:val="000000"/>
                <w:sz w:val="24"/>
                <w:szCs w:val="24"/>
                <w:u w:val="none"/>
                <w:lang w:eastAsia="zh-CN"/>
              </w:rPr>
              <w:t>经</w:t>
            </w:r>
            <w:r>
              <w:rPr>
                <w:rFonts w:ascii="Times New Roman" w:hAnsi="Times New Roman" w:cs="Times New Roman" w:eastAsia="华文仿宋;汉仪仿宋简"/>
                <w:bCs/>
                <w:color w:val="000000"/>
                <w:sz w:val="24"/>
                <w:szCs w:val="24"/>
                <w:u w:val="none"/>
              </w:rPr>
              <w:t>审核</w:t>
            </w:r>
            <w:r>
              <w:rPr>
                <w:rFonts w:ascii="Times New Roman" w:hAnsi="Times New Roman" w:cs="Times New Roman" w:eastAsia="华文仿宋;汉仪仿宋简"/>
                <w:bCs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华文仿宋;汉仪仿宋简"/>
                <w:bCs/>
                <w:color w:val="000000"/>
                <w:sz w:val="24"/>
                <w:szCs w:val="24"/>
                <w:u w:val="none"/>
              </w:rPr>
              <w:t>无</w:t>
            </w:r>
            <w:r>
              <w:rPr>
                <w:rFonts w:ascii="Times New Roman" w:hAnsi="Times New Roman" w:cs="Times New Roman" w:eastAsia="华文仿宋;汉仪仿宋简"/>
                <w:bCs/>
                <w:color w:val="000000"/>
                <w:sz w:val="24"/>
                <w:szCs w:val="24"/>
                <w:u w:val="none"/>
                <w:lang w:eastAsia="zh-CN"/>
              </w:rPr>
              <w:t>影响推荐人才项目的事项，同意推荐</w:t>
            </w:r>
            <w:r>
              <w:rPr>
                <w:rFonts w:ascii="Times New Roman" w:hAnsi="Times New Roman" w:cs="Times New Roman" w:eastAsia="华文仿宋;汉仪仿宋简"/>
                <w:bCs/>
                <w:color w:val="000000"/>
                <w:sz w:val="24"/>
                <w:szCs w:val="24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jc w:val="left"/>
              <w:textAlignment w:val="auto"/>
              <w:rPr>
                <w:rFonts w:ascii="Times New Roman" w:hAnsi="Times New Roman" w:eastAsia="华文仿宋;汉仪仿宋简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u w:val="none"/>
              </w:rPr>
              <w:t></w:t>
            </w:r>
            <w:r>
              <w:rPr>
                <w:rFonts w:ascii="Times New Roman" w:hAnsi="Times New Roman" w:cs="Times New Roman" w:eastAsia="华文仿宋;汉仪仿宋简"/>
                <w:bCs/>
                <w:color w:val="000000"/>
                <w:sz w:val="24"/>
                <w:szCs w:val="24"/>
                <w:u w:val="none"/>
              </w:rPr>
              <w:t>有需要说明的问题</w:t>
            </w:r>
            <w:r>
              <w:rPr>
                <w:rFonts w:ascii="Times New Roman" w:hAnsi="Times New Roman" w:cs="Times New Roman" w:eastAsia="华文仿宋;汉仪仿宋简"/>
                <w:bCs/>
                <w:color w:val="000000"/>
                <w:sz w:val="24"/>
                <w:szCs w:val="24"/>
                <w:u w:val="none"/>
                <w:lang w:eastAsia="zh-CN"/>
              </w:rPr>
              <w:t>，建议不予推荐</w:t>
            </w:r>
            <w:r>
              <w:rPr>
                <w:rFonts w:ascii="Times New Roman" w:hAnsi="Times New Roman" w:cs="Times New Roman" w:eastAsia="华文仿宋;汉仪仿宋简"/>
                <w:bCs/>
                <w:color w:val="000000"/>
                <w:sz w:val="24"/>
                <w:szCs w:val="24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jc w:val="left"/>
              <w:textAlignment w:val="auto"/>
              <w:rPr>
                <w:rFonts w:ascii="Times New Roman" w:hAnsi="Times New Roman" w:eastAsia="华文仿宋;汉仪仿宋简" w:cs="Times New Roman"/>
                <w:bCs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华文仿宋;汉仪仿宋简" w:cs="Times New Roman"/>
                <w:bCs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  <w:szCs w:val="28"/>
                <w:u w:val="none"/>
              </w:rPr>
              <w:t>本单位对上述审核把关意见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Times New Roman"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eastAsia="黑体" w:cs="Times New Roman"/>
                <w:bCs/>
                <w:color w:val="000000"/>
                <w:sz w:val="28"/>
                <w:szCs w:val="21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单位负责人签字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u w:val="non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u w:val="none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u w:val="none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u w:val="none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u w:val="none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日</w:t>
            </w:r>
          </w:p>
        </w:tc>
      </w:tr>
      <w:tr>
        <w:trPr>
          <w:trHeight w:val="603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sz w:val="28"/>
                <w:u w:val="none"/>
              </w:rPr>
              <w:t>推荐单位（地区）意见</w:t>
            </w:r>
          </w:p>
        </w:tc>
      </w:tr>
      <w:tr>
        <w:trPr>
          <w:trHeight w:val="2824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u w:val="non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u w:val="none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u w:val="none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盖章（签字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u w:val="none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u w:val="none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u w:val="none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u w:val="none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br w:type="page"/>
      </w:r>
      <w:r>
        <w:rPr>
          <w:rFonts w:cs="Times New Roman"/>
          <w:b/>
          <w:bCs/>
          <w:color w:val="000000"/>
          <w:u w:val="none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108"/>
        <w:gridCol w:w="289"/>
        <w:gridCol w:w="821"/>
        <w:gridCol w:w="1108"/>
        <w:gridCol w:w="1120"/>
        <w:gridCol w:w="1395"/>
        <w:gridCol w:w="2260"/>
      </w:tblGrid>
      <w:tr>
        <w:trPr>
          <w:trHeight w:val="764" w:hRule="atLeast"/>
        </w:trPr>
        <w:tc>
          <w:tcPr>
            <w:tcW w:w="10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30"/>
                <w:szCs w:val="30"/>
                <w:u w:val="none"/>
              </w:rPr>
              <w:t>其他个人信息</w:t>
            </w:r>
          </w:p>
        </w:tc>
      </w:tr>
      <w:tr>
        <w:trPr>
          <w:trHeight w:val="556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社会关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关系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年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国籍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工作单位及职务</w:t>
            </w:r>
          </w:p>
        </w:tc>
      </w:tr>
      <w:tr>
        <w:trPr>
          <w:trHeight w:val="55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  <w:u w:val="none"/>
              </w:rPr>
            </w:pPr>
            <w:r>
              <w:rPr>
                <w:rFonts w:cs="Times New Roman"/>
                <w:bCs/>
                <w:color w:val="000000"/>
                <w:szCs w:val="21"/>
                <w:u w:val="none"/>
              </w:rPr>
            </w:r>
          </w:p>
        </w:tc>
      </w:tr>
      <w:tr>
        <w:trPr>
          <w:trHeight w:val="789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本人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证件名称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本人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证件号码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本人住址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本人联系电话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固定电话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手机号码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本人电子邮件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579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备注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</w:r>
      <w:r>
        <w:br w:type="page"/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5664"/>
      </w:tblGrid>
      <w:tr>
        <w:trPr>
          <w:trHeight w:val="521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30"/>
                <w:szCs w:val="30"/>
                <w:u w:val="none"/>
              </w:rPr>
              <w:t>单位基本信息</w:t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单位名称（与单位公章一致）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统一社会信用代码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注册资金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法定代表人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所属行业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单位所在市（州）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上级主管部门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单位人才工作联系人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办公电话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移动电话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电子邮箱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邮政编码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通讯地址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8"/>
                <w:szCs w:val="28"/>
                <w:u w:val="none"/>
              </w:rPr>
              <w:t>单位账户信息</w:t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单位开户名全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开户银行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开户账号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财务部门联系人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  <w:tr>
        <w:trPr>
          <w:trHeight w:val="574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  <w:u w:val="none"/>
              </w:rPr>
              <w:t>联系电话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1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1"/>
                <w:u w:val="none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  <w:del w:id="471" w:author="雨落轩庭" w:date="2024-03-05T08:52:00Z"/>
        </w:rPr>
      </w:pPr>
      <w:r>
        <w:br w:type="page"/>
      </w:r>
      <w:del w:id="469" w:author="雨落轩庭" w:date="2024-03-05T08:52:00Z">
        <w:r>
          <w:rPr>
            <w:rFonts w:ascii="Times New Roman" w:hAnsi="Times New Roman" w:cs="Times New Roman" w:eastAsia="黑体"/>
            <w:color w:val="000000"/>
            <w:kern w:val="0"/>
            <w:sz w:val="32"/>
            <w:szCs w:val="32"/>
            <w:u w:val="none"/>
            <w:lang w:val="en-US" w:eastAsia="zh-CN"/>
          </w:rPr>
          <w:delText>附件</w:delText>
        </w:r>
      </w:del>
      <w:del w:id="470" w:author="雨落轩庭" w:date="2024-03-05T08:52:00Z">
        <w:r>
          <w:rPr>
            <w:rFonts w:eastAsia="黑体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2</w:delText>
        </w:r>
      </w:del>
    </w:p>
    <w:p>
      <w:pPr>
        <w:pStyle w:val="2"/>
        <w:ind w:left="0" w:hanging="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u w:val="none"/>
          <w:lang w:val="en-US" w:eastAsia="zh-CN" w:bidi="ar-SA"/>
          <w:del w:id="473" w:author="雨落轩庭" w:date="2024-03-05T08:52:00Z"/>
        </w:rPr>
      </w:pPr>
      <w:del w:id="472" w:author="雨落轩庭" w:date="2024-03-05T08:52:00Z">
        <w:r>
          <w:rPr>
            <w:rFonts w:ascii="Times New Roman" w:hAnsi="Times New Roman" w:cs="Times New Roman" w:eastAsia="方正小标宋简体"/>
            <w:color w:val="000000"/>
            <w:kern w:val="0"/>
            <w:sz w:val="44"/>
            <w:szCs w:val="44"/>
            <w:u w:val="none"/>
            <w:lang w:val="en-US" w:eastAsia="zh-CN" w:bidi="ar-SA"/>
          </w:rPr>
          <w:delText>附件材料参考清单</w:delText>
        </w:r>
      </w:del>
    </w:p>
    <w:p>
      <w:pPr>
        <w:pStyle w:val="Normal"/>
        <w:ind w:firstLine="632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477" w:author="雨落轩庭" w:date="2024-03-05T08:52:00Z"/>
        </w:rPr>
      </w:pPr>
      <w:del w:id="474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1.</w:delText>
        </w:r>
      </w:del>
      <w:ins w:id="475" w:author="雨落轩庭" w:date="2024-03-04T17:38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</w:rPr>
          <w:t>复印件</w:t>
        </w:r>
      </w:ins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身份证或护照复印件</w:t>
      </w:r>
      <w:ins w:id="476" w:author="雨落轩庭" w:date="2024-03-04T18:17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t>；</w:t>
        </w:r>
      </w:ins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；</w:t>
      </w:r>
    </w:p>
    <w:p>
      <w:pPr>
        <w:pStyle w:val="Normal"/>
        <w:ind w:firstLine="632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480" w:author="雨落轩庭" w:date="2024-03-05T08:52:00Z"/>
        </w:rPr>
      </w:pPr>
      <w:del w:id="478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2.</w:delText>
        </w:r>
      </w:del>
      <w:del w:id="479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所在企业营业执照或单位统一社会信用代码证复印件；</w:delText>
        </w:r>
      </w:del>
    </w:p>
    <w:p>
      <w:pPr>
        <w:pStyle w:val="Normal"/>
        <w:ind w:firstLine="632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eastAsia="zh-CN"/>
          <w:del w:id="483" w:author="雨落轩庭" w:date="2024-03-05T08:52:00Z"/>
        </w:rPr>
      </w:pPr>
      <w:del w:id="481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3.</w:delText>
        </w:r>
      </w:del>
      <w:del w:id="482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学历学位证书复印件；</w:delText>
        </w:r>
      </w:del>
    </w:p>
    <w:p>
      <w:pPr>
        <w:pStyle w:val="Normal"/>
        <w:ind w:firstLine="632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486" w:author="雨落轩庭" w:date="2024-03-05T08:52:00Z"/>
        </w:rPr>
      </w:pPr>
      <w:del w:id="484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4.</w:delText>
        </w:r>
      </w:del>
      <w:del w:id="485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专业技术职务任职资格批文或专业技术职务（称）证书复印件；</w:delText>
        </w:r>
      </w:del>
    </w:p>
    <w:p>
      <w:pPr>
        <w:pStyle w:val="Normal"/>
        <w:ind w:firstLine="632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491" w:author="雨落轩庭" w:date="2024-03-05T08:52:00Z"/>
        </w:rPr>
      </w:pPr>
      <w:del w:id="487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5.</w:delText>
        </w:r>
      </w:del>
      <w:del w:id="488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与现工作单位签订的正式用人合同（协议）</w:delText>
        </w:r>
      </w:del>
      <w:del w:id="489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复印件</w:delText>
        </w:r>
      </w:del>
      <w:del w:id="490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；</w:delText>
        </w:r>
      </w:del>
    </w:p>
    <w:p>
      <w:pPr>
        <w:pStyle w:val="Normal"/>
        <w:ind w:firstLine="632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494" w:author="雨落轩庭" w:date="2024-03-05T08:52:00Z"/>
        </w:rPr>
      </w:pPr>
      <w:del w:id="492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6.</w:delText>
        </w:r>
      </w:del>
      <w:del w:id="493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相关任职、兼职证明材料；</w:delText>
        </w:r>
      </w:del>
    </w:p>
    <w:p>
      <w:pPr>
        <w:pStyle w:val="Normal"/>
        <w:ind w:firstLine="632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520" w:author="雨落轩庭" w:date="2024-03-05T08:52:00Z"/>
        </w:rPr>
      </w:pPr>
      <w:del w:id="495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7.</w:delText>
        </w:r>
      </w:del>
      <w:ins w:id="496" w:author="雨落轩庭" w:date="2024-03-04T17:27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t>1</w:t>
        </w:r>
      </w:ins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在川</w:t>
      </w:r>
      <w:del w:id="497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缴纳社保证明材料（至少提供</w:delText>
        </w:r>
      </w:del>
      <w:del w:id="498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202</w:delText>
        </w:r>
      </w:del>
      <w:del w:id="499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1</w:delText>
        </w:r>
      </w:del>
      <w:del w:id="500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年</w:delText>
        </w:r>
      </w:del>
      <w:del w:id="501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1</w:delText>
        </w:r>
      </w:del>
      <w:del w:id="502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月至</w:delText>
        </w:r>
      </w:del>
      <w:del w:id="503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2023</w:delText>
        </w:r>
      </w:del>
      <w:del w:id="504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年</w:delText>
        </w:r>
      </w:del>
      <w:del w:id="505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delText>12</w:delText>
        </w:r>
      </w:del>
      <w:del w:id="506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月）</w:delText>
        </w:r>
      </w:del>
      <w:del w:id="507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（</w:delText>
        </w:r>
      </w:del>
      <w:del w:id="508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注：</w:delText>
        </w:r>
      </w:del>
      <w:ins w:id="509" w:author="雨落轩庭" w:date="2024-03-04T18:15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t>间</w:t>
        </w:r>
      </w:ins>
      <w:ins w:id="510" w:author="雨落轩庭" w:date="2024-03-04T18:15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t>202</w:t>
        </w:r>
      </w:ins>
      <w:ins w:id="511" w:author="雨落轩庭" w:date="2024-03-04T18:15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t>月</w:t>
        </w:r>
      </w:ins>
      <w:ins w:id="512" w:author="雨落轩庭" w:date="2024-03-04T18:15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t>31</w:t>
        </w:r>
      </w:ins>
      <w:del w:id="513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不能提供社保材料的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需说</w:t>
      </w:r>
      <w:del w:id="514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明理由</w:delText>
        </w:r>
      </w:del>
      <w:del w:id="515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,</w:delText>
        </w:r>
      </w:del>
      <w:del w:id="516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并提供在川个税缴纳等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证</w:t>
      </w:r>
      <w:del w:id="517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明材料</w:delText>
        </w:r>
      </w:del>
      <w:del w:id="518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eastAsia="zh-CN"/>
          </w:rPr>
          <w:delText>）</w:delText>
        </w:r>
      </w:del>
      <w:del w:id="519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；</w:delText>
        </w:r>
      </w:del>
    </w:p>
    <w:p>
      <w:pPr>
        <w:pStyle w:val="Normal"/>
        <w:ind w:firstLine="632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523" w:author="雨落轩庭" w:date="2024-03-05T08:52:00Z"/>
        </w:rPr>
      </w:pPr>
      <w:del w:id="521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8.</w:delText>
        </w:r>
      </w:del>
      <w:del w:id="522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符合其余申报条件的证明材料（按申报条件顺序装订）；</w:delText>
        </w:r>
      </w:del>
    </w:p>
    <w:p>
      <w:pPr>
        <w:pStyle w:val="Normal"/>
        <w:ind w:firstLine="632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527" w:author="雨落轩庭" w:date="2024-03-05T08:52:00Z"/>
        </w:rPr>
      </w:pPr>
      <w:del w:id="524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  <w:delText>9.</w:delText>
        </w:r>
      </w:del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与业绩贡献相关的其他证明</w:t>
      </w:r>
      <w:del w:id="525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材料</w:delText>
        </w:r>
      </w:del>
      <w:del w:id="526" w:author="雨落轩庭" w:date="2024-03-05T08:52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delText>。</w:delText>
        </w:r>
      </w:del>
    </w:p>
    <w:p>
      <w:pPr>
        <w:pStyle w:val="Normal"/>
        <w:ind w:firstLine="632"/>
        <w:rPr/>
      </w:pPr>
      <w:ins w:id="528" w:author="雨落轩庭" w:date="2024-03-04T17:38:00Z">
        <w:r>
          <w:rPr>
            <w:rFonts w:eastAsia="仿宋_GB2312" w:cs="Times New Roman"/>
            <w:color w:val="000000"/>
            <w:kern w:val="0"/>
            <w:sz w:val="32"/>
            <w:szCs w:val="32"/>
          </w:rPr>
          <w:t>0</w:t>
        </w:r>
      </w:ins>
      <w:ins w:id="529" w:author="雨落轩庭" w:date="2024-03-04T17:38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</w:rPr>
          <w:t>业绩</w:t>
        </w:r>
      </w:ins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（注：附件</w:t>
      </w:r>
      <w:r>
        <w:rPr>
          <w:rFonts w:eastAsia="仿宋_GB2312" w:cs="Times New Roman"/>
          <w:color w:val="000000"/>
          <w:kern w:val="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、</w:t>
      </w:r>
      <w:ins w:id="530" w:author="雨落轩庭" w:date="2024-03-04T11:24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  <w:lang w:val="en-US" w:eastAsia="zh-CN"/>
          </w:rPr>
          <w:t>3</w:t>
        </w:r>
      </w:ins>
      <w:ins w:id="531" w:author="雨落轩庭" w:date="2024-03-04T11:24:00Z">
        <w:r>
          <w:rPr>
            <w:rFonts w:ascii="Times New Roman" w:hAnsi="Times New Roman" w:cs="Times New Roman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t>、</w:t>
        </w:r>
      </w:ins>
      <w:r>
        <w:rPr>
          <w:rFonts w:eastAsia="仿宋_GB2312" w:cs="Times New Roman"/>
          <w:color w:val="000000"/>
          <w:kern w:val="0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Times New Roman"/>
          <w:color w:val="000000"/>
          <w:kern w:val="0"/>
          <w:sz w:val="32"/>
          <w:szCs w:val="32"/>
          <w:u w:val="none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如涉及外文，需同时翻译为中文并加盖单位公章）</w:t>
      </w:r>
    </w:p>
    <w:p>
      <w:pPr>
        <w:pStyle w:val="2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533" w:author="雨落轩庭" w:date="2024-03-05T08:52:00Z"/>
        </w:rPr>
      </w:pPr>
      <w:del w:id="532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</w:r>
      </w:del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del w:id="535" w:author="雨落轩庭" w:date="2024-03-05T08:52:00Z"/>
        </w:rPr>
      </w:pPr>
      <w:del w:id="534" w:author="雨落轩庭" w:date="2024-03-05T08:52:00Z">
        <w:r>
          <w:rPr>
            <w:rFonts w:eastAsia="仿宋_GB2312" w:cs="Times New Roman"/>
            <w:color w:val="000000"/>
            <w:kern w:val="0"/>
            <w:sz w:val="32"/>
            <w:szCs w:val="32"/>
            <w:u w:val="none"/>
          </w:rPr>
        </w:r>
      </w:del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del w:id="537" w:author="雨落轩庭" w:date="2024-03-05T08:52:00Z"/>
        </w:rPr>
      </w:pPr>
      <w:del w:id="536" w:author="雨落轩庭" w:date="2024-03-05T08:52:00Z">
        <w:r>
          <w:rPr>
            <w:rFonts w:eastAsia="仿宋_GB2312" w:cs="Times New Roman"/>
            <w:color w:val="000000"/>
            <w:sz w:val="32"/>
            <w:szCs w:val="32"/>
            <w:u w:val="none"/>
          </w:rPr>
        </w:r>
      </w:del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361" w:bottom="1985"/>
          <w:pgNumType w:fmt="decimal"/>
          <w:formProt w:val="false"/>
          <w:textDirection w:val="lrTb"/>
          <w:docGrid w:type="linesAndChars" w:linePitch="554" w:charSpace="4294966271"/>
        </w:sect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del w:id="539" w:author="雨落轩庭" w:date="2024-03-05T08:52:00Z"/>
        </w:rPr>
      </w:pPr>
      <w:del w:id="538" w:author="雨落轩庭" w:date="2024-03-05T08:52:00Z">
        <w:r>
          <w:rPr>
            <w:rFonts w:eastAsia="仿宋_GB2312" w:cs="Times New Roman"/>
            <w:color w:val="000000"/>
            <w:sz w:val="32"/>
            <w:szCs w:val="32"/>
            <w:u w:val="none"/>
          </w:rPr>
        </w:r>
      </w:del>
    </w:p>
    <w:p>
      <w:pPr>
        <w:pStyle w:val="2"/>
        <w:jc w:val="center"/>
        <w:rPr>
          <w:rFonts w:ascii="Times New Roman" w:hAnsi="Times New Roman" w:eastAsia="方正小标宋简体" w:cs="Times New Roman"/>
          <w:b w:val="false"/>
          <w:b w:val="false"/>
          <w:i w:val="false"/>
          <w:i w:val="false"/>
          <w:kern w:val="2"/>
          <w:sz w:val="36"/>
          <w:szCs w:val="36"/>
          <w:u w:val="none"/>
          <w:lang w:val="en-US" w:eastAsia="zh-CN" w:bidi="ar"/>
        </w:rPr>
      </w:pPr>
      <w:ins w:id="540" w:author="雨落轩庭" w:date="2024-03-04T11:40:00Z">
        <w:r>
          <w:rPr>
            <w:rFonts w:eastAsia="方正小标宋简体" w:cs="Times New Roman"/>
            <w:b w:val="false"/>
            <w:i w:val="false"/>
            <w:kern w:val="2"/>
            <w:sz w:val="36"/>
            <w:szCs w:val="36"/>
            <w:u w:val="none"/>
            <w:lang w:val="en-US" w:eastAsia="zh-CN" w:bidi="ar"/>
          </w:rPr>
          <w:t>2024</w:t>
        </w:r>
      </w:ins>
      <w:ins w:id="541" w:author="雨落轩庭" w:date="2024-03-04T11:40:00Z">
        <w:r>
          <w:rPr>
            <w:rFonts w:ascii="Times New Roman" w:hAnsi="Times New Roman" w:cs="Times New Roman" w:eastAsia="方正小标宋简体"/>
            <w:b w:val="false"/>
            <w:i w:val="false"/>
            <w:kern w:val="2"/>
            <w:sz w:val="36"/>
            <w:szCs w:val="36"/>
            <w:u w:val="none"/>
            <w:lang w:val="en-US" w:eastAsia="zh-CN" w:bidi="ar"/>
          </w:rPr>
          <w:t>年四川省优秀青年科技人才“顶青”专项推荐人选情况汇总表</w:t>
        </w:r>
      </w:ins>
    </w:p>
    <w:tbl>
      <w:tblPr>
        <w:tblW w:w="1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</w:tblGrid>
      <w:tr>
        <w:trPr>
          <w:trHeight w:val="258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42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序号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43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姓名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44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性别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45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国籍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46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出生年月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47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身份证号码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48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政治面貌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49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用人单位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50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职务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51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职称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52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毕业院校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53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最高学位及博士后经历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54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专业领域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55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专业方向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56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是否属于人工智能领域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57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是否院士推荐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58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入选国家人才计划类型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59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所在市州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60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归口推荐单位</w:delText>
              </w:r>
            </w:del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8"/>
                <w:u w:val="none"/>
              </w:rPr>
            </w:pPr>
            <w:del w:id="561" w:author="雨落轩庭" w:date="2024-03-05T08:52:00Z">
              <w:r>
                <w:rPr>
                  <w:rFonts w:ascii="Times New Roman" w:hAnsi="Times New Roman" w:cs="Times New Roman"/>
                  <w:b/>
                  <w:bCs/>
                  <w:i w:val="false"/>
                  <w:color w:val="000000"/>
                  <w:kern w:val="2"/>
                  <w:sz w:val="24"/>
                  <w:szCs w:val="28"/>
                  <w:u w:val="none"/>
                  <w:lang w:val="en-US" w:eastAsia="zh-CN" w:bidi="ar"/>
                </w:rPr>
                <w:delText>联系人及方式</w:delText>
              </w:r>
            </w:del>
          </w:p>
        </w:tc>
      </w:tr>
      <w:tr>
        <w:trPr>
          <w:trHeight w:val="119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i w:val="false"/>
                <w:color w:val="000000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19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kern w:val="2"/>
                <w:sz w:val="21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u w:val="none"/>
          <w:lang w:val="en-US" w:eastAsia="zh-CN"/>
          <w:del w:id="564" w:author="雨落轩庭" w:date="2024-03-05T08:52:00Z"/>
        </w:rPr>
      </w:pPr>
      <w:del w:id="562" w:author="雨落轩庭" w:date="2024-03-05T08:52:00Z">
        <w:r>
          <w:rPr>
            <w:rFonts w:ascii="Times New Roman" w:hAnsi="Times New Roman" w:cs="Times New Roman" w:eastAsia="黑体"/>
            <w:color w:val="000000"/>
            <w:sz w:val="32"/>
            <w:szCs w:val="32"/>
            <w:u w:val="none"/>
            <w:lang w:eastAsia="zh-CN"/>
          </w:rPr>
          <w:delText>附件</w:delText>
        </w:r>
      </w:del>
      <w:del w:id="563" w:author="雨落轩庭" w:date="2024-03-05T08:52:00Z">
        <w:r>
          <w:rPr>
            <w:rFonts w:eastAsia="黑体" w:cs="Times New Roman"/>
            <w:color w:val="000000"/>
            <w:sz w:val="32"/>
            <w:szCs w:val="32"/>
            <w:u w:val="none"/>
            <w:lang w:val="en-US" w:eastAsia="zh-CN"/>
          </w:rPr>
          <w:delText>3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420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u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u w:val="none"/>
          <w:lang w:val="en-US" w:eastAsia="zh-CN"/>
        </w:rPr>
      </w:r>
    </w:p>
    <w:tbl>
      <w:tblPr>
        <w:tblW w:w="22447" w:type="dxa"/>
        <w:jc w:val="left"/>
        <w:tblInd w:w="-1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327"/>
        <w:gridCol w:w="1497"/>
        <w:gridCol w:w="1030"/>
        <w:gridCol w:w="888"/>
        <w:gridCol w:w="1258"/>
        <w:gridCol w:w="1627"/>
        <w:gridCol w:w="1037"/>
        <w:gridCol w:w="1260"/>
        <w:gridCol w:w="1260"/>
        <w:gridCol w:w="1450"/>
        <w:gridCol w:w="1546"/>
        <w:gridCol w:w="2661"/>
        <w:gridCol w:w="2100"/>
        <w:gridCol w:w="2244"/>
      </w:tblGrid>
      <w:tr>
        <w:trPr>
          <w:trHeight w:val="106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65" w:author="雨落轩庭" w:date="2024-03-05T08:52:00Z">
              <w:r>
                <w:rPr>
                  <w:rFonts w:ascii="Times New Roman" w:hAnsi="Times New Roman" w:cs="Times New Roman" w:eastAsia="方正小标宋简体"/>
                  <w:color w:val="000000"/>
                  <w:kern w:val="0"/>
                  <w:sz w:val="44"/>
                  <w:szCs w:val="44"/>
                  <w:u w:val="none"/>
                  <w:lang w:val="en-US" w:eastAsia="zh-CN" w:bidi="ar-SA"/>
                </w:rPr>
                <w:delText>推荐人选情况汇总表</w:delText>
              </w:r>
            </w:del>
            <w:del w:id="566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身份证号码</w:delText>
              </w:r>
            </w:del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67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政治面貌</w:delText>
              </w:r>
            </w:del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68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用人单位</w:delText>
              </w:r>
            </w:del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69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职务</w:delText>
              </w:r>
            </w:del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70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职称</w:delText>
              </w:r>
            </w:del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71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毕业院校</w:delText>
              </w:r>
            </w:del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72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最高学位及博士后经历</w:delText>
              </w:r>
            </w:del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73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专业领域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74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专业方向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75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是否属于人工智能领域</w:delText>
              </w:r>
            </w:del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76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是否院士推荐</w:delText>
              </w:r>
            </w:del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77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入选国家人才计划类型</w:delText>
              </w:r>
            </w:del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78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所在市州</w:delText>
              </w:r>
            </w:del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79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归口推荐单位</w:delText>
              </w:r>
            </w:del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del w:id="580" w:author="雨落轩庭" w:date="2024-03-05T08:52:00Z">
              <w:r>
                <w:rPr>
                  <w:rFonts w:ascii="Times New Roman" w:hAnsi="Times New Roman" w:cs="Times New Roman" w:eastAsia="黑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联系人及方式</w:delText>
              </w:r>
            </w:del>
          </w:p>
        </w:tc>
      </w:tr>
      <w:tr>
        <w:trPr>
          <w:trHeight w:val="196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985" w:right="2098" w:gutter="0" w:header="0" w:top="1587" w:footer="1361" w:bottom="1474"/>
          <w:pgNumType w:fmt="decimal"/>
          <w:formProt w:val="false"/>
          <w:textDirection w:val="lrTb"/>
          <w:docGrid w:type="linesAndChars" w:linePitch="554" w:charSpace="4294966271"/>
        </w:sectPr>
      </w:pPr>
    </w:p>
    <w:p>
      <w:pPr>
        <w:pStyle w:val="Normal"/>
        <w:jc w:val="both"/>
        <w:rPr>
          <w:rFonts w:ascii="Times New Roman" w:hAnsi="Times New Roman" w:eastAsia="方正小标宋简体" w:cs="Times New Roman"/>
          <w:color w:val="000000"/>
          <w:sz w:val="44"/>
          <w:szCs w:val="44"/>
          <w:u w:val="none"/>
          <w:del w:id="582" w:author="雨落轩庭" w:date="2024-03-05T08:52:00Z"/>
        </w:rPr>
      </w:pPr>
      <w:del w:id="581" w:author="雨落轩庭" w:date="2024-03-05T08:52:00Z">
        <w:r>
          <w:rPr>
            <w:rFonts w:eastAsia="方正小标宋简体" w:cs="Times New Roman"/>
            <w:color w:val="000000"/>
            <w:sz w:val="44"/>
            <w:szCs w:val="44"/>
            <w:u w:val="none"/>
          </w:rPr>
        </w:r>
      </w:del>
    </w:p>
    <w:p>
      <w:pPr>
        <w:pStyle w:val="2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del w:id="584" w:author="雨落轩庭" w:date="2024-03-05T08:52:00Z"/>
        </w:rPr>
      </w:pPr>
      <w:del w:id="583" w:author="雨落轩庭" w:date="2024-03-05T08:52:00Z">
        <w:r>
          <w:rPr>
            <w:rFonts w:eastAsia="仿宋_GB2312" w:cs="Times New Roman"/>
            <w:color w:val="000000"/>
            <w:sz w:val="32"/>
            <w:szCs w:val="32"/>
            <w:u w:val="none"/>
          </w:rPr>
        </w:r>
      </w:del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del w:id="586" w:author="雨落轩庭" w:date="2024-03-05T08:52:00Z"/>
        </w:rPr>
      </w:pPr>
      <w:del w:id="585" w:author="雨落轩庭" w:date="2024-03-05T08:52:00Z">
        <w:r>
          <w:rPr>
            <w:rFonts w:eastAsia="仿宋_GB2312" w:cs="Times New Roman"/>
            <w:color w:val="000000"/>
            <w:sz w:val="32"/>
            <w:szCs w:val="32"/>
            <w:u w:val="none"/>
          </w:rPr>
        </w:r>
      </w:del>
    </w:p>
    <w:p>
      <w:pPr>
        <w:pStyle w:val="2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del w:id="588" w:author="雨落轩庭" w:date="2024-03-05T08:52:00Z"/>
        </w:rPr>
      </w:pPr>
      <w:del w:id="587" w:author="雨落轩庭" w:date="2024-03-05T08:52:00Z">
        <w:r>
          <w:rPr>
            <w:rFonts w:eastAsia="仿宋_GB2312" w:cs="Times New Roman"/>
            <w:color w:val="000000"/>
            <w:sz w:val="32"/>
            <w:szCs w:val="32"/>
            <w:u w:val="none"/>
          </w:rPr>
        </w:r>
      </w:del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del w:id="590" w:author="雨落轩庭" w:date="2024-03-05T08:52:00Z"/>
        </w:rPr>
      </w:pPr>
      <w:del w:id="589" w:author="雨落轩庭" w:date="2024-03-05T08:52:00Z">
        <w:r>
          <w:rPr>
            <w:rFonts w:eastAsia="仿宋_GB2312" w:cs="Times New Roman"/>
            <w:color w:val="000000"/>
            <w:sz w:val="32"/>
            <w:szCs w:val="32"/>
            <w:u w:val="none"/>
          </w:rPr>
        </w:r>
      </w:del>
    </w:p>
    <w:p>
      <w:pPr>
        <w:pStyle w:val="2"/>
        <w:ind w:left="0" w:hanging="0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del w:id="592" w:author="雨落轩庭" w:date="2024-03-05T08:52:00Z"/>
        </w:rPr>
      </w:pPr>
      <w:del w:id="591" w:author="雨落轩庭" w:date="2024-03-05T08:52:00Z">
        <w:r>
          <w:rPr>
            <w:rFonts w:eastAsia="仿宋_GB2312" w:cs="Times New Roman"/>
            <w:color w:val="000000"/>
            <w:sz w:val="32"/>
            <w:szCs w:val="32"/>
            <w:u w:val="none"/>
          </w:rPr>
        </w:r>
      </w:del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del w:id="594" w:author="雨落轩庭" w:date="2024-03-05T08:52:00Z"/>
        </w:rPr>
      </w:pPr>
      <w:del w:id="593" w:author="雨落轩庭" w:date="2024-03-05T08:52:00Z">
        <w:r>
          <w:rPr>
            <w:rFonts w:eastAsia="仿宋_GB2312" w:cs="Times New Roman"/>
            <w:color w:val="000000"/>
            <w:sz w:val="32"/>
            <w:szCs w:val="32"/>
            <w:u w:val="none"/>
          </w:rPr>
        </w:r>
      </w:del>
    </w:p>
    <w:p>
      <w:pPr>
        <w:pStyle w:val="2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del w:id="596" w:author="雨落轩庭" w:date="2024-03-05T08:52:00Z"/>
        </w:rPr>
      </w:pPr>
      <w:del w:id="595" w:author="雨落轩庭" w:date="2024-03-05T08:52:00Z">
        <w:r>
          <w:rPr>
            <w:rFonts w:eastAsia="仿宋_GB2312" w:cs="Times New Roman"/>
            <w:color w:val="000000"/>
            <w:sz w:val="32"/>
            <w:szCs w:val="32"/>
            <w:u w:val="none"/>
          </w:rPr>
        </w:r>
      </w:del>
    </w:p>
    <w:p>
      <w:pPr>
        <w:pStyle w:val="2"/>
        <w:ind w:left="0" w:hanging="0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del w:id="598" w:author="雨落轩庭" w:date="2024-03-05T08:52:00Z"/>
        </w:rPr>
      </w:pPr>
      <w:del w:id="597" w:author="雨落轩庭" w:date="2024-03-05T08:52:00Z">
        <w:r>
          <w:rPr>
            <w:rFonts w:eastAsia="仿宋_GB2312" w:cs="Times New Roman"/>
            <w:color w:val="000000"/>
            <w:sz w:val="32"/>
            <w:szCs w:val="32"/>
            <w:u w:val="none"/>
          </w:rPr>
        </w:r>
      </w:del>
    </w:p>
    <w:p>
      <w:pPr>
        <w:pStyle w:val="Normal"/>
        <w:rPr>
          <w:rFonts w:ascii="Times New Roman" w:hAnsi="Times New Roman" w:eastAsia="仿宋_GB2312" w:cs="Times New Roman"/>
          <w:color w:val="000000"/>
          <w:u w:val="none"/>
          <w:del w:id="600" w:author="雨落轩庭" w:date="2024-03-05T08:52:00Z"/>
        </w:rPr>
      </w:pPr>
      <w:del w:id="599" w:author="雨落轩庭" w:date="2024-03-05T08:52:00Z">
        <w:r>
          <w:rPr>
            <w:rFonts w:eastAsia="仿宋_GB2312" w:cs="Times New Roman"/>
            <w:color w:val="000000"/>
            <w:u w:val="none"/>
          </w:rPr>
        </w:r>
      </w:del>
    </w:p>
    <w:p>
      <w:pPr>
        <w:pStyle w:val="Style15"/>
        <w:rPr>
          <w:rFonts w:ascii="Times New Roman" w:hAnsi="Times New Roman" w:eastAsia="仿宋_GB2312" w:cs="Times New Roman"/>
          <w:color w:val="000000"/>
          <w:u w:val="none"/>
          <w:del w:id="602" w:author="雨落轩庭" w:date="2024-03-05T08:52:00Z"/>
        </w:rPr>
      </w:pPr>
      <w:del w:id="601" w:author="雨落轩庭" w:date="2024-03-05T08:52:00Z">
        <w:r>
          <w:rPr>
            <w:rFonts w:eastAsia="仿宋_GB2312" w:cs="Times New Roman"/>
            <w:color w:val="000000"/>
            <w:u w:val="none"/>
          </w:rPr>
        </w:r>
      </w:del>
    </w:p>
    <w:p>
      <w:pPr>
        <w:pStyle w:val="Normal"/>
        <w:rPr>
          <w:rFonts w:ascii="Times New Roman" w:hAnsi="Times New Roman" w:eastAsia="仿宋_GB2312" w:cs="Times New Roman"/>
          <w:color w:val="000000"/>
          <w:u w:val="none"/>
          <w:del w:id="604" w:author="雨落轩庭" w:date="2024-03-05T08:52:00Z"/>
        </w:rPr>
      </w:pPr>
      <w:del w:id="603" w:author="雨落轩庭" w:date="2024-03-05T08:52:00Z">
        <w:r>
          <w:rPr>
            <w:rFonts w:eastAsia="仿宋_GB2312" w:cs="Times New Roman"/>
            <w:color w:val="000000"/>
            <w:u w:val="none"/>
          </w:rPr>
        </w:r>
      </w:del>
    </w:p>
    <w:p>
      <w:pPr>
        <w:pStyle w:val="Style15"/>
        <w:rPr>
          <w:rFonts w:ascii="Times New Roman" w:hAnsi="Times New Roman" w:eastAsia="仿宋_GB2312" w:cs="Times New Roman"/>
          <w:color w:val="000000"/>
          <w:u w:val="none"/>
          <w:del w:id="606" w:author="雨落轩庭" w:date="2024-03-05T08:52:00Z"/>
        </w:rPr>
      </w:pPr>
      <w:del w:id="605" w:author="雨落轩庭" w:date="2024-03-05T08:52:00Z">
        <w:r>
          <w:rPr>
            <w:rFonts w:eastAsia="仿宋_GB2312" w:cs="Times New Roman"/>
            <w:color w:val="000000"/>
            <w:u w:val="none"/>
          </w:rPr>
        </w:r>
      </w:del>
    </w:p>
    <w:p>
      <w:pPr>
        <w:pStyle w:val="Normal"/>
        <w:rPr>
          <w:rFonts w:ascii="Times New Roman" w:hAnsi="Times New Roman" w:eastAsia="仿宋_GB2312" w:cs="Times New Roman"/>
          <w:color w:val="000000"/>
          <w:u w:val="none"/>
          <w:del w:id="608" w:author="雨落轩庭" w:date="2024-03-05T08:52:00Z"/>
        </w:rPr>
      </w:pPr>
      <w:del w:id="607" w:author="雨落轩庭" w:date="2024-03-05T08:52:00Z">
        <w:r>
          <w:rPr>
            <w:rFonts w:eastAsia="仿宋_GB2312" w:cs="Times New Roman"/>
            <w:color w:val="000000"/>
            <w:u w:val="none"/>
          </w:rPr>
        </w:r>
      </w:del>
    </w:p>
    <w:p>
      <w:pPr>
        <w:pStyle w:val="Style15"/>
        <w:rPr>
          <w:rFonts w:ascii="Times New Roman" w:hAnsi="Times New Roman" w:eastAsia="仿宋_GB2312" w:cs="Times New Roman"/>
          <w:color w:val="000000"/>
          <w:u w:val="none"/>
          <w:del w:id="610" w:author="雨落轩庭" w:date="2024-03-05T08:52:00Z"/>
        </w:rPr>
      </w:pPr>
      <w:del w:id="609" w:author="雨落轩庭" w:date="2024-03-05T08:52:00Z">
        <w:r>
          <w:rPr>
            <w:rFonts w:eastAsia="仿宋_GB2312" w:cs="Times New Roman"/>
            <w:color w:val="000000"/>
            <w:u w:val="none"/>
          </w:rPr>
        </w:r>
      </w:del>
    </w:p>
    <w:p>
      <w:pPr>
        <w:pStyle w:val="Normal"/>
        <w:ind w:left="0" w:hanging="0"/>
        <w:rPr>
          <w:rFonts w:ascii="Times New Roman" w:hAnsi="Times New Roman" w:eastAsia="仿宋_GB2312" w:cs="Times New Roman"/>
          <w:color w:val="000000"/>
          <w:u w:val="none"/>
          <w:del w:id="612" w:author="雨落轩庭" w:date="2024-03-05T08:52:00Z"/>
        </w:rPr>
      </w:pPr>
      <w:del w:id="611" w:author="雨落轩庭" w:date="2024-03-05T08:52:00Z">
        <w:r>
          <w:rPr>
            <w:rFonts w:eastAsia="仿宋_GB2312" w:cs="Times New Roman"/>
            <w:color w:val="000000"/>
            <w:u w:val="none"/>
          </w:rPr>
        </w:r>
      </w:del>
    </w:p>
    <w:p>
      <w:pPr>
        <w:pStyle w:val="Normal"/>
        <w:rPr>
          <w:rFonts w:ascii="Times New Roman" w:hAnsi="Times New Roman" w:eastAsia="仿宋_GB2312" w:cs="Times New Roman"/>
          <w:color w:val="000000"/>
          <w:u w:val="none"/>
          <w:del w:id="614" w:author="雨落轩庭" w:date="2024-03-05T08:52:00Z"/>
        </w:rPr>
      </w:pPr>
      <w:del w:id="613" w:author="雨落轩庭" w:date="2024-03-05T08:52:00Z">
        <w:r>
          <w:rPr>
            <w:rFonts w:eastAsia="仿宋_GB2312" w:cs="Times New Roman"/>
            <w:color w:val="000000"/>
            <w:u w:val="none"/>
          </w:rPr>
        </w:r>
      </w:del>
    </w:p>
    <w:p>
      <w:pPr>
        <w:pStyle w:val="Style15"/>
        <w:rPr>
          <w:rFonts w:ascii="Times New Roman" w:hAnsi="Times New Roman" w:eastAsia="仿宋_GB2312" w:cs="Times New Roman"/>
          <w:color w:val="000000"/>
          <w:u w:val="none"/>
          <w:del w:id="616" w:author="雨落轩庭" w:date="2024-03-05T08:52:00Z"/>
        </w:rPr>
      </w:pPr>
      <w:del w:id="615" w:author="雨落轩庭" w:date="2024-03-05T08:52:00Z">
        <w:r>
          <w:rPr>
            <w:rFonts w:eastAsia="仿宋_GB2312" w:cs="Times New Roman"/>
            <w:color w:val="000000"/>
            <w:u w:val="none"/>
          </w:rPr>
        </w:r>
      </w:del>
    </w:p>
    <w:p>
      <w:pPr>
        <w:pStyle w:val="Normal"/>
        <w:rPr>
          <w:rFonts w:ascii="Times New Roman" w:hAnsi="Times New Roman" w:eastAsia="仿宋_GB2312" w:cs="Times New Roman"/>
          <w:color w:val="000000"/>
          <w:u w:val="none"/>
          <w:del w:id="618" w:author="雨落轩庭" w:date="2024-03-05T08:52:00Z"/>
        </w:rPr>
      </w:pPr>
      <w:del w:id="617" w:author="雨落轩庭" w:date="2024-03-05T08:52:00Z">
        <w:r>
          <w:rPr>
            <w:rFonts w:eastAsia="仿宋_GB2312" w:cs="Times New Roman"/>
            <w:color w:val="000000"/>
            <w:u w:val="none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6" w:space="1" w:color="000000"/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20"/>
        <w:ind w:firstLine="276"/>
        <w:textAlignment w:val="auto"/>
        <w:rPr/>
      </w:pPr>
      <w:del w:id="619" w:author="雨落轩庭" w:date="2024-03-05T08:52:00Z">
        <w:r>
          <w:rPr>
            <w:rFonts w:ascii="Times New Roman" w:hAnsi="Times New Roman" w:cs="Times New Roman" w:eastAsia="仿宋_GB2312"/>
            <w:color w:val="000000"/>
            <w:sz w:val="28"/>
            <w:szCs w:val="28"/>
            <w:u w:val="none"/>
          </w:rPr>
          <w:delText>四川省科学技术厅办公室</w:delText>
        </w:r>
      </w:del>
      <w:del w:id="620" w:author="雨落轩庭" w:date="2024-03-05T08:52:00Z">
        <w:r>
          <w:rPr>
            <w:rFonts w:ascii="Times New Roman" w:hAnsi="Times New Roman" w:cs="Times New Roman" w:eastAsia="Times New Roman"/>
            <w:color w:val="000000"/>
            <w:sz w:val="28"/>
            <w:szCs w:val="28"/>
            <w:u w:val="none"/>
          </w:rPr>
          <w:delText xml:space="preserve">         </w:delText>
        </w:r>
      </w:del>
      <w:del w:id="621" w:author="雨落轩庭" w:date="2024-03-05T08:52:00Z">
        <w:r>
          <w:rPr>
            <w:rFonts w:ascii="Times New Roman" w:hAnsi="Times New Roman" w:cs="Times New Roman" w:eastAsia="Times New Roman"/>
            <w:color w:val="000000"/>
            <w:sz w:val="28"/>
            <w:szCs w:val="28"/>
            <w:u w:val="none"/>
            <w:lang w:val="en-US" w:eastAsia="zh-CN"/>
          </w:rPr>
          <w:delText xml:space="preserve"> </w:delText>
        </w:r>
      </w:del>
      <w:del w:id="622" w:author="雨落轩庭" w:date="2024-03-05T08:52:00Z">
        <w:r>
          <w:rPr>
            <w:rFonts w:ascii="Times New Roman" w:hAnsi="Times New Roman" w:cs="Times New Roman" w:eastAsia="Times New Roman"/>
            <w:color w:val="000000"/>
            <w:sz w:val="28"/>
            <w:szCs w:val="28"/>
            <w:u w:val="none"/>
          </w:rPr>
          <w:delText xml:space="preserve">         </w:delText>
        </w:r>
      </w:del>
      <w:del w:id="623" w:author="雨落轩庭" w:date="2024-03-05T08:52:00Z">
        <w:r>
          <w:rPr>
            <w:rFonts w:eastAsia="仿宋_GB2312" w:cs="Times New Roman"/>
            <w:color w:val="000000"/>
            <w:sz w:val="28"/>
            <w:szCs w:val="28"/>
            <w:u w:val="none"/>
          </w:rPr>
          <w:delText>202</w:delText>
        </w:r>
      </w:del>
      <w:del w:id="624" w:author="雨落轩庭" w:date="2024-03-05T08:52:00Z">
        <w:r>
          <w:rPr>
            <w:rFonts w:eastAsia="仿宋_GB2312" w:cs="Times New Roman"/>
            <w:color w:val="000000"/>
            <w:sz w:val="28"/>
            <w:szCs w:val="28"/>
            <w:u w:val="none"/>
            <w:lang w:val="en-US" w:eastAsia="zh-CN"/>
          </w:rPr>
          <w:delText>4</w:delText>
        </w:r>
      </w:del>
      <w:del w:id="625" w:author="雨落轩庭" w:date="2024-03-05T08:52:00Z">
        <w:r>
          <w:rPr>
            <w:rFonts w:ascii="Times New Roman" w:hAnsi="Times New Roman" w:cs="Times New Roman" w:eastAsia="仿宋_GB2312"/>
            <w:color w:val="000000"/>
            <w:sz w:val="28"/>
            <w:szCs w:val="28"/>
            <w:u w:val="none"/>
          </w:rPr>
          <w:delText>年</w:delText>
        </w:r>
      </w:del>
      <w:del w:id="626" w:author="雨落轩庭" w:date="2024-03-05T08:52:00Z">
        <w:r>
          <w:rPr>
            <w:rFonts w:eastAsia="仿宋_GB2312" w:cs="Times New Roman"/>
            <w:color w:val="000000"/>
            <w:sz w:val="28"/>
            <w:szCs w:val="28"/>
            <w:u w:val="none"/>
            <w:lang w:val="en-US" w:eastAsia="zh-CN"/>
          </w:rPr>
          <w:delText>3</w:delText>
        </w:r>
      </w:del>
      <w:del w:id="627" w:author="雨落轩庭" w:date="2024-03-05T08:52:00Z">
        <w:r>
          <w:rPr>
            <w:rFonts w:ascii="Times New Roman" w:hAnsi="Times New Roman" w:cs="Times New Roman" w:eastAsia="仿宋_GB2312"/>
            <w:color w:val="000000"/>
            <w:sz w:val="28"/>
            <w:szCs w:val="28"/>
            <w:u w:val="none"/>
          </w:rPr>
          <w:delText>月</w:delText>
        </w:r>
      </w:del>
      <w:del w:id="628" w:author="雨落轩庭" w:date="2024-03-05T08:52:00Z">
        <w:r>
          <w:rPr>
            <w:rFonts w:ascii="Times New Roman" w:hAnsi="Times New Roman" w:cs="Times New Roman" w:eastAsia="Times New Roman"/>
            <w:color w:val="000000"/>
            <w:sz w:val="28"/>
            <w:szCs w:val="28"/>
            <w:u w:val="none"/>
            <w:lang w:val="en-US" w:eastAsia="zh-CN"/>
          </w:rPr>
          <w:delText xml:space="preserve">  </w:delText>
        </w:r>
      </w:del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</w:rPr>
        <w:t>日</w:t>
      </w:r>
      <w:del w:id="629" w:author="雨落轩庭" w:date="2024-03-05T08:52:00Z">
        <w:r>
          <w:rPr>
            <w:rFonts w:ascii="Times New Roman" w:hAnsi="Times New Roman" w:cs="Times New Roman" w:eastAsia="仿宋_GB2312"/>
            <w:color w:val="000000"/>
            <w:sz w:val="28"/>
            <w:szCs w:val="28"/>
            <w:u w:val="none"/>
          </w:rPr>
          <w:delText>印发</w:delText>
        </w:r>
      </w:del>
    </w:p>
    <w:sectPr>
      <w:footerReference w:type="default" r:id="rId6"/>
      <w:type w:val="nextPage"/>
      <w:pgSz w:orient="landscape" w:w="11906" w:h="16838"/>
      <w:pgMar w:left="1587" w:right="1474" w:gutter="0" w:header="0" w:top="2098" w:footer="1361" w:bottom="1984"/>
      <w:pgNumType w:fmt="decimal"/>
      <w:formProt w:val="false"/>
      <w:textDirection w:val="lrTb"/>
      <w:docGrid w:type="linesAndChars" w:linePitch="55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;DejaVu Sans"/>
      <w:szCs w:val="21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left="200" w:hanging="200"/>
    </w:pPr>
    <w:rPr>
      <w:rFonts w:eastAsia="仿宋_GB2312"/>
      <w:sz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  <w:kern w:val="0"/>
      <w:sz w:val="20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kjtrsc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20:00Z</dcterms:created>
  <dc:creator>FtpDown</dc:creator>
  <dc:description/>
  <dc:language>en-US</dc:language>
  <cp:lastModifiedBy>雨落轩庭</cp:lastModifiedBy>
  <cp:lastPrinted>2024-03-05T02:43:00Z</cp:lastPrinted>
  <dcterms:modified xsi:type="dcterms:W3CDTF">2024-03-05T08:52:15Z</dcterms:modified>
  <cp:revision>55</cp:revision>
  <dc:subject/>
  <dc:title>川科人〔2020〕2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