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52"/>
          <w:lang w:val="en-US" w:eastAsia="zh-CN"/>
        </w:rPr>
        <w:t>成都市温江区永宁街道</w:t>
      </w:r>
      <w:r>
        <w:rPr>
          <w:rFonts w:ascii="Times New Roman" w:hAnsi="Times New Roman" w:cs="Times New Roman" w:eastAsia="方正小标宋简体"/>
          <w:sz w:val="44"/>
          <w:szCs w:val="52"/>
          <w:lang w:val="en-US" w:eastAsia="zh-CN"/>
        </w:rPr>
        <w:t>杏林社区</w:t>
      </w:r>
      <w:r>
        <w:rPr>
          <w:rFonts w:ascii="Times New Roman" w:hAnsi="Times New Roman" w:cs="Times New Roman" w:eastAsia="方正小标宋简体"/>
          <w:sz w:val="44"/>
          <w:szCs w:val="52"/>
          <w:lang w:val="en-US" w:eastAsia="zh-CN"/>
        </w:rPr>
        <w:t>人才</w:t>
      </w:r>
      <w:r>
        <w:rPr>
          <w:rFonts w:ascii="Times New Roman" w:hAnsi="Times New Roman" w:cs="Times New Roman" w:eastAsia="Times New Roman"/>
          <w:sz w:val="44"/>
          <w:szCs w:val="52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52"/>
          <w:lang w:val="en-US" w:eastAsia="zh-CN"/>
        </w:rPr>
        <w:t>零里中心</w:t>
      </w:r>
      <w:r>
        <w:rPr>
          <w:rFonts w:ascii="Times New Roman" w:hAnsi="Times New Roman" w:cs="Times New Roman" w:eastAsia="Times New Roman"/>
          <w:sz w:val="44"/>
          <w:szCs w:val="52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z w:val="44"/>
          <w:szCs w:val="52"/>
          <w:lang w:val="en-US" w:eastAsia="zh-CN"/>
        </w:rPr>
        <w:t>运营服务项目</w:t>
      </w:r>
      <w:r>
        <w:rPr>
          <w:rFonts w:ascii="Times New Roman" w:hAnsi="Times New Roman" w:cs="Times New Roman" w:eastAsia="方正小标宋简体"/>
          <w:sz w:val="44"/>
          <w:szCs w:val="52"/>
        </w:rPr>
        <w:t>申报</w:t>
      </w:r>
      <w:r>
        <w:rPr>
          <w:rFonts w:ascii="Times New Roman" w:hAnsi="Times New Roman" w:cs="Times New Roman" w:eastAsia="方正小标宋简体"/>
          <w:sz w:val="44"/>
          <w:szCs w:val="52"/>
        </w:rPr>
        <w:t>公告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sz w:val="36"/>
          <w:szCs w:val="44"/>
        </w:rPr>
      </w:pPr>
      <w:r>
        <w:rPr>
          <w:rFonts w:eastAsia="方正小标宋简体" w:cs="Times New Roman" w:ascii="Times New Roman" w:hAnsi="Times New Roman"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名称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永宁街道杏林社区人才“零里中心”运营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预算金额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立项</w:t>
      </w:r>
      <w:r>
        <w:rPr>
          <w:rFonts w:ascii="Times New Roman" w:hAnsi="Times New Roman" w:cs="Times New Roman" w:eastAsia="仿宋_GB2312"/>
          <w:sz w:val="32"/>
          <w:szCs w:val="32"/>
        </w:rPr>
        <w:t>需求：详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立项</w:t>
      </w:r>
      <w:r>
        <w:rPr>
          <w:rFonts w:ascii="Times New Roman" w:hAnsi="Times New Roman" w:cs="Times New Roman" w:eastAsia="仿宋_GB2312"/>
          <w:sz w:val="32"/>
          <w:szCs w:val="32"/>
        </w:rPr>
        <w:t>需求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合同履行期限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（具体以合同约定为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申请人的资格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一）</w:t>
      </w:r>
      <w:r>
        <w:rPr>
          <w:rFonts w:eastAsia="仿宋_GB2312"/>
          <w:sz w:val="32"/>
          <w:szCs w:val="32"/>
        </w:rPr>
        <w:t>依法设立的企业、</w:t>
      </w:r>
      <w:r>
        <w:rPr>
          <w:rFonts w:eastAsia="仿宋_GB2312"/>
          <w:sz w:val="32"/>
          <w:szCs w:val="32"/>
          <w:lang w:eastAsia="zh-CN"/>
        </w:rPr>
        <w:t>社会</w:t>
      </w:r>
      <w:r>
        <w:rPr>
          <w:rFonts w:eastAsia="仿宋_GB2312"/>
          <w:sz w:val="32"/>
          <w:szCs w:val="32"/>
        </w:rPr>
        <w:t>组织</w:t>
      </w:r>
      <w:r>
        <w:rPr>
          <w:rFonts w:eastAsia="仿宋_GB2312"/>
          <w:sz w:val="32"/>
          <w:szCs w:val="32"/>
          <w:lang w:eastAsia="zh-CN"/>
        </w:rPr>
        <w:t>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组织机构健全，内部管理和监督制度完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良好的商业信誉和健全的财务会计制度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五）具有履行合同所必需的设备和专业技术能力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六）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具有履行合同所必需的专业技术能力及专业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本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内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报名单位及其现任法定代表人、主要负责人没有行贿犯罪记录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经营活动中没有违法违规记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九）法律、行政法规规定的其他条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三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时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温江区永宁街道隆兴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C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注意事项：报名</w:t>
      </w:r>
      <w:r>
        <w:rPr>
          <w:rFonts w:ascii="Times New Roman" w:hAnsi="Times New Roman" w:cs="Times New Roman" w:eastAsia="仿宋_GB2312"/>
          <w:sz w:val="32"/>
          <w:szCs w:val="40"/>
        </w:rPr>
        <w:t>单位达到</w:t>
      </w:r>
      <w:r>
        <w:rPr>
          <w:rFonts w:eastAsia="仿宋_GB2312" w:cs="Times New Roman" w:ascii="Times New Roman" w:hAnsi="Times New Roman"/>
          <w:sz w:val="32"/>
          <w:szCs w:val="40"/>
        </w:rPr>
        <w:t>2</w:t>
      </w:r>
      <w:r>
        <w:rPr>
          <w:rFonts w:ascii="Times New Roman" w:hAnsi="Times New Roman" w:cs="Times New Roman" w:eastAsia="仿宋_GB2312"/>
          <w:sz w:val="32"/>
          <w:szCs w:val="40"/>
        </w:rPr>
        <w:t>个及以上可组织开展评审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，报名</w:t>
      </w:r>
      <w:r>
        <w:rPr>
          <w:rFonts w:ascii="Times New Roman" w:hAnsi="Times New Roman" w:cs="Times New Roman" w:eastAsia="仿宋_GB2312"/>
          <w:sz w:val="32"/>
          <w:szCs w:val="40"/>
        </w:rPr>
        <w:t>单位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未</w:t>
      </w:r>
      <w:r>
        <w:rPr>
          <w:rFonts w:ascii="Times New Roman" w:hAnsi="Times New Roman" w:cs="Times New Roman" w:eastAsia="仿宋_GB2312"/>
          <w:sz w:val="32"/>
          <w:szCs w:val="40"/>
        </w:rPr>
        <w:t>达到</w:t>
      </w:r>
      <w:r>
        <w:rPr>
          <w:rFonts w:eastAsia="仿宋_GB2312" w:cs="Times New Roman" w:ascii="Times New Roman" w:hAnsi="Times New Roman"/>
          <w:sz w:val="32"/>
          <w:szCs w:val="40"/>
        </w:rPr>
        <w:t>2</w:t>
      </w:r>
      <w:r>
        <w:rPr>
          <w:rFonts w:ascii="Times New Roman" w:hAnsi="Times New Roman" w:cs="Times New Roman" w:eastAsia="仿宋_GB2312"/>
          <w:sz w:val="32"/>
          <w:szCs w:val="40"/>
        </w:rPr>
        <w:t>个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的需重新组织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（具体电话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温江区永宁街道隆兴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评审结果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示期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工作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公示期满无异议的，将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签订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补充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付款方式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完成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签订并收到项目实施单位提供的发票后，根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按程序兑现立项项目启动资金（不超过拟资助金额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5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）；项目完成并验收合格后收到项目实施单位提供的发票后，按程序兑现剩余资金（资助总额不超过经审定的拟资助金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联系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发包</w:t>
      </w:r>
      <w:r>
        <w:rPr>
          <w:rFonts w:ascii="Times New Roman" w:hAnsi="Times New Roman" w:cs="Times New Roman" w:eastAsia="仿宋_GB2312"/>
          <w:sz w:val="32"/>
          <w:szCs w:val="32"/>
        </w:rPr>
        <w:t>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名称：成都市温江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民政府永宁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址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温江区永宁街道隆兴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方式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26618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：立项需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4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立项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杏林社区人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零里中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，以社区为单位，联动区域内生产生活配套，解决人才需求痛点，通过各类场景营造，为人才提供互动空间，为人才参与区域建设赋能，打造人才交流平台，通过品牌手段造节，打造运营通路，通过各类活动解决人才交流难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服务内容及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2.1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服务内容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名单位应充分应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依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杏林社区党群服务中心及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好有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托育服务中心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邀请儿童教育领域的专家人才进行辅导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开展丰富的儿童品牌服务活动至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名单位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链接电子科大以及辖区内医药健康企业等，开设兴趣培养特色课堂，开阔人才子女视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开设课堂场次不少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名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包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杏林社区打造不小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平米的人才零里中心服务平台，负责收集制定社区居住人才台账、人才需求台账、“一对一”服务套餐台账等并长期统筹运营，服务运营持续时间不低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月，空间内活动场次不低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结合杏林社区党群服务中心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楼的打造，植入人才会客厅职能，供附近人才企业、商会企业共享使用，定期举办人才科普、社区讲堂等活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服务活动不低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名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包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选取与社会生活密切相关的科技潮流产品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需求营建人才公园相关设施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通过展板展示、实物展陈、液晶屏动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浮雕雕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展现等进行综合展示，吸引群众来参观体验，立体化、多角度展示我区人才特色风采和发展成果，进行前期市场推广测试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杏林社区党群服务中心打造不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㎡的产品成果展示空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名单位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出不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期宣传推文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完成区、市级及其以上媒体至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制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完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成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视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团队：项目负责人应具有相关经验，并成立项目工作组，人员应满足本项目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质量要求：报名单位应准确把握发包人要求，保质保量完成相关工作。具体活动形式及活动方案由发包人确认后方可实施。项目期间形成的所有图文资料需完整交付发包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.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发包人需要，提供相关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黑体"/>
          <w:sz w:val="32"/>
          <w:szCs w:val="32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3.1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服务期限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合同签订之日起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3.2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服务地点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包人指定地点，如产生场地费由成交报名单位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3.3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验收标准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严格按照立项要求、报名单位的响应文件，以及合同约定标准进行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3.4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支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项目进度付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5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支付约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完成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签订并收到项目实施单位提供的发票后，根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按程序兑现立项项目启动资金（不超过拟资助金额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5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）；项目完成并验收合格后收到项目实施单位提供的发票后，按程序兑现剩余资金（资助总额不超过经审定的拟资助金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6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违约责任及解决争议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6</w:t>
      </w: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和项目实施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必须遵守本合同并执行合同中的各项规定，保证本合同的正常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6</w:t>
      </w: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如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项目实施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工作人员在履行职务过程中的疏忽、失职、过错等故意或者过失原因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造成损失或侵害，包括但不限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本身的财产损失、由此而导致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对任何第三方的法律责任等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项目实施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对此均应承担全部的赔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黑体"/>
          <w:sz w:val="32"/>
          <w:szCs w:val="32"/>
        </w:rPr>
        <w:t>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次评审活动采用综合评分法进行评分，得分最高报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为项目实施单位，具体评分标准如下：</w:t>
      </w:r>
    </w:p>
    <w:tbl>
      <w:tblPr>
        <w:tblW w:w="916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30"/>
        <w:gridCol w:w="1253"/>
        <w:gridCol w:w="4404"/>
        <w:gridCol w:w="1091"/>
      </w:tblGrid>
      <w:tr>
        <w:trPr>
          <w:trHeight w:val="9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val="en-US" w:eastAsia="zh-CN"/>
              </w:rPr>
              <w:t>评分及权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分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评分说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62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报价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满足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立项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求且响应价格最低的报价为基准价，其价格分为满分。其他申请人的价格分统一按照下列公式计算：报价得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=(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准价／报价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)*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建设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方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计划方案完整、科学、可行，组织机构完整、职责明确，施工组织安排合理、科学、可行，计划方案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发包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的正常运营带来的影响提供了详细的解决方案，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5-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计划方案较为完整、可行，组织机构较为完整，组织实施安排较为合理、可行，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-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方案欠妥，评定为不可行，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-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未提供针对本项目制定的施工方案，不得分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响应文件相关内容为准</w:t>
            </w:r>
          </w:p>
        </w:tc>
      </w:tr>
      <w:tr>
        <w:trPr>
          <w:trHeight w:val="172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质量管理体系与措施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质量管理体系与措施完善、周密、科学，重要部位控制措施详尽、科学、可行，质量管理组织机构完整、职责明确；售后维护及时、周到完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5-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质量管理体系与措施较为完善、较为周密，重要部位控制措施可行，质量管理组织机构较为完整；售后维护准时、周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-1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511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针对本项目制定的质量管理体系与措施欠妥，售后维护不及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-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未提供针对本项目制定的质量管理体系与措施，无售后维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不得分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响应文件相关内容为准</w:t>
            </w:r>
          </w:p>
        </w:tc>
      </w:tr>
      <w:tr>
        <w:trPr>
          <w:trHeight w:val="172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履约能力证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已完成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类似业绩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；每增加一个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.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，最多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证明材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料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: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提供合同复印件加盖单位公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标题 5（有编号）（绿盟科技）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76" w:before="280" w:after="156"/>
      <w:jc w:val="left"/>
      <w:outlineLvl w:val="4"/>
    </w:pPr>
    <w:rPr>
      <w:rFonts w:ascii="Arial;Times New Roman" w:hAnsi="Arial;Times New Roman" w:eastAsia="黑体" w:cs="Arial;Times New Roman"/>
      <w:b/>
      <w:kern w:val="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59:00Z</dcterms:created>
  <dc:creator>w004</dc:creator>
  <dc:description/>
  <dc:language>en-US</dc:language>
  <cp:lastModifiedBy>w004</cp:lastModifiedBy>
  <cp:lastPrinted>2024-01-26T16:28:00Z</cp:lastPrinted>
  <dcterms:modified xsi:type="dcterms:W3CDTF">2024-03-01T13:5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E636FD596DA26AF9AA4652D579F28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