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52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36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52"/>
          <w:lang w:val="en-US" w:eastAsia="zh-CN"/>
        </w:rPr>
        <w:t>成都市温江</w:t>
      </w:r>
      <w:r>
        <w:rPr>
          <w:rFonts w:ascii="Times New Roman" w:hAnsi="Times New Roman" w:cs="Times New Roman" w:eastAsia="方正小标宋简体"/>
          <w:color w:val="000000"/>
          <w:sz w:val="44"/>
          <w:szCs w:val="52"/>
          <w:lang w:val="en-US" w:eastAsia="zh-CN"/>
        </w:rPr>
        <w:t>区</w:t>
      </w:r>
      <w:r>
        <w:rPr>
          <w:rFonts w:ascii="Times New Roman" w:hAnsi="Times New Roman" w:cs="Times New Roman" w:eastAsia="方正小标宋简体"/>
          <w:color w:val="000000"/>
          <w:sz w:val="44"/>
          <w:szCs w:val="52"/>
          <w:lang w:val="en-US" w:eastAsia="zh-CN"/>
        </w:rPr>
        <w:t>人社</w:t>
      </w:r>
      <w:r>
        <w:rPr>
          <w:rFonts w:ascii="Times New Roman" w:hAnsi="Times New Roman" w:cs="Times New Roman" w:eastAsia="方正小标宋简体"/>
          <w:color w:val="000000"/>
          <w:sz w:val="44"/>
          <w:szCs w:val="52"/>
          <w:lang w:val="en-US" w:eastAsia="zh-CN"/>
        </w:rPr>
        <w:t>局</w:t>
      </w:r>
      <w:r>
        <w:rPr>
          <w:rFonts w:ascii="Times New Roman" w:hAnsi="Times New Roman" w:cs="Times New Roman" w:eastAsia="Times New Roman"/>
          <w:color w:val="000000"/>
          <w:sz w:val="44"/>
          <w:szCs w:val="52"/>
          <w:lang w:val="en-US" w:eastAsia="zh-CN"/>
        </w:rPr>
        <w:t>“</w:t>
      </w:r>
      <w:r>
        <w:rPr>
          <w:rFonts w:ascii="Times New Roman" w:hAnsi="Times New Roman" w:cs="Times New Roman" w:eastAsia="方正小标宋简体"/>
          <w:color w:val="000000"/>
          <w:sz w:val="44"/>
          <w:szCs w:val="52"/>
          <w:lang w:eastAsia="zh-CN"/>
        </w:rPr>
        <w:t>就业直通大巴</w:t>
      </w:r>
      <w:r>
        <w:rPr>
          <w:rFonts w:ascii="Times New Roman" w:hAnsi="Times New Roman" w:cs="Times New Roman" w:eastAsia="Times New Roman"/>
          <w:color w:val="000000"/>
          <w:sz w:val="44"/>
          <w:szCs w:val="52"/>
          <w:lang w:val="en-US" w:eastAsia="zh-CN"/>
        </w:rPr>
        <w:t>”</w:t>
      </w:r>
      <w:r>
        <w:rPr>
          <w:rFonts w:ascii="Times New Roman" w:hAnsi="Times New Roman" w:cs="Times New Roman" w:eastAsia="方正小标宋简体"/>
          <w:color w:val="000000"/>
          <w:sz w:val="44"/>
          <w:szCs w:val="52"/>
          <w:lang w:eastAsia="zh-CN"/>
        </w:rPr>
        <w:t>项</w:t>
      </w:r>
      <w:r>
        <w:rPr>
          <w:rFonts w:ascii="Times New Roman" w:hAnsi="Times New Roman" w:cs="Times New Roman" w:eastAsia="方正小标宋简体"/>
          <w:color w:val="000000"/>
          <w:sz w:val="44"/>
          <w:szCs w:val="52"/>
        </w:rPr>
        <w:t>目</w:t>
      </w:r>
      <w:r>
        <w:rPr>
          <w:rFonts w:ascii="Times New Roman" w:hAnsi="Times New Roman" w:cs="Times New Roman" w:eastAsia="方正小标宋简体"/>
          <w:sz w:val="44"/>
          <w:szCs w:val="52"/>
        </w:rPr>
        <w:t>申报</w:t>
      </w:r>
      <w:r>
        <w:rPr>
          <w:rFonts w:ascii="Times New Roman" w:hAnsi="Times New Roman" w:cs="Times New Roman" w:eastAsia="方正小标宋简体"/>
          <w:color w:val="000000"/>
          <w:sz w:val="44"/>
          <w:szCs w:val="52"/>
        </w:rPr>
        <w:t>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textAlignment w:val="auto"/>
        <w:rPr>
          <w:rFonts w:ascii="Times New Roman" w:hAnsi="Times New Roman" w:eastAsia="方正小标宋简体" w:cs="Times New Roman"/>
          <w:color w:val="000000"/>
          <w:sz w:val="36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36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项目名称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就业直通大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预算金额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立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需求：详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立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需求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合同履行期限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（具体以合同约定为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申请人的资格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（一）</w:t>
      </w:r>
      <w:r>
        <w:rPr>
          <w:rFonts w:eastAsia="仿宋_GB2312"/>
          <w:color w:val="000000"/>
          <w:sz w:val="32"/>
          <w:szCs w:val="32"/>
        </w:rPr>
        <w:t>依法设立的企</w:t>
      </w:r>
      <w:r>
        <w:rPr>
          <w:rFonts w:eastAsia="仿宋_GB2312"/>
          <w:color w:val="000000"/>
          <w:sz w:val="32"/>
          <w:szCs w:val="32"/>
          <w:lang w:eastAsia="zh-CN"/>
        </w:rPr>
        <w:t>业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  <w:lang w:eastAsia="zh-CN"/>
        </w:rPr>
        <w:t>社会</w:t>
      </w:r>
      <w:r>
        <w:rPr>
          <w:rFonts w:eastAsia="仿宋_GB2312"/>
          <w:color w:val="000000"/>
          <w:sz w:val="32"/>
          <w:szCs w:val="32"/>
        </w:rPr>
        <w:t>组织</w:t>
      </w:r>
      <w:r>
        <w:rPr>
          <w:rFonts w:eastAsia="仿宋_GB2312"/>
          <w:color w:val="000000"/>
          <w:sz w:val="32"/>
          <w:szCs w:val="32"/>
          <w:lang w:eastAsia="zh-CN"/>
        </w:rPr>
        <w:t>等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二）具有独立承担民事责任的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组织机构健全，内部管理和监督制度完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具有良好的商业信誉和健全的财务会计制度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（五）具有履行合同所必需的设备和专业技术能力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（六）有依法缴纳税收和社会保障资金的良好记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具有履行合同所必需的专业技术能力及专业人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参加本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评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前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内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报名单位及其现任法定代表人、主要负责人没有行贿犯罪记录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在经营活动中没有违法违规记录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（九）法律、行政法规规定的其他条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三、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报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时间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地点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温江区五环广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楼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楼（区就业局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1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办公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40"/>
          <w:lang w:eastAsia="zh-CN"/>
        </w:rPr>
        <w:t>注意事项：报名</w:t>
      </w:r>
      <w:r>
        <w:rPr>
          <w:rFonts w:ascii="Times New Roman" w:hAnsi="Times New Roman" w:cs="Times New Roman" w:eastAsia="仿宋_GB2312"/>
          <w:color w:val="000000"/>
          <w:sz w:val="32"/>
          <w:szCs w:val="40"/>
        </w:rPr>
        <w:t>单位达到</w:t>
      </w:r>
      <w:r>
        <w:rPr>
          <w:rFonts w:eastAsia="仿宋_GB2312" w:cs="Times New Roman" w:ascii="Times New Roman" w:hAnsi="Times New Roman"/>
          <w:color w:val="000000"/>
          <w:sz w:val="32"/>
          <w:szCs w:val="40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40"/>
        </w:rPr>
        <w:t>个及以上可组织开展评审</w:t>
      </w:r>
      <w:r>
        <w:rPr>
          <w:rFonts w:ascii="Times New Roman" w:hAnsi="Times New Roman" w:cs="Times New Roman" w:eastAsia="仿宋_GB2312"/>
          <w:color w:val="000000"/>
          <w:sz w:val="32"/>
          <w:szCs w:val="40"/>
          <w:lang w:eastAsia="zh-CN"/>
        </w:rPr>
        <w:t>，报名</w:t>
      </w:r>
      <w:r>
        <w:rPr>
          <w:rFonts w:ascii="Times New Roman" w:hAnsi="Times New Roman" w:cs="Times New Roman" w:eastAsia="仿宋_GB2312"/>
          <w:color w:val="000000"/>
          <w:sz w:val="32"/>
          <w:szCs w:val="40"/>
        </w:rPr>
        <w:t>单位</w:t>
      </w:r>
      <w:r>
        <w:rPr>
          <w:rFonts w:ascii="Times New Roman" w:hAnsi="Times New Roman" w:cs="Times New Roman" w:eastAsia="仿宋_GB2312"/>
          <w:color w:val="000000"/>
          <w:sz w:val="32"/>
          <w:szCs w:val="40"/>
          <w:lang w:eastAsia="zh-CN"/>
        </w:rPr>
        <w:t>未</w:t>
      </w:r>
      <w:r>
        <w:rPr>
          <w:rFonts w:ascii="Times New Roman" w:hAnsi="Times New Roman" w:cs="Times New Roman" w:eastAsia="仿宋_GB2312"/>
          <w:color w:val="000000"/>
          <w:sz w:val="32"/>
          <w:szCs w:val="40"/>
        </w:rPr>
        <w:t>达到</w:t>
      </w:r>
      <w:r>
        <w:rPr>
          <w:rFonts w:eastAsia="仿宋_GB2312" w:cs="Times New Roman" w:ascii="Times New Roman" w:hAnsi="Times New Roman"/>
          <w:color w:val="000000"/>
          <w:sz w:val="32"/>
          <w:szCs w:val="40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40"/>
        </w:rPr>
        <w:t>个</w:t>
      </w:r>
      <w:r>
        <w:rPr>
          <w:rFonts w:ascii="Times New Roman" w:hAnsi="Times New Roman" w:cs="Times New Roman" w:eastAsia="仿宋_GB2312"/>
          <w:color w:val="000000"/>
          <w:sz w:val="32"/>
          <w:szCs w:val="40"/>
          <w:lang w:eastAsia="zh-CN"/>
        </w:rPr>
        <w:t>的需重新组织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评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时间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具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体时间将电话通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地点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温江区五环广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楼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楼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具体地点将电话通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评审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结果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公示期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工作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公示期满无异议的，将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项目实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单位签订合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其他补充事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品目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就业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付款方式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完成合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签订并收到项目实施单位提供的发票后，根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合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按程序兑现立项项目启动资金（不超过拟资助金额的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50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）；项目完成并验收合格后收到项目实施单位提供的发票后，按程序兑现剩余资金（资助总额不超过经审定的拟资助金额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联系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发包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名称：成都市温江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就业服务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地址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温江区五环广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楼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联系方式：颜琦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28-8272166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附件：立项需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" w:cs="Times New Roman" w:ascii="Times New Roman" w:hAnsi="Times New Roman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  <w:t>立项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94"/>
        <w:ind w:left="0" w:firstLine="640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项目概况</w:t>
      </w:r>
    </w:p>
    <w:p>
      <w:pPr>
        <w:pStyle w:val="Normal"/>
        <w:numPr>
          <w:ilvl w:val="0"/>
          <w:numId w:val="0"/>
        </w:numPr>
        <w:snapToGrid w:val="false"/>
        <w:spacing w:lineRule="exact" w:line="594"/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面向在温高校举办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就业直通大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活动，带领高校学生走进科伦药业、药明康德等重点企业，社学巷、鲁家滩科创农庄等示范场景感知温江良好的事业发展环境，搭建企业招聘、毕业生就业供需对接平台，引导高校学生留温筑梦、来温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服务内容及服务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94"/>
        <w:ind w:firstLine="640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  <w:lang w:val="en-US" w:eastAsia="zh-CN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2.1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服务内容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.1.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招聘求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服务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第三方服务机构收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对口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就业岗位，围绕企业用工需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和高校专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，邀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对口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用工企业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校园、上直播平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进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岗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宣传，面对面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高校毕业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进行招聘交流，拓展企业招聘渠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带领高校学生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驻温企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科创农庄等示范场景感知温江良好的事业发展环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促进招工用工与求职就业双驱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.1.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就业创业讲座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邀请就业创业理论扎实、经验丰富的讲师或专家，进高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指导有需求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高校毕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现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进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就业创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形势分析、求职指导、职业生涯等宣讲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.1.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政策咨询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活动现场设置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政策咨询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，邀请专业人士对就业创业政策进行宣传并答疑解惑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.1.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摄影摄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邀请专业人员对活动进行摄影、摄像，形成较高质量的照片及小视频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.1.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氛围营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第三方服务机构根据活动需要，制作活动展架、横幅等相关宣传物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2.2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服务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.2.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负责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服务内容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eastAsia="zh-CN"/>
        </w:rPr>
        <w:t>”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项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就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直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大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活动内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.2.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负责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就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直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大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活动的车辆安排、现场布置、物资搬运、宣传服务、台账数据收集、求职跟踪帮扶、问题反馈、典型收集等事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Times New Roman" w:hAnsi="Times New Roman" w:eastAsia="方正仿宋简体;方正仿宋_GBK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.2.3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就业直通大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活动覆盖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所驻温高校，活动总场次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—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场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；每场活动时间不少于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小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2.3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其他要求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就业直通大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活动第三方机构需要负责求职招聘等专业事项，选择有资质的人力资源服务公司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商务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  <w:lang w:val="en-US" w:eastAsia="zh-CN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3.1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服务期限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-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94" w:before="0" w:after="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auto" w:val="clear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3.2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服务地点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所驻温高校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  <w:lang w:val="en-US" w:eastAsia="zh-CN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3.3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验收标准和方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全部活动实现纸质表册、照片等介质的留档，作为活动留档资料，并以此作为验收内容及付款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  <w:lang w:val="en-US" w:eastAsia="zh-CN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3.4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支付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分期付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  <w:lang w:val="en-US" w:eastAsia="zh-CN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3.5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付款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完成合同签订并收到项目实施单位提供的发票后，根据合同按程序兑现立项项目启动资金（不超过经审定总金额的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eastAsia="zh-CN"/>
        </w:rPr>
        <w:t>50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）；项目完成并验收合格后收到项目实施单位提供的发票后，按程序兑现剩余资金（总额不超过经审定的金额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楷体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3.6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违约责任及解决争议的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</w:rPr>
      </w:pPr>
      <w:r>
        <w:rPr>
          <w:rFonts w:eastAsia="楷体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3.6</w:t>
      </w:r>
      <w:r>
        <w:rPr>
          <w:rFonts w:eastAsia="楷体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.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1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发包单位和项目实施单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必须遵守本合同并执行合同中的各项规定，保证本合同的正常履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楷体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3.6</w:t>
      </w:r>
      <w:r>
        <w:rPr>
          <w:rFonts w:eastAsia="楷体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.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2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如因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项目实施单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工作人员在履行职务过程中的疏忽、失职、过错等故意或者过失原因给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发包单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造成损失或侵害，包括但不限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发包单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本身的财产损失、由此而导致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发包单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对任何第三方的法律责任等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项目实施单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对此均应承担全部的赔偿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评分标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本次评审活动采用综合评分法进行评分，得分最高报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shd w:fill="FFFFFF" w:val="clear"/>
          <w:lang w:eastAsia="zh-CN"/>
        </w:rPr>
        <w:t>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为项目实施单位，具体评分标准如下：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01"/>
        <w:gridCol w:w="626"/>
        <w:gridCol w:w="5706"/>
        <w:gridCol w:w="793"/>
      </w:tblGrid>
      <w:tr>
        <w:trPr>
          <w:trHeight w:val="5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shd w:fill="FFFFFF" w:val="clear"/>
                <w:lang w:val="en-US" w:eastAsia="zh-CN"/>
              </w:rPr>
              <w:t>序号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shd w:fill="FFFFFF" w:val="clear"/>
              </w:rPr>
              <w:t>项目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shd w:fill="FFFFFF" w:val="clear"/>
              </w:rPr>
              <w:t>分值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shd w:fill="FFFFFF" w:val="clear"/>
              </w:rPr>
              <w:t>评分说明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shd w:fill="FFFFFF" w:val="clear"/>
              </w:rPr>
              <w:t>备注</w:t>
            </w:r>
          </w:p>
        </w:tc>
      </w:tr>
      <w:tr>
        <w:trPr>
          <w:trHeight w:val="8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 w:eastAsia="zh-CN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评估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报价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 w:eastAsia="zh-CN"/>
              </w:rPr>
              <w:t>2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采用低价优先法计算，即满足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评估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要求且价格最低的报价为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  <w:lang w:eastAsia="zh-CN"/>
              </w:rPr>
              <w:t>评审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基准价，其价格分为满分。其他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参选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单位的价格分别按照下列公式计算（小数点后保留一位）：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参选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报价得分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=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  <w:lang w:eastAsia="zh-CN"/>
              </w:rPr>
              <w:t>评审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基准价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报价）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×15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分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　</w:t>
            </w:r>
          </w:p>
        </w:tc>
      </w:tr>
      <w:tr>
        <w:trPr>
          <w:trHeight w:val="9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 w:eastAsia="zh-CN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  <w:lang w:eastAsia="zh-CN"/>
              </w:rPr>
              <w:t>师资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  <w:lang w:eastAsia="zh-CN"/>
              </w:rPr>
              <w:t>资源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  <w:lang w:eastAsia="zh-CN"/>
              </w:rPr>
              <w:t>有教授、副教授级别以上的就业创业方面师资资源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人以上得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  <w:lang w:eastAsia="zh-CN"/>
              </w:rPr>
              <w:t>有教授、副教授级别以上的就业创业方面师资资源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人以上得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其余不得分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 w:eastAsia="zh-CN"/>
              </w:rPr>
            </w:r>
          </w:p>
        </w:tc>
      </w:tr>
      <w:tr>
        <w:trPr>
          <w:trHeight w:val="9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 w:eastAsia="zh-CN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创新性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5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在活动策划、活动实施或活动宣传中体现温江人社特色工作得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 w:eastAsia="zh-CN"/>
              </w:rPr>
              <w:t>11-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5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在活动策划、活动实施或活动宣传中体现温江人社常规工作得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 w:eastAsia="zh-CN"/>
              </w:rPr>
              <w:t>1-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分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  <w:lang w:eastAsia="zh-CN"/>
              </w:rPr>
              <w:t>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　</w:t>
            </w:r>
          </w:p>
        </w:tc>
      </w:tr>
      <w:tr>
        <w:trPr>
          <w:trHeight w:val="9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 w:eastAsia="zh-CN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业务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经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年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日以来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  <w:lang w:eastAsia="zh-CN"/>
              </w:rPr>
              <w:t>报名单位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  <w:lang w:eastAsia="zh-CN"/>
              </w:rPr>
              <w:t>有相关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活动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  <w:lang w:eastAsia="zh-CN"/>
              </w:rPr>
              <w:t>举办经验、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承办类似项目业绩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  <w:lang w:eastAsia="zh-CN"/>
              </w:rPr>
              <w:t>的，举办一场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得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分，每增加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  <w:lang w:eastAsia="zh-CN"/>
              </w:rPr>
              <w:t>场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得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分，最高得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分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6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 w:eastAsia="zh-CN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活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组织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方案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总体实施方案是否全面、合理、并具有针对性和可操作性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.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活动开展质量控制方法及工作程序是否合理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.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有明确的时间进度及保障措施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  <w:lang w:eastAsia="zh-CN"/>
              </w:rPr>
              <w:t>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评分人进行综合评分。</w:t>
            </w:r>
          </w:p>
        </w:tc>
      </w:tr>
      <w:tr>
        <w:trPr>
          <w:trHeight w:val="66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 w:eastAsia="zh-CN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服务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承诺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5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根据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  <w:lang w:eastAsia="zh-CN"/>
              </w:rPr>
              <w:t>报名单位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制定的本项目的服务承诺及保障方案的科学性、合理性和可行性进行综合比较与评价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FFFFFF" w:val="clear"/>
              </w:rPr>
              <w:t>评分人进行综合评分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hanging="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t>5</w:t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t>5</w:t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Style16">
    <w:name w:val="正文首行缩进两字符"/>
    <w:basedOn w:val="Normal"/>
    <w:qFormat/>
    <w:pPr>
      <w:spacing w:lineRule="auto" w:line="360"/>
      <w:ind w:firstLine="2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9:59:00Z</dcterms:created>
  <dc:creator>w004</dc:creator>
  <dc:description/>
  <dc:language>en-US</dc:language>
  <cp:lastModifiedBy>w004</cp:lastModifiedBy>
  <cp:lastPrinted>2024-03-01T08:21:00Z</cp:lastPrinted>
  <dcterms:modified xsi:type="dcterms:W3CDTF">2024-03-01T14:24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9253DD66FCF3AF6FD0DE6580133752</vt:lpwstr>
  </property>
  <property fmtid="{D5CDD505-2E9C-101B-9397-08002B2CF9AE}" pid="3" name="KSOProductBuildVer">
    <vt:lpwstr>2052-11.8.2.11763</vt:lpwstr>
  </property>
  <property fmtid="{D5CDD505-2E9C-101B-9397-08002B2CF9AE}" pid="4" name="commondata">
    <vt:lpwstr>commondata</vt:lpwstr>
  </property>
</Properties>
</file>