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52"/>
        </w:rPr>
      </w:pPr>
      <w:r>
        <w:rPr>
          <w:rFonts w:ascii="Times New Roman" w:hAnsi="Times New Roman" w:cs="Times New Roman" w:eastAsia="方正小标宋简体"/>
          <w:sz w:val="44"/>
          <w:szCs w:val="52"/>
          <w:lang w:eastAsia="zh-CN"/>
        </w:rPr>
        <w:t>成都市温江区永宁街道</w:t>
      </w:r>
      <w:r>
        <w:rPr>
          <w:rFonts w:ascii="Times New Roman" w:hAnsi="Times New Roman" w:cs="Times New Roman" w:eastAsia="方正小标宋简体"/>
          <w:sz w:val="44"/>
          <w:szCs w:val="52"/>
        </w:rPr>
        <w:t>“和美乡村”实践基地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52"/>
        </w:rPr>
      </w:pPr>
      <w:r>
        <w:rPr>
          <w:rFonts w:ascii="Times New Roman" w:hAnsi="Times New Roman" w:cs="Times New Roman" w:eastAsia="方正小标宋简体"/>
          <w:sz w:val="44"/>
          <w:szCs w:val="52"/>
        </w:rPr>
        <w:t>项目</w:t>
      </w:r>
      <w:r>
        <w:rPr>
          <w:rFonts w:ascii="Times New Roman" w:hAnsi="Times New Roman" w:cs="Times New Roman" w:eastAsia="方正小标宋简体"/>
          <w:sz w:val="44"/>
          <w:szCs w:val="52"/>
        </w:rPr>
        <w:t>申报</w:t>
      </w:r>
      <w:r>
        <w:rPr>
          <w:rFonts w:ascii="Times New Roman" w:hAnsi="Times New Roman" w:cs="Times New Roman" w:eastAsia="方正小标宋简体"/>
          <w:sz w:val="44"/>
          <w:szCs w:val="52"/>
        </w:rPr>
        <w:t>公告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52"/>
        </w:rPr>
      </w:pPr>
      <w:r>
        <w:rPr>
          <w:rFonts w:eastAsia="方正小标宋简体" w:cs="Times New Roman" w:ascii="Times New Roman" w:hAnsi="Times New Roman"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和美乡村”实践基地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算金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立项</w:t>
      </w:r>
      <w:r>
        <w:rPr>
          <w:rFonts w:ascii="Times New Roman" w:hAnsi="Times New Roman" w:cs="Times New Roman" w:eastAsia="仿宋_GB2312"/>
          <w:sz w:val="32"/>
          <w:szCs w:val="32"/>
        </w:rPr>
        <w:t>需求：详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立项</w:t>
      </w:r>
      <w:r>
        <w:rPr>
          <w:rFonts w:ascii="Times New Roman" w:hAnsi="Times New Roman" w:cs="Times New Roman" w:eastAsia="仿宋_GB2312"/>
          <w:sz w:val="32"/>
          <w:szCs w:val="32"/>
        </w:rPr>
        <w:t>需求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合同履行期限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（具体以合同约定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申请人的资格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cs="Times New Roman" w:eastAsia="仿宋_GB2312"/>
          <w:sz w:val="32"/>
          <w:szCs w:val="32"/>
        </w:rPr>
        <w:t>依法设立的企业、社会组织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组织机构健全，内部管理和监督制度完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良好的商业信誉和健全的财务会计制度；</w:t>
      </w:r>
    </w:p>
    <w:p>
      <w:pPr>
        <w:pStyle w:val="Normal"/>
        <w:widowControl w:val="false"/>
        <w:spacing w:lineRule="exact" w:line="55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五）具有履行合同所必需的设备和专业技术能力；</w:t>
      </w:r>
    </w:p>
    <w:p>
      <w:pPr>
        <w:pStyle w:val="Normal"/>
        <w:widowControl w:val="false"/>
        <w:spacing w:lineRule="exact" w:line="55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六）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204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履行合同所必需的专业技术能力及专业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ab/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本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内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报名单位及其现任法定代表人、主要负责人没有行贿犯罪记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经营活动中没有违法违规记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九）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时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江区永宁街道隆兴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4"/>
        <w:ind w:firstLine="640"/>
        <w:textAlignment w:val="auto"/>
        <w:rPr>
          <w:rFonts w:ascii="Times New Roman" w:hAnsi="Times New Roman" w:eastAsia="仿宋_GB2312" w:cs="Times New Roman"/>
          <w:color w:val="C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注意事项：报名</w:t>
      </w:r>
      <w:r>
        <w:rPr>
          <w:rFonts w:ascii="Times New Roman" w:hAnsi="Times New Roman" w:cs="Times New Roman" w:eastAsia="仿宋_GB2312"/>
          <w:sz w:val="32"/>
          <w:szCs w:val="40"/>
        </w:rPr>
        <w:t>单位达到</w:t>
      </w:r>
      <w:r>
        <w:rPr>
          <w:rFonts w:eastAsia="仿宋_GB2312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个及以上可组织开展评审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，报名</w:t>
      </w:r>
      <w:r>
        <w:rPr>
          <w:rFonts w:ascii="Times New Roman" w:hAnsi="Times New Roman" w:cs="Times New Roman" w:eastAsia="仿宋_GB2312"/>
          <w:sz w:val="32"/>
          <w:szCs w:val="40"/>
        </w:rPr>
        <w:t>单位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未</w:t>
      </w:r>
      <w:r>
        <w:rPr>
          <w:rFonts w:ascii="Times New Roman" w:hAnsi="Times New Roman" w:cs="Times New Roman" w:eastAsia="仿宋_GB2312"/>
          <w:sz w:val="32"/>
          <w:szCs w:val="40"/>
        </w:rPr>
        <w:t>达到</w:t>
      </w:r>
      <w:r>
        <w:rPr>
          <w:rFonts w:eastAsia="仿宋_GB2312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个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的需重新组织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评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（具体电话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江区永宁街道隆兴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评审结果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示期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工作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公示期满无异议的，将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签订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补充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付款方式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完成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签订并收到项目实施单位提供的发票后，根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按程序兑现立项项目启动资金（不超过拟资助金额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）；项目完成并验收合格后收到项目实施单位提供的发票后，按程序兑现剩余资金（资助总额不超过经审定的拟资助金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联系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包</w:t>
      </w:r>
      <w:r>
        <w:rPr>
          <w:rFonts w:ascii="Times New Roman" w:hAnsi="Times New Roman" w:cs="Times New Roman" w:eastAsia="仿宋_GB2312"/>
          <w:sz w:val="32"/>
          <w:szCs w:val="32"/>
        </w:rPr>
        <w:t>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名称：成都市温江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民政府永宁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址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江区永宁街道隆兴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方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26618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2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：立项需求</w:t>
      </w:r>
    </w:p>
    <w:p>
      <w:pPr>
        <w:pStyle w:val="Normal"/>
        <w:keepNext w:val="false"/>
        <w:keepLines w:val="false"/>
        <w:widowControl/>
        <w:spacing w:lineRule="exact" w:line="58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立项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永宁街道八角社区作为温江区第一批“和美乡村”创建先行村，担负着探索乡村宜居宜业新路径任务，但专业人才招引困难，智力支撑不足。本项目旨在搭建高校成果转化平台，为在温高校专业人才提供实践案例，推动培养、引进一批爱农业、懂技术、善经营的“成都农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服务内容及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2.1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服务内容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探索“社区两委实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校专家教授主导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校大学生参与”的团队融合模式，在八角社区搭建和美乡村创建实践基地，链接在温院校专业人才资源，项目化推动“和美乡村”创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邀请高校专家人才对永宁街道八角社区开展专题调研，以宿家桥区域为试点，利用永宁特色林盘资源，探索打造“院士小院”，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幢农房红色文化提升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余亩大田风光园林打造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余处农业设施景观化改造策划设计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利用八角社区在建耕舍、植物工厂等农业项目和社区办公点搭建常态化校地合作平台，依托耕舍一期项目“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平方米”，挂牌校地合作和美乡村创建示范基地，项目实施第一年开展实训不低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推动更多的文创新村民、乡村规划师、运营师、农业职业经理人等乡村人才队伍在永宁孵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黑体"/>
          <w:sz w:val="32"/>
          <w:szCs w:val="32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1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服务期限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合同签订之日起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2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服务地点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包人指定地点，如产生场地费由成交报名单位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3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验收标准和方法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严格合同约定标准进行验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4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支付方式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项目进度付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5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支付约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完成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签订并收到项目实施单位提供的发票后，根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按程序兑现立项项目启动资金（不超过拟资助金额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）；项目完成并验收合格后收到项目实施单位提供的发票后，按程序兑现剩余资金（资助总额不超过经审定的拟资助金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违约责任及解决争议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和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必须遵守本合同并执行合同中的各项规定，保证本合同的正常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如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工作人员在履行职务过程中的疏忽、失职、过错等故意或者过失原因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造成损失或侵害，包括但不限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本身的财产损失、由此而导致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对任何第三方的法律责任等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对此均应承担全部的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黑体"/>
          <w:sz w:val="32"/>
          <w:szCs w:val="32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评审活动采用综合评分法进行评分，得分最高报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为项目实施单位，具体评分标准如下：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02"/>
        <w:gridCol w:w="984"/>
        <w:gridCol w:w="4583"/>
        <w:gridCol w:w="1509"/>
      </w:tblGrid>
      <w:tr>
        <w:trPr>
          <w:trHeight w:val="78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分值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评分说明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23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具备人才孵化实训基地运营的实力，能常态化开展人才招引和孵化服务。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满足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立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求且响应价格最低的报价为基准价，其价格分为满分。其他申请人的价格分统一按照下列公式计算：报价得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=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准价／报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*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。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计划方案完整、科学、可行，组织机构完整、职责明确，施工组织安排合理、科学、可行，计划方案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发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的正常运营带来的影响提供了详细的解决方案，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5-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计划方案较为完整、可行，组织机构较为完整，组织实施安排较为合理、可行，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案欠妥，评定为不可行，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未提供针对本项目制定的施工方案，不得分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7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质量管理体系与措施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质量管理体系与措施完善、周密、科学，重要部位控制措施详尽、科学、可行，质量管理组织机构完整、职责明确；售后维护及时、周到完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5-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质量管理体系与措施较为完善、较为周密，重要部位控制措施可行，质量管理组织机构较为完整；售后维护准时、周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1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质量管理体系与措施欠妥，售后维护不及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未提供针对本项目制定的质量管理体系与措施，无售后维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得分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3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履约能力证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已完成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类似业绩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每增加一个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.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，最多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明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料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提供合同复印件加盖单位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;DejaVu Sans" w:hAnsi="Calibri;DejaVu Sans" w:eastAsia="宋体;方正书宋_GBK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7:59:00Z</dcterms:created>
  <dc:creator>w004</dc:creator>
  <dc:description/>
  <dc:language>en-US</dc:language>
  <cp:lastModifiedBy>w004</cp:lastModifiedBy>
  <cp:lastPrinted>2024-01-26T08:28:00Z</cp:lastPrinted>
  <dcterms:modified xsi:type="dcterms:W3CDTF">2024-03-01T13:5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52C7EDFC99BFC767AAF6534646D91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