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both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" w:ascii="Times New Roman" w:hAnsi="Times New Roman"/>
          <w:bCs/>
          <w:kern w:val="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四川省科普讲解大赛选手报名表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kern w:val="0"/>
          <w:sz w:val="36"/>
          <w:szCs w:val="36"/>
        </w:rPr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13"/>
        <w:gridCol w:w="1502"/>
        <w:gridCol w:w="780"/>
        <w:gridCol w:w="780"/>
        <w:gridCol w:w="1093"/>
        <w:gridCol w:w="1258"/>
        <w:gridCol w:w="1578"/>
      </w:tblGrid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名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性别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（照片）</w:t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5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职务（职称）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文化程度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讲解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题目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讲解内容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介绍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（简单介绍讲解内容，限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授权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本人同意并授权大赛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主办方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对参赛内容中所包含（但不限于）所有文本、图片、图形、音频和视频资料等内容和形式无偿进行摘要、汇编、出版、发行及无偿利用上述内容用于公益宣传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本人同意上述摘要、汇编及公益宣传资料的著作权属于大赛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主办方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，并授权在今后开展科普活动中无偿使用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20" w:hanging="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20" w:hanging="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意见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420" w:hanging="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4905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地方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意见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480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经审查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代表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选手讲解内容无政治性及科学性错误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无科研诚信问题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同意推荐参赛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420" w:hanging="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备注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23T17:3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