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400" w:before="0" w:after="31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各县（市、区）、园区推荐</w:t>
      </w:r>
      <w:r>
        <w:rPr/>
        <w:t>名额</w:t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779"/>
      </w:tblGrid>
      <w:tr>
        <w:trPr>
          <w:trHeight w:val="5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县（市、区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推荐名额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涪城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游仙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高新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经开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科技城新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江油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安州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三台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梓潼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盐亭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北川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平武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InternetLink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zh-CN" w:bidi="ar"/>
              </w:rPr>
              <w:t>合计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center"/>
              <w:rPr>
                <w:rStyle w:val="InternetLink"/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bidi="ar"/>
              </w:rPr>
              <w:t>30</w:t>
            </w:r>
          </w:p>
        </w:tc>
      </w:tr>
    </w:tbl>
    <w:p>
      <w:pPr>
        <w:pStyle w:val="1"/>
        <w:ind w:left="900" w:hanging="480"/>
        <w:rPr>
          <w:rStyle w:val="InternetLink"/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bidi="ar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2:00Z</dcterms:created>
  <dc:creator>ljzx1</dc:creator>
  <dc:description/>
  <dc:language>en-US</dc:language>
  <cp:lastModifiedBy>User</cp:lastModifiedBy>
  <dcterms:modified xsi:type="dcterms:W3CDTF">2024-02-07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D7964A5439E9D503CC36510BE614C</vt:lpwstr>
  </property>
  <property fmtid="{D5CDD505-2E9C-101B-9397-08002B2CF9AE}" pid="3" name="KSOProductBuildVer">
    <vt:lpwstr>2052-11.8.2.1128</vt:lpwstr>
  </property>
</Properties>
</file>