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第二批高新技术企业证书领取联系方式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583"/>
        <w:gridCol w:w="1164"/>
        <w:gridCol w:w="1596"/>
        <w:gridCol w:w="2735"/>
      </w:tblGrid>
      <w:tr>
        <w:trPr>
          <w:trHeight w:val="28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地址</w:t>
            </w:r>
          </w:p>
        </w:tc>
      </w:tr>
      <w:tr>
        <w:trPr>
          <w:trHeight w:val="76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高新技术创业服务中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老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8-626767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市高新区科园二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成都高新技术创业服务中心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自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自贡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王雪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3-81073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自贡市自流井区丹桂北大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科技大厦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3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资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资阳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李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8-2611078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资阳市雁江区广场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政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3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宜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宜宾市科学技术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王志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1-822670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宜宾市翠屏区中山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雅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雅安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韩其利，肖继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835-2361500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雅安市雨城区正和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遂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遂宁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唐坤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25-265507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遂宁市船山区河东新区东升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环岛商务中心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攀枝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攀枝花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任建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2-332031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四川省攀枝花市东区攀枝花大道东段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良金大厦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内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内江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刘韬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8486554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内江市市中区新华路西一巷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南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南充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徐子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7-22543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南充市顺庆区万年西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，市政府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绵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绵阳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李老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6-233243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绵阳市科技城新区子云街北段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绵阳市科学技术局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眉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眉山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王先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8-381688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眉山市眉州大道西三段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泸州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泸州市科技和人才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万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0-311012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泸州市江阳区忠山路二段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凉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凉山州科学技术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毛伍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4-21850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西昌市高枧乡航天大道东延线道路北侧高枧家园集中办公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 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楼，高新计划科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乐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乐山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杜老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3-24434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乐山市柏杨东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元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张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9-32642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元市利州区人民路南段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安市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杨光荣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26-233609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广安市利民北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科技局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甘孜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甘孜州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肖娟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815795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甘孜州康定市二办公区科技局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德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德阳市科学技术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李大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8-250166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德阳市岷江东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达州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达州市科学技术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陈柯</w:t>
            </w:r>
            <w:r>
              <w:rPr>
                <w:rFonts w:ascii="宋体" w:hAnsi="宋体" w:cs="宋体"/>
                <w:color w:val="000000"/>
                <w:sz w:val="20"/>
                <w:szCs w:val="20"/>
                <w:u w:val="none"/>
                <w:lang w:val="en-US" w:eastAsia="zh-CN" w:bidi="ar"/>
              </w:rPr>
              <w:t>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18-30909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达州市通川区永兴路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市政综合楼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巴中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巴中市科学技术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刘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968182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巴中市巴州区财苑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阿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阿坝州科技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任小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37-28283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阿坝州马尔康市马尔康镇茸勒街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02T16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