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四川省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年认定的第二批高新技术企业备案名单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30"/>
          <w:szCs w:val="30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（发证日期：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 xml:space="preserve">2023 </w:t>
      </w: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 xml:space="preserve">年 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 xml:space="preserve">12 </w:t>
      </w: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 xml:space="preserve">月 </w:t>
      </w:r>
      <w:r>
        <w:rPr>
          <w:rFonts w:eastAsia="方正小标宋_GBK" w:cs="方正小标宋_GBK" w:ascii="方正小标宋_GBK" w:hAnsi="方正小标宋_GBK"/>
          <w:sz w:val="30"/>
          <w:szCs w:val="30"/>
          <w:lang w:val="en-US" w:eastAsia="zh-CN"/>
        </w:rPr>
        <w:t xml:space="preserve">12 </w:t>
      </w:r>
      <w:r>
        <w:rPr>
          <w:rFonts w:ascii="方正小标宋_GBK" w:hAnsi="方正小标宋_GBK" w:cs="方正小标宋_GBK" w:eastAsia="方正小标宋_GBK"/>
          <w:sz w:val="30"/>
          <w:szCs w:val="30"/>
          <w:lang w:val="en-US" w:eastAsia="zh-CN"/>
        </w:rPr>
        <w:t>日）</w:t>
      </w:r>
    </w:p>
    <w:tbl>
      <w:tblPr>
        <w:tblW w:w="885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29"/>
        <w:gridCol w:w="2926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书编号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兴华业市政照明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康宇电子基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尔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长物志建筑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开炭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谷消防技术咨询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和地矿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江三牛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和合医学检验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创赋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江语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缝重工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特消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译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九局集团第五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祺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晨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明宸嘉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路亚特交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圣莲花文化艺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翼兴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九威阁中药饮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靖华节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谱达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电科航空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高新区胜科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恒中勘察测绘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府市民云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华派新型建筑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劲德兴汽车配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夏阳鑫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创盛恒文化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通动力环境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华兴宇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邦喷泉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恒胜三采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鑫伟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胜慧旅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川空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皓烁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凡悦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腾数致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5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磁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材科技集团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幕尼黑电梯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台县程兴坤泰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润玛鑫莱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鸿达安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清神金属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创卓尔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禄盈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晓露文创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益赫电力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大汉微波集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凯达真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意环泰电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悦琦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文县鲜禾益农业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软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郫都区山石酒店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月升钢结构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进兴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电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洋佳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旭阳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浦思金融服务外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凸酒酒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挖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蓉科强工程管理咨询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满园春色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主干智慧云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工华耀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久邦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视未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川美新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富林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鲲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瑾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通志川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珙县友和商贸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农天成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正色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诚璞安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科慧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红岩山早枝春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信（成都）冰箱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宏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一号客厅家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龙裕创新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希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半智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威而信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丰源盐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可开心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伏尔肯半导体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茂农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晶雕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山雨水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砚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美能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浩控制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昊晨光化工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东方机电成套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营渔水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良策创享信息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草木香生物产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乐超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四威功率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玖云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嘉明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汶川县神州锆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泽瑞安防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旭普云智慧空间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艾普思商务信息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赛尔密封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网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卓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勤智云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隆昌江龙玻璃工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佳吉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宏源铸造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虹魔方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唐智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迪精工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纵远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神泉食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盛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明创新（成都）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合力洁净集团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幻异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道安安防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恩创新实业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创融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力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和泓尚医（成都）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美达龙涛企业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照智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博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水润天下生态旅游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特德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6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君有道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钢城集团瑞天安全环保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猫博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阿尔凯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市金兴农机制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迎顺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纯真世纪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裕通钢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川南泵业制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筠连县嘉木茶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飞度光学元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千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柚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铁路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卓远液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市惠丰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布雷斯韦尔游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尚古华罗图文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新锐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爱迪电力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卫农现代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中海电气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极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小码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汉翱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充星河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居正建设工程质量检测鉴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绿野农业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源始档案管理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宇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三真农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时创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煜泽高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玖龙沟农产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意联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墨甲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达利恒建筑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若尔盖高原之宝牦牛乳营养食品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隆盛时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天净蓝节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崎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犍为安兴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中能医疗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数驭未来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雨田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睿克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令花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硕（德阳）智能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星天地网络安全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神工钨钢刀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策讯科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蕴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游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雪富玻璃制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邦弘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艺漾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护家卫士生物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益加生物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立川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锐有色金属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电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飞视美视频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天府容大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人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圣宸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兴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原画部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交通建设集团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俊宸企业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旅投数字信息产业发展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生现代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成像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细风商伴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千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行行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亨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隆豪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海天文化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中车电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源影新媒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通动保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宏瑞得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出海易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闪电达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光艺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万道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藏源高能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朗格微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隆昌江隆乳白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视浮美影视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星宝乐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琳尔职业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辉彪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成数方维空间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科信软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译语通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天下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7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无外谱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五芳斋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经纬园林景观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点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超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腾飞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县顺发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睿兴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联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龙航空工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家康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享易充新能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世纪银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挑灯数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格朗电气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商巨建消防装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瑞通信设备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维客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腾实业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深南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世湘味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能投智慧光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慧德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格攀达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乙讯照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松峻工程测量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界无际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博创科技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茂源瑞峰净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酱房味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菲泰迩石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杜智华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正能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三零瑞通移动通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捷贝通石油技术集团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发机器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三海热缩制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明峰光学仪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馨居尚装饰设计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杨朵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达成远通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梦之兰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冶新材料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庞机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津三桥预应力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州先临三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三局第一建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合一电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信嘉业建设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四沐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江港利水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明厚天信息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能化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联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长江液压密封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兴世纪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基因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威乐智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昶鼎宏建筑劳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鹏医疗器械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亿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山佳艺化纤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冠新材料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遗策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登丰源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赛科检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登羚客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鑫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视创新信息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划算财税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泰网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清翔芯嵌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福润达机电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人人优泊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蓉恒舟环境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熹天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普诺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洲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泰电气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高新区双极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宜宾张杨茶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维拓堡托育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酒珍珍供应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凌翔植化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川煤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瑞药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燎原星光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力电气成套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友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弘扬通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能弘景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市鑫茂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和源防腐保温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绿阳公盈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松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洋诚塑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士越照明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液丰源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8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安网络安全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爱鑫玛机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自豪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力协精工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永盛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煤田测绘工程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兴三维玻璃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普利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复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永发永辉建筑装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龙冠科技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汇云联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宝电子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泓睿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文豪宏创建筑劳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风吹曼山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众诺诚塑料制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创智造装配式建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誉祥智慧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成智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兴铮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君子兰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盛通风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拓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声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清八度光电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电气集团东风电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争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得朋电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牛斯巴新型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兴优创安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气清源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元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融化学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振芯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广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旺发塑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江中源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仙竹农业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千语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极致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达装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知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壹果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蓉新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一公局西南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赛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哈勃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迈创隆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县禹露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龙之泉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轩怡悦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天文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康节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信石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晓露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林飞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天精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冗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述源文化创意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乐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科兴材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彩设计印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爱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视可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泉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萨普利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宾然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油鑫川特钢材料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峡川世纪商贸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前言物联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融佳汇健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银丰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慧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欣丰工程勘察设计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宏泽兴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净入环境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杆电气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电北帆电线电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雅乐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酷竖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府仪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展环境检测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全食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杰仕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梵凰家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五丰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力丰金属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为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兰特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邦普切削刀具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边界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数安云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上富智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北牧南江黄羊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英特伦生物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惠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嘉泽正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39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武晓旭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俏佳人织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琳瑞云聚金属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梦想芳菲展览展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衡准检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乔宇中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卓能鑫创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菁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力达净水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瑞建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锦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铭亿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戎测质检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雅姿家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全联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神龙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瑞赛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丹景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奥格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煜电力设计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挖属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图灵创想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青川县山客山珍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先进金属材料产业技术研究院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思精密模具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必达软件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黄雀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恒云矩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微芯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部赛飞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碧涛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克里克展览展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宇潇雨锦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府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兰冰生物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联禹字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东方拓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强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盛邦润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康盛洁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利阀门成套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新浪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好莱邦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霆光谱智能检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正泰晟坤铝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润邦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恩诺泰科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时空比智新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润创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开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创通信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集多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卷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宸友益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投云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源长兴智能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市亿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三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君利志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楦桦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山宇光建设工程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智兴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航工业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普克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欣富瑞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盛志机电设备安装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冠宇新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斯维智慧能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联横利谱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密环保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瑞禾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零启自动化控制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卓联方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电光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江液压天成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阆绿生物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南溪区诚鑫汽车修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惠美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重（德阳）重型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萱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韵然景观园林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福庆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熊猫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凌锐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正合德益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蜗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盛同创电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波上阳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辉达粮油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客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车眉山车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国鸿建筑节能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格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途电子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攀电售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垚承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朗源通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什邡蓥山精密钢管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启臣微电子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0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星通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瑞安水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鸽传文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健南江黄羊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元辰嘉舜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恒创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远方高新装备零部件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交大工程检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脉拓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钛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煜辉辰达节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禾豚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安器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醒醒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成焊宝玛焊接装备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冠秀勘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瞳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柠檬旅游资源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灵现代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信人豪信息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光微波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威力生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电启明星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升升教育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圣邦金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永丰浆纸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银华世纪信息系统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天赐猕源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维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居客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岳华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华言鼎流体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焘数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世昌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四方维信息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联易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绿杉新能源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三洪高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晟兴智能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木易大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优籁特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能电力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饺子互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孚建筑智能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仕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广生量宇计量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铠迪马铁路专用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坤天硬质合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尚空间家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长峰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佐佑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世纪线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玻成都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知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临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时舟载画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恒西亚机械工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佳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绵竹市鹏发生化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迈普通信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云想信息技术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福精细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未来式互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玺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顾国际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须弥云图建筑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帝泰克检测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宜宾九彩虹生态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伦药业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讯鸿光电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友滤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集智达工业控制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达快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云之上智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邓祖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信易电热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普渡机器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天泰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岩道装修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物生环保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信宏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能恒远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鹿玺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远航华诚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朝合普尔航空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源县雨欣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云立峰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铭鼎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若克石油技术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三江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达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晟华兴国际建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恒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势加透博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过度创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凯盛（自贡）新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嘉炜鑫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达卡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1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纬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森馨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恒信检测认证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丰源创业孵化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派斯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亚光电子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运时通管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乐伯特机器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思派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郫县皓瑞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宽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素问天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铝行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梵度匠心建筑装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信网络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竹鑫兵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极限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筑良品建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长虹网络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护航智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开春红环境检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合翼通信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仁安天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海峰鑫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匠格空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远程工程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北极光口腔医疗器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拓创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相知识产权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物九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同达合盛能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隧自动化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发建筑机械租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宇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川大师金来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仁和益（成都）医疗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交大华玺铁路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洋意钢构彩板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文图启原档案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湖山电器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封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迅翼卫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常鑫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天雄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利尔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腾实达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河电力设备配件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路贤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翼比特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杰启科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诺比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智云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戴梦迪超硬工具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佳捷兴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筠连县美强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玲财务咨询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玮远工程设计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黑焰联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万康生态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林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伟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智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莱普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秦巴勇红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裕达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迪飞研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和素健康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杰心生物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方魔力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鑫金兰农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蓉升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贵海停车场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鑫华创消防安全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萨传感技术研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聚湖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比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沐一竹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莲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交子建筑工程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之恒油气技术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火凤凰再生资源回收利用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砚南景观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交二航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狐智慧照明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波县惠康综合农业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百福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奥华岚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卓立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与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品塑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立星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镭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时代新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龙芯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红华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硬质合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2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依米康信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浩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鑫汇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微电子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隆昌隆江玻璃工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粮之髓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力电缆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巨子粉体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通通印防伪票证标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恒正合石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信中健人工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阶监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开璞环保包装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魅可蓝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欧牛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唯克特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旭东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腾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华岩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瞭望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康和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焰鑫节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斯顿制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自贡市海川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普清洁能源（集团）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精艺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绿豆芽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骊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灵云智芯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波登峰建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红河水电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耀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聚豪锦悦农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志德公路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环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港锟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烨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世阳卫生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汇档案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充县粮王生态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垚辉化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阿乐太酒店用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和众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杭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一诺桦禹传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正城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都邦新型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蚁联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美克晶体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暄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唯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案视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博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昭觉县洒拉地坡昌泰香料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合芯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垚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新阳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水王子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洛的高新材料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洞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竞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迈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墨辛坊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唐工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志凌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奥林精密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永生爆破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苍星力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建筑材料工业设计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畅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艾斯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企汇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创科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竹海古典楠香实木家俱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惠泉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隆汇智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亿果联商业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荣升电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派思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铭志于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华克思石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高能科技发展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温江区雄华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标建铝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兴文县经久精密制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可丰四川雷波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斯拓通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紫云砂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水成勘院测绘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顺康三森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威科达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伊贝斯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兆益科技发展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信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钧豪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雷神电缆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胜承达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优浦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3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竞阳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珙县鑫诚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树来商贸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苏净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田宝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泽环保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郑源生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欧光光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拓建云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益电子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西康圣达医学检验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橙色森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希野印象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芭夯食品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宣朗环保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汉源大自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纷知软件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川城互动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世纪纵辰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润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城嘉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技佳精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芯惠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南环药业包装（集团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昱泽景观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市中原低温设备配套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檬迪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鑫源机器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臻绿田农业生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拓米智能系统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数字兰台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亚风远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久德地久建设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玛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凡是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部同创工程设计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得道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益昂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光塑胶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鑫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油致诚石油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和创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洁泰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翔晖路桥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信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智鑫航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和致远包装印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聚量数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益志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九奥汇诚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民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卓创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红盒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艾体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永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民用航空总局第二研究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畅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宏盛义齿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奥邦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昶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格润特数字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圣诺生物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景浩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软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川管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永丰浆纸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小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星世通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惟傲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波浪新文化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立成众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君逸数码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田夕下科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建筑西南勘察设计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迦阑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台正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宝兴芯云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藏族自治州康定蓝逸高原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铭盛物流投资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定艺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惠致博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冬凌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久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敏大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市智奥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思嘉半导体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花之酿国际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润东海和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信建筑工程劳务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乘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亿企望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纽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曙东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纳尔美环境能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汇康健（成都）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福莫斯工业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百千好物电子商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桂龙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老磨坊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4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以专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锐立文物保护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市大众养殖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屹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弘义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皓华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森林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红茄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喜度空间建筑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富苑建筑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益图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信创芯软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有色金澳铝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人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卓富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智创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沛医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远宏再生能源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源电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珍乐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企数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星币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永祥新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斯贝洋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辰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光友机电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桥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九洲北斗导航与位置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派普鹰目管道技术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务本建设工程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斗象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世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南吉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现代万通锚固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普尔达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惟邦新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安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理古城山味农业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时与未来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锐歌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路航建设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瑞法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友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集通华汽车销售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隆泰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营门电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国创智慧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益凯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秀为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偌帕斯光电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德琅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通光光纤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唯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菡萏怡景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油市瑞隆精密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望种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林重工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得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电乐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昌金锋橡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威太阳能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伟虎着装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艾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联和环境治理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奎阔教育信息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钢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陆分析检验检测认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好餐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康普森化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利永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星数据产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博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城能工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堃所文化创意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玉麒麟企业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中思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人本轴承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威士凯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睿达包装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嘿芝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力特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威华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妙仕康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随易部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赫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雷尼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宜宾惠美线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栖坊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民盛机电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瑞千宏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睿凌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和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顺安达汽车维修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奇汇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能创众源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采堂文商建筑工程设计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巨能建设集团四川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绿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府新区言必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5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见花如面花艺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思博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瑞丰中升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慧缤纷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麦诗园林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拓源仲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龙鸟智能交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网动光电子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驿电力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网瑞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至诚永益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双源石化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普丰宏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和兴社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晨睿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鼎金属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正梁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乐达机器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益飞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希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劲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通包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万通达生物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石棉华瑞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元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向往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轶科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成联谊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时代绿洲环境修复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木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府新区昆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迪弗精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赛康谷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雅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同相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仰峰迩来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泰明体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江智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铂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众信达建筑智能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矿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电信智能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光明光电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世亚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卫康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宇晟世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烨达管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医美客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上人和物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纳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嘉卓源环保工程咨询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盘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全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九鼎科技（集团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程宏通讯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卡莱博尔信息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莫梵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远机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欣铭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唯逸交通设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洲际海峡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领格智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零七优服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拓创探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优科服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霜陪水处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思柏沃生物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维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力川塑料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云创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斯普信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中子越龄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太锦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法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盛初实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城市酷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适绿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元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荣鑫油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全哲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沃致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一航同创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礼奇文化创意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润德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贝斯特数码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仁通钒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路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富通塑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早白尖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蒂泓电子商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信达建筑智能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九洲迪飞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锐传感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贝瑞光电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格林天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京航天程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森百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6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唐氏康宁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弘毅博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金工超硬工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本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博智汇云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药天江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筠连县春腾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沃淼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美大康华康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指尖创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朝阳公路试验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鸿景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润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河映象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凡景石油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朗辰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狂涂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路众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银乔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智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成动物保健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中慧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艺辉玻璃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宇航材料设备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邦太食品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梦工厂网络信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清新创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仙特米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力丰绿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大巴山生态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岷啸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尚佳空间展示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道能通信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鲁明公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引艺术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佳颖医用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奥集团天府药业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临港物流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国盛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行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眉山长庆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双诚医联大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东方农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远望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语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博精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邦成都生物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祥碳和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筠连县筠隆顺中药材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建邦环保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馨苗绿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坤成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立源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屿西半导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久宝晶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上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铭鑫时代智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奥创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仪油气集输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中水恒岳新能源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山湘邻纺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家齐立信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征机床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宇光电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奥宇能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汤森合金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宜宾凯华生态农业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英智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市乐锅锅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充县金科种养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知和颖科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元宝草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包谷物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亿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江立江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祥大源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航时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嘉美瑞营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玛工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小杏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悦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美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润东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天世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强中药饮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枫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青川县川珍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炬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百欣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能节能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农兴川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创成电池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腾耀农业科技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山河云图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皮克电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协丰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益园（成都）企业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煌嘉恺灯具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将智建筑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7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崇州锦海医疗器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祥百兴厨房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检智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晨晖同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上视界广告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影捷众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畴网络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丰兆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欣博悦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玉炫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法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霖彬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研造联合工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景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梦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测试狗科研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芯原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建明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模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天池金鳞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客互娱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江口醇隆鼎酒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和乐信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视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好声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子科技集团公司第三十研究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琅瑞医疗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前锋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逗奇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杰作宝峰艺术包装印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普医学检验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世纪鑫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慧逐天下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远液压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真宇成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龙华光电薄膜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鱼游濠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达慧宸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快孕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有趣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公路工程咨询监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山鑫福源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野蕊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福瑞萃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世茂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运鑫机械设备制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标测检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远望探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思科中厨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二十三局集团第四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果壳医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昭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御致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虎克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康久美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旺达饲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恒通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德天府网络信息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典博立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仕象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展优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开飞高能化学工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时光剪影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迪机电技术研究所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宝生物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名门汇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本地人老秦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路运通安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璞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步络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韩氏欣榕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精益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孚汇健康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八维九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春腾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名齿齿轮制造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考斯特车桥制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希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紫裕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拓达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工鸟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小助手人工智能科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什邡蓥华山纯天然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肯保捷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邦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众易联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淼光电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鼎汐工程技术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好医生攀西药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川工业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佳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特龙消防安全集团股份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集团宜宾制药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领皓睿塑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聚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欧菜园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四季春天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点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康（成都）机械设备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8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初晰互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冕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华晨瑞安汽车零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望际智能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昊智精密模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墨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集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恩茂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持恒环保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笛酷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雷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战鹰鑫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四川研究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喜马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蜀九锦现代中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洁齐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隆工程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方大炭炭复合材料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特生管道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培元堂健康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奥九泓制药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尚尔美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九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莫斯成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开特种电线电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九陌木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同庆南风洗涤用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多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安家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蜂巢展览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天川南火工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艾格农牧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西胜和锅炉（四川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视风采文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市美妆庭纸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孚吉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惠宜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特伦特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飞航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信联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嘉德数源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共拓岩土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江液压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朝阳作物科学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音智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智成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达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谷精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经准检验检测集团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格致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棱镜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志千里电子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乾竞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港风菁英教育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善邦交大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南野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西动物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佑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韵晟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拓伽传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捷信财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森迪信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溜溜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亚联氢能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虹微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川机械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佑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扬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颐泰智能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美达英才企业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昌市金粮山粮油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迈特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预维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通智能装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极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奥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杰建材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视医学检验实验室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科光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沐言工程项目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秋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云数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通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氏康源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弟兄建筑机械租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亿久内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智慧健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空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语言家多语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电新元（成都）电力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诚科技评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达宇鹏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星光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秋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瑞芯动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屹互联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珠峰广告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安环科技产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晶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运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49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竹竹资源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之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酷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龙意航汽车零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冰皇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格林贝斯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秦巴云顶茶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欧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和数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服小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久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恒波医疗器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迅检测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卫士通信息安全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洲际华盛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木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翔运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柒零叁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潇柳堡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由梦想（成都）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三环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数优元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春秋书院教育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渝邻汽车零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江源乡菌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步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水利水电夹江水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荣创输送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西南科学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部泰力智能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瑞达电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仁青益寿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威仕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达电力自动控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博德立思建筑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泓江电解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工伟业成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迪弗电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太生物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慧天锐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途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肯若根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天府恒创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天创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高比亚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航发成都发动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君成体育用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漫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郭满堂生态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之源酒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多普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甲秀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哈克沃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鹅全食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诚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夕月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虚空互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卡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宁江宗汇精密小型蜗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谊冰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大业光电照明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鸿诺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高生物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腾达彩灯文化艺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欣源生物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好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美居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凝思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悦想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信建科节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能数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鉴兴华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江一泓环境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万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启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来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景鸿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通甲优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胡婆婆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银河磁体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宇精密铸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壹零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番茄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大互通钛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谱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特电子高新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知新认知识产权代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感蔚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南钢结构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至耀辉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晓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味极天骄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可以速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清河米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射洪佳兴旺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同展建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恩生态农业旅游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为一石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0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方美创防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新汇能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恒信息安全技术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润格无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叁立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捷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翼特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时变环保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邦高科（成都）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潽鑫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基康中药材种植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胜海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伶牙义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神鹤药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仨川航空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拓维设计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之元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深益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游娱世纪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美康医药软件研究开发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红星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邦服务外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眉山市佛润得网络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卉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算云腾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志高展示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锐明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亿动视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格微电子研究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生命霍普医学检验实验室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瑞博达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蓉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立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控数据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娟娟家信息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叙永郎酒东方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锐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克罗太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慧高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诺尔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力光源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智联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新开开防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医医疗器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尔西斯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密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友谊嘉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砼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森科制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萌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惠盛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孔风孟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科微信息技术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名兴机电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屏山辉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宜鑫塑料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阅微智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善宜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游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朴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腾达电力器材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盛普富盈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凯乐食品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敏偲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二叠纪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联汇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戟克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动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君子兰涂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舆（成都）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方闻道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奇艺雕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过江龙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美嘉龙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源佳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屏山县天仙玉叶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奥尤盖茨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农润泽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张飞牛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创悦客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圣亚凯紧固器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格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更硕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维图新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贡嘎雪新材料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控汇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翼网络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寻道数财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锐星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江本富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成共筑新型建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策铭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溪县金农粮油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弘一中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立科达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艺企业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劲洋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成邦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百千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1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辰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标点文化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渔耕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子云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能投云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力智能仪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学易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艾伟孚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纽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南亚智能制造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庸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云智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致迈协创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自立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维信电子科大新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八一电子集团四川力源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威斯顿（中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瑞家茂信息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光陆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展滔智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太一蜂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中星航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登一饲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派特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民宗大数据科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丰精制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源坤国科质量检验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洛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航发航空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源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信陇精密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源鸿泰机械设备安装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宇久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乾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君尚亚克力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智材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能龙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得胜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百霄达铭网络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笃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宇雄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固特种门窗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卡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兆纪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全兴矿泉水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盾石油新技术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米小福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迪邦（泸州）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河恒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五彩凤凰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正多源盈汽车零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梵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梓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迅升油气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市天仁钢化玻璃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业金服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琳燕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借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伊恋家居用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月城高地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芯火集成电路产业化基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业宝建筑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犀迈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军扬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拜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紫道阳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峨边运兴电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光涂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美幸福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微特微波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鸿泰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业勤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思源创达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恒宇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川云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腾飞养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高普石油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飞亚动力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洪海鑫玻璃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派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豪特森包装印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阆中市阆味香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玖固人防工程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汇电送变电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方大新型建材科技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民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普什宁江机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宝熊棣棣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正建价格评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信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普修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逐智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真彩塑胶原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双创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固特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绪尼卡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州市豪万佳门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佳晟裕安装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宸菡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2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筠连县川苗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通汽车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互宜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扑之星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惠芯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壹拾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诚睿软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钩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浩然家居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立达钢结构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泊麦科技发展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台沃种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市鸿美嘉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灵猫锦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千航装饰设计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大成档案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博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三缘电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州禧龙工业硅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晨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科川电子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汉市天九金属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晟诚通讯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惠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凤优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建集团成都勘测设计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宜宾威力化工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核泰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茵联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麦杰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端凯德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宜宾碎米芽菜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瀚宇游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晴宇交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牧马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蓥山广能集团嘉华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移柯智创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奕瑞影像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傲来上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卓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物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疆域康健创新医疗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智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和安消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菲尼特数字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宏锦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谷神电子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爱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格码精密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好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春化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胜达泵业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密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油市静远食用菌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诚精工劳务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方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志向科技外包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理砚湖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朝天香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禾泰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英宏润渝能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欧珀琅精密工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透视工业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皇热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迪生精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欣悦精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泽谷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原豆觉醒食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药集团成都信立邦生物制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城投优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铁电气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博通铝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我趣玩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逸朗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泰富地面北斗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丹棱明宏光学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凯宸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瑞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李皇农业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昊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骏和汽车销售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软数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泰奈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新美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圣吉鸿博建筑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诺维（成都）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北帆电线电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石油射孔器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星环铝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斗道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克星物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宏锋建工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苍县高阳碧峰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易启林安全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宏升重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光克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拓兴业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鑫固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通网易医疗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3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成建工业化建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五峰工程勘察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发铝业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高新区科光宏盛线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环龙智能机器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泸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芭来尔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昇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维尔康动物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氟迪新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烁之源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力特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言理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宏图风景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久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地奥制药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旭阳塑料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净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尚午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鑫运环保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吉云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量芯至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多喜多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四骋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空之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成创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趣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美点包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和仓储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森农牧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川贷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年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物激光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谷康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阳扬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心吉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桂辰家具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余库智能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穿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塞克商贸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昶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院成都有机化学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基科建工程勘察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领优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斯普奥汀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那仕家大通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格登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必瑞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境物工业产品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吾好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合众银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每经新视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品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琛仲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先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达光电技术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唐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傲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梦园建筑装饰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泛华电器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拾陆（成都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攀枝花钢铁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华药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第十一建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子科技网络信息安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论之道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方圆物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福亨发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振控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裕同包装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成信高科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嘉影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豪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远久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烯能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方仪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正天达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恒康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琉森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乙制冷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落霞秋水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汉唐韵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明康泰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什邡市三高生化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科峰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尔思光电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苏氏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知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健琪精密五金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星光斗聚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贞德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弘通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百纳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联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路索亚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远网络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4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嫚玥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西磁磁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蜜之源农业科技开发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誉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慈田三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诚信安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国铨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琳宸生物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北纬盛世通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瀚阅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鸿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元亨得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灵悦创易数字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野植珍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大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迪升（成都）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欧诺拉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单种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盈胜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力格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昌市碧檀陶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米蔚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盐源县鑫鹏养殖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吉锐时代触摸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安泰茧丝绸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北斗星卫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马微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钰萌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挥杨建筑劳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渠县菜家山牲畜养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通园制药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物镜像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芯动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赛德斯达（成都）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泛华航空仪表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欣桂保温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数聚智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慧城市数字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北青数据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垒知科技集团四川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度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佩德生物医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宁江山川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华是德企业咨询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停了吗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龙尚木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力策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豪符密码检测技术（成都）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源丰林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纵横六合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诺恩基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沃府新材料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昇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捷翼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伊贝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杰森输配设备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氧发堂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能创投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鹏矽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潮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芯合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效山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华盛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渭信建筑劳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眉山市钰泉水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生国际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峻江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多丽声学装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熙望建筑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禹勤工程设计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支点互动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双流金石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顺瑞兴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慧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力拓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控环境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未来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卓远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兰彬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节能再生能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元药业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昊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黄桔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博丰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胭脂花卉园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春作装饰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富进恒纺织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链易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充首创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京信云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汉市聚源钻井工程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拾月沐晨景观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民众日化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顿硬质合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阆中同源农业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天航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仁恒美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蒙顶山跃华茶业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基因格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5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安胜新材机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医平医疗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川东晟达电气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格洋浩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腾视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佳春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柠檬满园节能技术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律贝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宝讯供应链管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爱弥娜教育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兰晨管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良测检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慧安云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夏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恒峰消防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靖尧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发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实好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威博赛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8</w:t>
            </w:r>
          </w:p>
        </w:tc>
      </w:tr>
      <w:tr>
        <w:trPr>
          <w:trHeight w:val="68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产业电子第十一设计研究院科技工程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宇制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明远泡沫塑料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双梓优嘉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广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理县黑箐矿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华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流航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朋达汽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里巴巴（成都）软件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崇州市恒丰园艺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轻舟数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纳木错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百乐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盟胜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仟悦慧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奇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漫格（成都）景观规划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晶石石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登尧机械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友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浩菲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加云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承碳素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铁邦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龙运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坦途智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图腾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极炬文化传播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月安客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天万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东雅文化艺术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宝盈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县光雾山林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永润嘉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浩洪机械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酉辰绿蓝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金川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盛世经典彩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峰螺旋钢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芯农智慧农业科技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欧米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严川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全员塑胶管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豪智融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迈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瀚建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梓橦宫药业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倍芯传感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尚好桑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都盛昌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宸农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挖金属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简墨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帕米特压缩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运成风机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新川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融开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棉县东顺锌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智慧企业管理咨询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倾艾地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易航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好思享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竹市思科明瑞新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捷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德行人力资源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鼎味食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飞瑶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前锋电子仪器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久达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川特风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墨非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威盾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贰柒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西能源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盛特石油装备模拟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好邻盟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诶呦喂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乔电子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未来先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6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砼联数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市科跃工业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库伦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环创联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同昌科技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养蒙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奇峰岭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乐斯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汀姆沃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五环石化装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艾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内江庆隆机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峨边华泰活性炭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千巨视觉广告传媒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通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帆点创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盛鑫源电器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宏亮辰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耐斯廷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图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思沃立得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钢城集团瑞通制冷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盛泰建筑勘察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满园春名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航空工业川西机器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成碳一化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乐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工泵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印象家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楠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火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瑞斯博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兜乐园教育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语墨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市超速农业机械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迪迪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汇川云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乡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阆中金三鑫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氢汇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乾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建科技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禀承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犟啡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聚典新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众联信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矽微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同创恒信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齐增材智造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迪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研县荣大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伏特安电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东盛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充华景智农农业装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高时石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力士达照明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迪枫服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科立讯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佳禧印染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美邦五羊电动车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嘉瑞恒环保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县茗云茶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烽火润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伴农动保生物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创通成都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自贡工业泵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圣宇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联锦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超固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泉机械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欧意达节能装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佳色母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森云链（成都）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睿信天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志达商品混凝土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国康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天之华纺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拓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银河化学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虹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瑞峰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百图高新材料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上汉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岷源发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皓丰宜信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遥智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屏山县佳鑫粮油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合泰新光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天时代工程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今博广告展览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良海川企业管理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中升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富津人力资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能创新铸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理村娇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源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凯睿德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易腾创想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瑞斯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7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微晶特种金属材料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鑫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广蜀电力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浩搏优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泽海影视放映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思格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崎行摩托车销售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福鑫水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高朋工程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菁智慧软件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星之梦教育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葛洲坝石油天然气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知见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酩创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敬信智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久其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屏山原林茶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利亚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维度元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昌市索玛扬光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姆维亿低温生物设备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交大大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蓝得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纳毕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晶晨芯半导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颐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诺高美生物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致远东晟电气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零壹数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威自动化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瑞鑫包装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彭州立源高分子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光明光电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永红矮晚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三零嘉微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百利药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恒欣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仟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科倍创智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佳美盛商贸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百施特金刚石钻头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易创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南信息产业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派摩互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默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油泰涪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若克精密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长城切削刀具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利和印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德建电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申科工业设备安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易达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顿能源科技（四川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同昌冷链医药物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净之源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原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东升展览工程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鼎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进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软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英智翔机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锋能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浩特通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诺优肽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极谷基因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欧贝理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圆梦时刻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科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物君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有德本源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蓝晨光化工研究设计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东利森水泥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微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软易淘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通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马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杰科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欣汇铖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禹通途新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卡斯特精密铸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高欣数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东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奥格莱能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新都三彩印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凡享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嘉伟业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泾工程勘察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联恒环保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宝立复合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规划设计研究院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鹰建筑安装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瀚宇浩洋工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环博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云宽通网络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虹光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8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龙激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领源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江河慧测水环境综合治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欢颜知识产权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合睿达自动化控制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特软件科技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优博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派格文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智优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水利电力勘测设计研究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宏科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合新达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大旗竹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思迅科技成都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雨田骏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奥北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弘和数智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视华耀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树梦熊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红华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二十三魔方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寰球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多蒙汽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核送变电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建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江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医汇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博泰瑞达信息系统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永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核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瑞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旌旗数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新创领域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鸿塑胶制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七巧板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普耐斯油气工程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博创通信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都哥弟家居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以上文化传播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建工工业化建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万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纪网通成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碧水水务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昌县茂源长（童耳朵）食品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讯半导体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智新康环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豪瑞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南联盛通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可一可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龙马潭区长江液压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普创企业管理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启易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诚智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电安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悦其贝贝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来网络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随心所欲装饰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光友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迈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红芯源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保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金锐达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亿企引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联锋信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柯林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金汇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合睿达仪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在线支点教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信世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利汽车部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嵘旺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熙浩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剧本猫网络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创世华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人行测绘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筑信息科技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华能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川力智能流体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尔文实验机器人成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恒福环境监测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安县红桥镇江红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大峰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永志远扬农业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瑞生物制药（成都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瑞进特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远信友环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思特生物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聚联慧乐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车晓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悦湖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荣光宁海消防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灵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朕建设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华中电气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耐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勤邦盛世建设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荣安锦发工程管理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智电力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上九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59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威爱数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八一电子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锦江电子系统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乐特电气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踏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兆迪水泥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力建设工程咨询环境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欣闪闪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久希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藏鑫建设项目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兰天澄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元通润达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路通建设（集团）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城城通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烁建筑工程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迪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南达微构质检技术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音阙诗汀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理邦系统工程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旺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仕芯半导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谊泽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药共享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启欣精密仪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鑫泰达工程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远望天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艾隆斯克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一医药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鼎能石油天然气勘察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杭氏志达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慧林项目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一电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建达电子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电气集团东方锅炉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大西南食品研究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美奇成都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企保科技评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泰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后顾无忧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江电子医疗器械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交投（成都）大数据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油普能源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宸宇涂装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良源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蜀安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涵政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世纪阳光密封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水木医疗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施耐利机器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舒之恒鞋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理孜莫拉酒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银领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夸克光电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建冶耐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绿鑫电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浩喜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东新电碳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沃沅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茂强油脂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格时代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明德时代电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巨拓机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江堰馨敬养老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源塑料光纤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龙象致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美创医疗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雨泽润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夏阀门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味大师食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莱伯特动力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鸿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书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江油长城特殊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杜伦品牌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振芯自强电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克瑞迪福广告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腾建设工程质量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保和聚源节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阿波波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惠云泽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蜂集品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天鑫翼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九斗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浔兴拉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力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乐易堂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巽雷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诚婧瑗医药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格林斯奇机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悠服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创众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海润作物科学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康源医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富源发电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蓝宙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青芒麦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昌山川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川核测绘地理信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硅宝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0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网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锐力锋工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凌鹏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全畅麻纺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宜来洁洗涤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升睿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家讯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容正软件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车资阳机车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威能电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画面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广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市兴业游艇贸易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瑞安信信息安全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语鹭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正和鑫晨文化传媒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港能环保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邦新材料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集鲜数智供应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信铝业集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昆仑石油设备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凯发计量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兴元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科微电子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宣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连丰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盈乐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健科林医疗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畅享经纬教育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众友联合实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2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光科太阳能照明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源圣果农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建馨格兰赫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杰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攀煤矿山机械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可领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昊精工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鑫防水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市中天光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金杠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3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计算狗数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泰昌云图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会通汽车管业制造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云集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易成机械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诚检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普勒电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微希途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鑫利达科技发展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汉闽威智能设备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4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爱买钢物联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科匠要家政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博尊光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云风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来迈建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蚕丛鱼凫文化传播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盟升防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锦博通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金品恒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德鑫航空设备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5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联纵互娱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志邦生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有生软件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赐金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通室内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亚塑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亚美动力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归合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卓然居园林景观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京创新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6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杰创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频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鹰明智通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玉鑫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朴艺新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泰万泓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脉得影深信息技术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新晨动力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邦立重机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浩润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7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启禾测绘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赛维电子材料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聚贤自动化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枫沁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鸿蒙网络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筑立方建设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第一建筑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六九一二通信技术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宜和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佳南妍美化妆品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8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正曜科贸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庆坤声学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厨娘农业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吉通航空精密机电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凯特万瑞精密机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四源测绘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科圣非低温设备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宇润华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芯辰光微纳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厚博知识产权服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19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上禾服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健生堂农业开发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环图材料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蓉玻精工玻璃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雅光光电科技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电科网络安全科技股份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光隐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康天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电建集团成都电力金具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信安信息产业基地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0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铂星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仪陇银明黄酒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博滔瑞达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易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链管理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云实创为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活态药业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优森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6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成发科能动力工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7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1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泉胜金属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8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2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托凡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19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双胜新能源车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0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4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梓冠光电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1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5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清木印建筑设计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2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钛业有限责任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3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恒固建设工程检测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4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禾力建设工程检测鉴定咨询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5</w:t>
            </w:r>
          </w:p>
        </w:tc>
      </w:tr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正集源智能科技有限公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20235100622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207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9.15pt;mso-wrap-distance-left:9.05pt;mso-wrap-distance-right:0pt;mso-wrap-distance-top:0pt;mso-wrap-distance-bottom:0pt;margin-top:0pt;mso-position-vertical-relative:text;margin-left:355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207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2-02T16:2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