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"/>
        <w:gridCol w:w="386"/>
        <w:gridCol w:w="7578"/>
        <w:gridCol w:w="3"/>
      </w:tblGrid>
      <w:tr>
        <w:trPr>
          <w:trHeight w:val="1149" w:hRule="atLeast"/>
        </w:trPr>
        <w:tc>
          <w:tcPr>
            <w:tcW w:w="1277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附件</w:t>
            </w:r>
            <w:r>
              <w:rPr>
                <w:rFonts w:eastAsia="黑体" w:cs="Times New Roman"/>
                <w:b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2</w:t>
            </w:r>
          </w:p>
        </w:tc>
        <w:tc>
          <w:tcPr>
            <w:tcW w:w="75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</w:tc>
      </w:tr>
      <w:tr>
        <w:trPr>
          <w:trHeight w:val="1080" w:hRule="atLeast"/>
        </w:trPr>
        <w:tc>
          <w:tcPr>
            <w:tcW w:w="885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36"/>
                <w:highlight w:val="none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sz w:val="36"/>
                <w:u w:val="none"/>
                <w:lang w:eastAsia="zh-CN"/>
              </w:rPr>
              <w:t>通过</w:t>
            </w: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36"/>
                <w:u w:val="none"/>
                <w:lang w:eastAsia="zh-CN"/>
              </w:rPr>
              <w:t>20</w:t>
            </w: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36"/>
                <w:u w:val="none"/>
                <w:lang w:val="en-US" w:eastAsia="zh-CN"/>
              </w:rPr>
              <w:t>23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sz w:val="36"/>
                <w:u w:val="none"/>
                <w:lang w:eastAsia="zh-CN"/>
              </w:rPr>
              <w:t>年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sz w:val="36"/>
                <w:u w:val="none"/>
                <w:lang w:eastAsia="zh-CN"/>
              </w:rPr>
              <w:t>复核评价的国家技术创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highlight w:val="none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sz w:val="36"/>
                <w:u w:val="none"/>
                <w:lang w:eastAsia="zh-CN"/>
              </w:rPr>
              <w:t>示范企业名单</w:t>
            </w:r>
          </w:p>
        </w:tc>
      </w:tr>
      <w:tr>
        <w:trPr>
          <w:trHeight w:val="27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968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序号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eastAsia="zh-CN"/>
              </w:rPr>
              <w:t>企业名称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材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肥水泥研究设计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天津瑞普生物技术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鲁南制药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苏博特新材料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烽火通信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大陆科技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宝钛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交控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兴通讯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尔集团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华为技术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隆基绿能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康缘药业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川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欣旺达电子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美的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珠海格力电器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潍柴雷沃智慧农业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浙江大华技术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阳光电源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丽珠医药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史丹利农业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色（宁夏）东方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徽江淮汽车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信集团控股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能达通信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京和利时系统工程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车长春轨道客车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东方电气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美康生物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科伦药业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京生物制品研究所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京千方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东德赛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京双鹭药业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疆中泰化学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部超导材料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太原重型机械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TCL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科技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恩华药业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浙江新和成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浙江京新药业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风神轮胎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肥美亚光电技术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联发纺织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琪酵母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华化学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长沙矿冶研究院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京当升材料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武汉精测电子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西南南铝加工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晋西工业集团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保定天威保变电气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沈鼓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山东豪迈机械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长飞光纤光缆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州海格通信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有研半导体硅材料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股份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天津药业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肥乐凯科技产业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船舶重工集团公司第七二五研究所（洛阳船舶材料研究所）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徽捷迅光电技术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特变电工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同方威视技术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亚宝药业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青岛汉缆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铁工程装备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通富微电子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厦门宏发电声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捷利（番禺）电子实业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州白云山和记黄埔中药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桂林三金药业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长虹电器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京大北农科技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光明乳业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天津水泥工业设计研究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河南驼人医疗器械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兰州生物制品研究所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疆阜丰生物科技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湖北华强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深圳信立泰药业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河南银金达新材料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东嘉元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州工程机械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卫华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车戚墅堰机车车辆工艺研究所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湖南艾华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博医疗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杰克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天辰工程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晟通科技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车唐山机车车辆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连重工装备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徽扬子空调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青岛征和工业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陕西法士特齿轮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福建星网锐捷通讯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京万泰生物药业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黑龙江飞鹤乳业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恒顺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多氟多新材料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聚龙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四联仪器仪表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曙光信息产业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圣湘生物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昊晨光化工研究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信戴卡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宁德时代新能源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飞龙汽车部件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长安汽车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蒙古第一机械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州视源电子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长城信息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鲁西化工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一冶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山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永鼎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熟开关制造有限公司（原常熟开关厂）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丰奥特控股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一拖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山东新北洋信息技术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创电子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宁波韵升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东材科技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联重科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贵州航天电器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凌云工业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西合力泰科技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山东齐都药业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蒙古鄂尔多斯羊绒集团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飞亚达精密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长城葡萄酒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华峰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向集团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聚光科技（杭州）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徽应流集团霍山铸造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威海广泰空港设备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奥克斯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漳州立达信光电子科技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通威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唐山晶玉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徽中电兴发与鑫龙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隆鑫通用动力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太原钢铁（集团）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攀钢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云南中宣液态金属科技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石家庄科林电气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兰州万里航空机电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疆天业（集团）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西青峰药业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疆蓝山屯河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一重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南造船（集团）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盛瑞传动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航宇救生装备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铁科工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呼伦贝尔东北阜丰生物科技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巨石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西玉柴机器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利亚德光电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南铝业（集团）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浙江海正药业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孚能科技（赣州）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核武汉核电运行技术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昆明船舶设备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上海振华重工（集团）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正大生态工程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车永济电机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深圳市科陆电子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金山科技（集团）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都凯天电子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发展龙蟒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车南京浦镇车辆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贵州航天控制技术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航富士达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华北制药集团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云南白药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杭州娃哈哈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山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冶天工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唐山钢铁集团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机科发展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网宿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天合光能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酒泉奥凯种子机械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黑龙江澳利达奈德制药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兰州和盛堂制药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西汽车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山东康平纳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即发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亚普汽车部件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京天玛智控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肥华耀电子工业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营川西机器厂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河创建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云天化集团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南化工研究设计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本钢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安陕鼓动力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易事特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阳光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武汉锐科光纤激光技术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车株洲电机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国航空工业标准件制造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特变电工西安电气科技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天华化工机械及自动化研究设计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重庆水泵厂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哈尔滨电气动力装备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浙江双环传动机械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惠达卫浴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福建浔兴拉链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特变电工沈阳变压器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奇瑞汽车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吴忠仪表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澜起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奥飞娱乐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安徽圣奥化学科技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安炬光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天津海鸥表业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湖南省农友机械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展讯通信（上海）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方大炭素新材料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郴州市金贵银业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冰山冷热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上海华虹集成电路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修正药业集团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科达制造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全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蒙古天奇中蒙制药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牌橱柜家居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威胜集团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巨轮智能装备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肥杰事杰新材料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华自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华翔翔能科技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天水务集团股份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钢天源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9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色奥博特铜铝业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0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通鼎互联信息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1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苏丰东热技术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2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上海电气电站设备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3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天能电池集团（安徽）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4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通用技术集团沈阳机床有限责任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5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蒙古中环光伏材料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6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广州数控设备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7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宝泰隆新材料股份有限公司</w:t>
            </w:r>
          </w:p>
        </w:tc>
      </w:tr>
      <w:tr>
        <w:trPr>
          <w:trHeight w:val="510" w:hRule="exac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8</w:t>
            </w:r>
          </w:p>
        </w:tc>
        <w:tc>
          <w:tcPr>
            <w:tcW w:w="7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深圳市嘉达高科产业发展有限公司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46:06Z</dcterms:created>
  <dc:creator>FOUNDERT-4312F3</dc:creator>
  <dc:description/>
  <dc:language>en-US</dc:language>
  <cp:lastModifiedBy>kylin</cp:lastModifiedBy>
  <cp:lastPrinted>2018-07-27T08:31:00Z</cp:lastPrinted>
  <dcterms:modified xsi:type="dcterms:W3CDTF">2024-01-10T14:05:03Z</dcterms:modified>
  <cp:revision>1</cp:revision>
  <dc:subject/>
  <dc:title>工业和信息化部办公厅关于公布第一批（2011年）认定国家技术创新示范企业考核评价结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