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第八届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</w:rPr>
        <w:t>创客中国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_GBK"/>
          <w:sz w:val="44"/>
          <w:szCs w:val="44"/>
        </w:rPr>
        <w:t>四川省中小企业创新创业大赛全省总决赛创客组获奖项目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838"/>
        <w:gridCol w:w="1869"/>
        <w:gridCol w:w="1784"/>
        <w:gridCol w:w="1091"/>
        <w:gridCol w:w="907"/>
      </w:tblGrid>
      <w:tr>
        <w:trPr>
          <w:tblHeader w:val="true"/>
          <w:trHeight w:val="76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  <w:t>项目名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  <w:t>团队名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  <w:t>团队成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" w:eastAsia="zh-CN" w:bidi="ar"/>
              </w:rPr>
              <w:t>所属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" w:eastAsia="zh-CN" w:bidi="ar"/>
              </w:rPr>
              <w:t>市州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  <w:t>获奖</w:t>
            </w:r>
          </w:p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  <w:lang w:eastAsia="zh-CN" w:bidi="ar"/>
              </w:rPr>
              <w:t>情况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音指盾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超声波指纹识别模组拓路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音指盾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思怡、方冰洁、钟乐黎、史航宇、郑浩、陈昭如、鲁芳琪、龚钰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影求精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疾病诊疗仪全球引领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影求精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神疾病诊疗仪全球引领者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南方、余一凡、陈颖、万旭峰、盛厦庆、赵又瑾、秦堃、龙雅静、张倩、张莉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代码原生应用软件开发平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下无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佳棋、林家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多源遥感数据的典型地物智能化识别系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生态与智慧空间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磊、李玉霞、罗涵、刘斌、毕晓佳、刘敦龙、桑学佳、苏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赋能智能检测装备的高性能超声数据采集板卡及传感器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析通奇感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琦瑶、陈兵、靳军军、甘功雯、邱菲菲、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ghil Puthukkud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布式新能源项目设计与能量管理系统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aS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诸葛小能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洋、郭嵘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介导的金属纳米粒子和高分子的合成及其在生物医学的应用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技纳百川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江、曾俊雅、张攀、王坤余、卢昱衡、王俊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种具有商业化前景的免疫化疗联用高端纳米制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Li’s Tea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命璐、李秋忆、易小利、周洲、李炼、沈欣然、孔金霞、左青婷、蒋沛航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NOR-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肿瘤免疫应答纳米药物载体靶向递送病灶领航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 w:bidi="ar"/>
              </w:rPr>
              <w:t>雏鹰腾飞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思研，靳光浩，蒋贵荣，虞樵，曾莉媛，李睿秋，赵琪，张雨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2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钛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降抗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钛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硅降抗宝团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雪、丁飞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佳怡、李天骏、钟露、胡文静、李梦娜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乐山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4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特别说明：名单中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项目名称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团队名称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来源于参赛项目方自行拟定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项目名称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团队名称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中包含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全球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领航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引领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等文字描述的，并不代表四川省经济和信息化厅。四川省财政厅观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</w:pPr>
    <w:rPr>
      <w:rFonts w:ascii="Arial;Times New Roman" w:hAnsi="Arial;Times New Roman" w:eastAsia="方正小标宋简体" w:cs="Arial;Times New Roman"/>
      <w:b w:val="false"/>
      <w:kern w:val="2"/>
      <w:sz w:val="44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lineRule="auto" w:line="268" w:before="200" w:after="0"/>
      <w:jc w:val="both"/>
      <w:outlineLvl w:val="2"/>
    </w:pPr>
    <w:rPr>
      <w:rFonts w:ascii="Calibri;DejaVu Sans" w:hAnsi="Calibri;DejaVu Sans" w:eastAsia="宋体" w:cs="Times New Roman"/>
      <w:i/>
      <w:iCs/>
      <w:smallCaps/>
      <w:color w:val="auto"/>
      <w:spacing w:val="5"/>
      <w:kern w:val="2"/>
      <w:sz w:val="26"/>
      <w:szCs w:val="26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/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5:23:00Z</dcterms:created>
  <dc:creator>吕</dc:creator>
  <dc:description/>
  <dc:language>en-US</dc:language>
  <cp:lastModifiedBy>吕</cp:lastModifiedBy>
  <dcterms:modified xsi:type="dcterms:W3CDTF">2023-11-06T15:23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