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Style15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方正小标宋_GBK" w:cs="Times New Roman" w:ascii="Times New Roman" w:hAnsi="Times New Roman"/>
          <w:b w:val="false"/>
          <w:bCs w:val="false"/>
          <w:color w:val="000000"/>
          <w:sz w:val="44"/>
          <w:szCs w:val="44"/>
          <w:lang w:val="en-US" w:eastAsia="zh-CN"/>
        </w:rPr>
        <w:t>2023</w:t>
      </w:r>
      <w:r>
        <w:rPr>
          <w:rFonts w:ascii="Times New Roman" w:hAnsi="Times New Roman" w:cs="Times New Roman" w:eastAsia="方正小标宋_GBK"/>
          <w:b w:val="false"/>
          <w:bCs w:val="false"/>
          <w:color w:val="000000"/>
          <w:sz w:val="44"/>
          <w:szCs w:val="44"/>
          <w:lang w:val="en-US" w:eastAsia="zh-CN"/>
        </w:rPr>
        <w:t>年度科技金融融资成本补助项目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44"/>
          <w:szCs w:val="44"/>
          <w:lang w:val="en-US" w:eastAsia="zh-CN"/>
        </w:rPr>
        <w:t>—</w:t>
      </w:r>
      <w:r>
        <w:rPr>
          <w:rFonts w:ascii="Times New Roman" w:hAnsi="Times New Roman" w:cs="Times New Roman" w:eastAsia="方正小标宋_GBK"/>
          <w:b w:val="false"/>
          <w:bCs w:val="false"/>
          <w:color w:val="000000"/>
          <w:sz w:val="44"/>
          <w:szCs w:val="44"/>
          <w:lang w:val="en-US" w:eastAsia="zh-CN"/>
        </w:rPr>
        <w:t>四川省中小企业发展专项资金</w:t>
      </w:r>
    </w:p>
    <w:p>
      <w:pPr>
        <w:pStyle w:val="Style15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_GBK"/>
          <w:b w:val="false"/>
          <w:bCs w:val="false"/>
          <w:color w:val="000000"/>
          <w:sz w:val="44"/>
          <w:szCs w:val="44"/>
          <w:lang w:val="en-US" w:eastAsia="zh-CN"/>
        </w:rPr>
        <w:t>创业投资项目清单</w:t>
      </w:r>
    </w:p>
    <w:p>
      <w:pPr>
        <w:pStyle w:val="Style15"/>
        <w:keepNext w:val="false"/>
        <w:keepLines w:val="false"/>
        <w:pageBreakBefore w:val="false"/>
        <w:widowControl w:val="false"/>
        <w:suppressAutoHyphens w:val="true"/>
        <w:kinsoku w:val="false"/>
        <w:overflowPunct w:val="false"/>
        <w:autoSpaceDE w:val="true"/>
        <w:bidi w:val="0"/>
        <w:snapToGrid w:val="false"/>
        <w:spacing w:lineRule="exact" w:line="400" w:before="0" w:after="0"/>
        <w:ind w:left="0" w:hanging="0"/>
        <w:jc w:val="righ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szCs w:val="24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lang w:val="en-US" w:eastAsia="zh-CN"/>
        </w:rPr>
        <w:t>单位：万元</w:t>
      </w:r>
    </w:p>
    <w:tbl>
      <w:tblPr>
        <w:tblW w:w="14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720"/>
        <w:gridCol w:w="5102"/>
        <w:gridCol w:w="2015"/>
        <w:gridCol w:w="3390"/>
        <w:gridCol w:w="1004"/>
      </w:tblGrid>
      <w:tr>
        <w:trPr>
          <w:trHeight w:val="680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申报编号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申报单位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拟补助金额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推荐单位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FXBZ00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技转智石股权投资基金管理有限公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科学技术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FXBZ000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技转创业投资有限公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科学技术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FXBZ0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融汇大通股权投资基金管理有限公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科学技术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FXBZ000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创新风险投资有限公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科学技术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FXBZ000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盈创泰富股权投资基金管理有限公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科学技术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FXBZ00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高投创业投资有限公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科学技术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FXBZ001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鼎祥股权投资基金有限公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科学技术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FXBZ001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发展产业引导股权投资基金管理有限责任公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科学技术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FXBZ001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发展弘科股权投资基金管理有限公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科学技术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FXBZ001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虹云创业股权投资管理有限公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市科学技术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FXBZ000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博源投资管理有限公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科学技术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FXBZ001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国经创新私募基金管理有限公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科学技术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TZBZ001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泰格微波技术股份有限公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科学技术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TZBZ001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威频科技有限公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科学技术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TZBZ002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众享天地网络科技有限公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科学技术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TZBZ005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仕芯半导体有限公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科学技术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TZBZ007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迅翼卫通科技有限公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科学技术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TZBZ004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中久大光科技有限公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市科学技术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TZBZ005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实时技术股份有限公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科学技术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TZBZ006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图林科技有限责任公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科学技术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TZBZ000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启英泰伦科技有限公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科学技术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TZBZ000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锐芯盛通电子科技有限公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科学技术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TZBZ007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睿沿科技有限公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科学技术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TZBZ004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商高智能科技有限公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科学技术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TZBZ003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谐盈科技有限公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科学技术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TZBZ002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恪赛科技有限公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科学技术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TZBZ005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宋元科技有限公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科学技术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TZBZ007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至善唯新生物科技有限公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科学技术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TZBZ001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赜灵生物医药科技有限公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科学技术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TZBZ003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三维康物联网科技有限公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科学技术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TZBZ002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康景生物科技有限公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科学技术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TZBZ003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君诚康正生物科技有限公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科学技术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TZBZ0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斯马特科技有限公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科学技术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TZBZ008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伍衍生物科技有限公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科学技术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TZBZ001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海博为药业有限公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科学技术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TZBZ006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康拓兴业科技有限责任公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科学技术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TZBZ008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哈工驱动科技有限公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科学技术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TZBZ005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航天凯特机电科技有限公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科学技术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TZBZ004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宁县九牛食品有限责任公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宁县经济信息化和科学技术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TZBZ003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益鸟科技有限公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科学技术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TZBZ002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车路通科技（成都）有限公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科学技术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TZBZ001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中科朗星光电科技有限公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科学技术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7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TZBZ002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发民生（四川）农业发展有限公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仁寿县经济和科技信息化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72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327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next w:val="Default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首行缩进"/>
    <w:qFormat/>
    <w:pPr>
      <w:widowControl w:val="false"/>
      <w:bidi w:val="0"/>
      <w:spacing w:lineRule="auto" w:line="276" w:before="0" w:after="140"/>
      <w:ind w:firstLine="42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3-09-07T15:08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