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576"/>
        <w:textAlignment w:val="auto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576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23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年四川省优秀科普作品拟评选名单</w:t>
      </w:r>
    </w:p>
    <w:tbl>
      <w:tblPr>
        <w:tblW w:w="13740" w:type="dxa"/>
        <w:jc w:val="left"/>
        <w:tblInd w:w="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1247"/>
        <w:gridCol w:w="7078"/>
        <w:gridCol w:w="4560"/>
      </w:tblGrid>
      <w:tr>
        <w:trPr>
          <w:trHeight w:val="27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排名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奖项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作品名称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作者（工作单位）</w:t>
            </w:r>
          </w:p>
        </w:tc>
      </w:tr>
      <w:tr>
        <w:trPr>
          <w:trHeight w:val="27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等奖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《小亮老师的博物课》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both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天地出版社有限公司</w:t>
            </w:r>
          </w:p>
        </w:tc>
      </w:tr>
      <w:tr>
        <w:trPr>
          <w:trHeight w:val="27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等奖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《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“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绘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”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天府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“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智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”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》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both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兴全、顾斐泠、谭贻丹（西南民族大学）</w:t>
            </w:r>
          </w:p>
        </w:tc>
      </w:tr>
      <w:tr>
        <w:trPr>
          <w:trHeight w:val="27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等奖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《神秘莫测的气象》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both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姜永育（四川省气象局）</w:t>
            </w:r>
          </w:p>
        </w:tc>
      </w:tr>
      <w:tr>
        <w:trPr>
          <w:trHeight w:val="27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等奖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《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“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漫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”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话科学就诊》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郭媛、何晓俐、饶莉（四川大学华西医院）</w:t>
            </w:r>
          </w:p>
        </w:tc>
      </w:tr>
      <w:tr>
        <w:trPr>
          <w:trHeight w:val="27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等奖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《妙手神工</w:t>
            </w: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: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给孩子的中国古代科技大百科》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both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天地出版社有限公司</w:t>
            </w:r>
          </w:p>
        </w:tc>
      </w:tr>
      <w:tr>
        <w:trPr>
          <w:trHeight w:val="27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等奖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《揭秘放疗》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both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钟仁明（四川大学华西医院）</w:t>
            </w:r>
          </w:p>
        </w:tc>
      </w:tr>
      <w:tr>
        <w:trPr>
          <w:trHeight w:val="54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等奖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《医生来了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•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专病科普教育丛书》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贵森、杨兴祥、陈瑾（四川省人民医院）</w:t>
            </w:r>
          </w:p>
        </w:tc>
      </w:tr>
      <w:tr>
        <w:trPr>
          <w:trHeight w:val="54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等奖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《说古蜀，话世界</w:t>
            </w: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-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金沙遗址博物馆微信文章选集（</w:t>
            </w: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7-2021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》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金沙遗址博物馆</w:t>
            </w:r>
          </w:p>
        </w:tc>
      </w:tr>
      <w:tr>
        <w:trPr>
          <w:trHeight w:val="81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等奖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both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《四川省小学生地质灾害防范与自救》（</w:t>
            </w: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-3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级）</w:t>
            </w: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《四川省小学生地质灾害防范与自救》（</w:t>
            </w: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-6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级）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both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省自然资源厅、四川省教育厅</w:t>
            </w:r>
          </w:p>
        </w:tc>
      </w:tr>
      <w:tr>
        <w:trPr>
          <w:trHeight w:val="27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等奖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《熊赳赳畅游黄河》系列丛书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许强、林汐璐、王潇（成都理工大学）</w:t>
            </w:r>
          </w:p>
        </w:tc>
      </w:tr>
      <w:tr>
        <w:trPr>
          <w:trHeight w:val="54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等奖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《趣味科学实验》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both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芳、叶超、李敬白、王朝君、张旭梅、刘畅（乐山师范学院）</w:t>
            </w:r>
          </w:p>
        </w:tc>
      </w:tr>
      <w:tr>
        <w:trPr>
          <w:trHeight w:val="27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等奖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《漫话达州历史》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平、黄超、安普义（达州市博物馆）</w:t>
            </w:r>
          </w:p>
        </w:tc>
      </w:tr>
      <w:tr>
        <w:trPr>
          <w:trHeight w:val="54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等奖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《华西医生：别拿打鼾不当病》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both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晓晴（四川大学华西第四医院）、赵昕（四川大学华西第二医院）</w:t>
            </w:r>
          </w:p>
        </w:tc>
      </w:tr>
      <w:tr>
        <w:trPr>
          <w:trHeight w:val="27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等奖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《鸭类识别图鉴》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自贡市自流井区亦趣自然保育中心</w:t>
            </w:r>
          </w:p>
        </w:tc>
      </w:tr>
      <w:tr>
        <w:trPr>
          <w:trHeight w:val="27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等奖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《吃进去的寄生虫病》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阳、邹晏（四川省疾疾预防控制中心）</w:t>
            </w:r>
          </w:p>
        </w:tc>
      </w:tr>
      <w:tr>
        <w:trPr>
          <w:trHeight w:val="54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等奖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《四川格西沟国家级自然保护区常见鸟类识别手册》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both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杨楠（西南民族大学）、刘娇（中南民族大学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</w:tr>
      <w:tr>
        <w:trPr>
          <w:trHeight w:val="28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等奖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《被收藏的文明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——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古蜀之光》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博物院</w:t>
            </w:r>
          </w:p>
        </w:tc>
      </w:tr>
      <w:tr>
        <w:trPr>
          <w:trHeight w:val="27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等奖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《孩子，你需要学会急救》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both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何顶秀、黄楷森（德阳市人民医院）</w:t>
            </w:r>
          </w:p>
        </w:tc>
      </w:tr>
      <w:tr>
        <w:trPr>
          <w:trHeight w:val="27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等奖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《认识生命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珍爱生命》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both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先德海（西南医科大学）</w:t>
            </w:r>
          </w:p>
        </w:tc>
      </w:tr>
      <w:tr>
        <w:trPr>
          <w:trHeight w:val="81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等奖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《头颈部肿瘤防治科普》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超（四川省肿瘤医院）、安常明（中国医学科学院肿瘤医院）、陶磊（上海复旦大学眼耳鼻喉医院）</w:t>
            </w:r>
          </w:p>
        </w:tc>
      </w:tr>
      <w:tr>
        <w:trPr>
          <w:trHeight w:val="54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等奖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《激光聚变</w:t>
            </w: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类能源自由之路》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both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志民、张惠鸽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中国工程物理研究院激光聚变研究中心）</w:t>
            </w:r>
          </w:p>
        </w:tc>
      </w:tr>
      <w:tr>
        <w:trPr>
          <w:trHeight w:val="54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等奖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《优雅更年》丛书：</w:t>
            </w: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. 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《漫话更年期》</w:t>
            </w: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. 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《更年期保健</w:t>
            </w: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问》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刚、梁开如（四川省妇幼保健院）</w:t>
            </w:r>
          </w:p>
        </w:tc>
      </w:tr>
      <w:tr>
        <w:trPr>
          <w:trHeight w:val="54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等奖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《青少年心理健康</w:t>
            </w: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问》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郑耀宗（四川大学华西医院）、张无花（重庆移通学院）</w:t>
            </w:r>
          </w:p>
        </w:tc>
      </w:tr>
      <w:tr>
        <w:trPr>
          <w:trHeight w:val="27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等奖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《大熊猫标本之源》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杨铧（雅安市社科联）</w:t>
            </w:r>
          </w:p>
        </w:tc>
      </w:tr>
      <w:tr>
        <w:trPr>
          <w:trHeight w:val="54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等奖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《口腔急诊</w:t>
            </w: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问》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both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显、张晓辉、张雪峰（四川大学华西口腔医院）</w:t>
            </w:r>
          </w:p>
        </w:tc>
      </w:tr>
      <w:tr>
        <w:trPr>
          <w:trHeight w:val="81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等奖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《藏在地图里的百科》（丛书）</w:t>
            </w: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《藏在地图里的百科：中国》</w:t>
            </w: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.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《藏在地图里的百科：世界》</w:t>
            </w: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.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《藏在地图里的百科：海洋》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both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地图出版社有限公司</w:t>
            </w:r>
          </w:p>
        </w:tc>
      </w:tr>
      <w:tr>
        <w:trPr>
          <w:trHeight w:val="54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等奖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《中国鸟类野外手册（马敬能新编版）》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一凡（自贡市自流井区亦趣自然保育中心）</w:t>
            </w:r>
          </w:p>
        </w:tc>
      </w:tr>
      <w:tr>
        <w:trPr>
          <w:trHeight w:val="27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等奖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《邛海及其流域观鸟图鉴》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both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彭徐（攀枝花学院）</w:t>
            </w:r>
          </w:p>
        </w:tc>
      </w:tr>
      <w:tr>
        <w:trPr>
          <w:trHeight w:val="108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等奖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《餐桌上的免疫加油站》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both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吕晓华（四川大学华西公共卫生学院）、孔粼（重庆医科大学附属儿童医院）、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舟（深圳市疾病预防控制中心营养与食品安全所）</w:t>
            </w:r>
          </w:p>
        </w:tc>
      </w:tr>
      <w:tr>
        <w:trPr>
          <w:trHeight w:val="54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等奖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《妈妈不可不知的小儿外科知识》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辛文琼、杨旸、靳曙光（四川大学华西医院）</w:t>
            </w:r>
          </w:p>
        </w:tc>
      </w:tr>
      <w:tr>
        <w:trPr>
          <w:trHeight w:val="27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等奖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《科技兴村千百问》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苍溪县教育和科学技术局</w:t>
            </w:r>
          </w:p>
        </w:tc>
      </w:tr>
      <w:tr>
        <w:trPr>
          <w:trHeight w:val="27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等奖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《健康四川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幸福你我》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省卫生健康宣传教育中心</w:t>
            </w:r>
          </w:p>
        </w:tc>
      </w:tr>
      <w:tr>
        <w:trPr>
          <w:trHeight w:val="54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等奖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《传奇巴斯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闽雅萌宠》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熊猫国家公园雅安管理分局、四川省大熊猫生态与文化建设促进会</w:t>
            </w:r>
          </w:p>
        </w:tc>
      </w:tr>
      <w:tr>
        <w:trPr>
          <w:trHeight w:val="27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等奖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《童眼看数学》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both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沈勇（四川大学附属实验小学）</w:t>
            </w:r>
          </w:p>
        </w:tc>
      </w:tr>
      <w:tr>
        <w:trPr>
          <w:trHeight w:val="54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等奖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《大熊猫主食竹图志》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both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史军义、陈其兵、黄金燕、马丽莎、张玉霄、姚俊（四川农业大学等）</w:t>
            </w:r>
          </w:p>
        </w:tc>
      </w:tr>
      <w:tr>
        <w:trPr>
          <w:trHeight w:val="27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等奖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《脾胃与健康》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both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志、赵龙（西南医科大学附属中医医院）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1440" w:gutter="0" w:header="0" w:top="1800" w:footer="72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44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44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44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44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44"/>
                              <w:rFonts w:eastAsia="宋体"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44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44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9.05pt;mso-wrap-distance-top:0pt;mso-wrap-distance-bottom:0pt;margin-top:0pt;mso-position-vertical-relative:text;margin-left:327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44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44"/>
                      </w:rPr>
                      <w:fldChar w:fldCharType="begin"/>
                    </w:r>
                    <w:r>
                      <w:rPr>
                        <w:sz w:val="28"/>
                        <w:szCs w:val="44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44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44"/>
                        <w:rFonts w:eastAsia="宋体"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44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44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汉仪新人文宋简" w:hAnsi="Liberation Sans;汉仪新人文宋简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1:47:00Z</dcterms:created>
  <dc:creator>user</dc:creator>
  <dc:description/>
  <dc:language>en-US</dc:language>
  <cp:lastModifiedBy>user</cp:lastModifiedBy>
  <dcterms:modified xsi:type="dcterms:W3CDTF">2023-07-31T17:29:2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22</vt:lpwstr>
  </property>
</Properties>
</file>