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新一代信息技术产业一、二、三组决赛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—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绵阳涪城赛场安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baselin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jc w:val="left"/>
        <w:textAlignment w:val="baselin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决赛时间及地点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一）决赛时间：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-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二）决赛地点：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富临大都会酒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jc w:val="left"/>
        <w:textAlignment w:val="baseline"/>
        <w:rPr>
          <w:rFonts w:ascii="Times New Roman" w:hAnsi="Times New Roman" w:eastAsia="黑体" w:cs="Times New Roman"/>
          <w:sz w:val="32"/>
          <w:szCs w:val="32"/>
        </w:rPr>
      </w:pPr>
      <w:r>
        <w:rPr>
          <w:rStyle w:val="NormalCharacter"/>
          <w:rFonts w:ascii="Times New Roman" w:hAnsi="Times New Roman" w:cs="Times New Roman" w:eastAsia="黑体"/>
          <w:sz w:val="32"/>
          <w:szCs w:val="32"/>
        </w:rPr>
        <w:t>二、组织机构</w:t>
      </w:r>
    </w:p>
    <w:p>
      <w:pPr>
        <w:pStyle w:val="UserStyle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一）主办单位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部火炬高技术产业开发中心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川省科学技术厅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人民政府</w:t>
      </w:r>
    </w:p>
    <w:p>
      <w:pPr>
        <w:pStyle w:val="UserStyle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二）承办单位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川省生产力促进中心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科学技术局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财政局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金融工作局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共绵阳市涪城区委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涪城区人民政府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川创新发展投资管理有限公司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深圳证券信息有限公司</w:t>
      </w:r>
    </w:p>
    <w:p>
      <w:pPr>
        <w:pStyle w:val="UserStyle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"/>
          <w:b/>
          <w:sz w:val="32"/>
          <w:szCs w:val="32"/>
        </w:rPr>
        <w:t>（三）协办单位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聚融股权投资基金管理有限公司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共绵阳市涪城区委组织部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涪城区科学技术局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绵阳市涪城区科学技术协会</w:t>
      </w:r>
    </w:p>
    <w:p>
      <w:pPr>
        <w:pStyle w:val="11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国高新区科技金融信息服务平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ind w:firstLine="640"/>
        <w:jc w:val="left"/>
        <w:textAlignment w:val="baseline"/>
        <w:rPr/>
      </w:pPr>
      <w:r>
        <w:rPr>
          <w:rStyle w:val="NormalCharacter"/>
          <w:rFonts w:ascii="Times New Roman" w:hAnsi="Times New Roman" w:cs="Times New Roman" w:eastAsia="黑体"/>
          <w:sz w:val="32"/>
          <w:szCs w:val="32"/>
        </w:rPr>
        <w:t>三、决赛议程安排</w:t>
      </w:r>
    </w:p>
    <w:tbl>
      <w:tblPr>
        <w:tblW w:w="9396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68"/>
        <w:gridCol w:w="4830"/>
        <w:gridCol w:w="1194"/>
      </w:tblGrid>
      <w:tr>
        <w:trPr>
          <w:trHeight w:val="7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组别</w:t>
            </w:r>
          </w:p>
        </w:tc>
      </w:tr>
      <w:tr>
        <w:trPr>
          <w:trHeight w:val="1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— 18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9:30 — 20: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一代信息技术产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初创组和下一代信息网络产业和互联网与云计算、大数据服务产业成长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参赛企业报到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抽签仪式及赛前培训，路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PPT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测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26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9:00 —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: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—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— 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19:30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— 20: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第十二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国创新创业大赛（四川赛区）决赛暨新一代信息技术产业决赛启动仪式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一代信息技术产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初创组和成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一组决赛（下一代信息网络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业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互联网与云计算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大数据服务产业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一代信息技术产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成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二组参赛企业报到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抽签仪式及赛前培训，路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PPT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测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初创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28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9:00 — 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— 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9:30 — 20: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一代信息技术产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成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二组决赛（电子核心产业和人工智能产业）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一代信息技术产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成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三组参赛企业报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抽签仪式及赛前培训，路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PPT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测试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9:00— 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  <w:p>
            <w:pPr>
              <w:pStyle w:val="11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:00 — 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: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一代信息技术产业三组决赛（新兴软件和新型信息技术服务产业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长组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特别提醒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1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、绵阳赛场为每一家参赛企业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免费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提供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参赛前一晚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1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个房间的住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true"/>
        <w:kinsoku w:val="true"/>
        <w:overflowPunct w:val="true"/>
        <w:bidi w:val="0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2.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参赛企业请于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月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28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日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18:00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前将参赛回执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和公司简介（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300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字以内）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送至组委会邮箱：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shengchanli508@163.com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0"/>
        </w:rPr>
      </w:pPr>
      <w:r>
        <w:rPr>
          <w:rFonts w:eastAsia="方正小标宋_GBK" w:cs="Times New Roman" w:ascii="Times New Roman" w:hAnsi="Times New Roman"/>
          <w:b w:val="false"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0"/>
        </w:rPr>
      </w:pPr>
      <w:r>
        <w:rPr>
          <w:rFonts w:eastAsia="方正小标宋_GBK" w:cs="Times New Roman" w:ascii="Times New Roman" w:hAnsi="Times New Roman"/>
          <w:b w:val="false"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rPr>
          <w:rFonts w:ascii="Times New Roman" w:hAnsi="Times New Roman" w:eastAsia="方正黑体_GBK" w:cs="黑体"/>
          <w:kern w:val="0"/>
          <w:sz w:val="32"/>
          <w:szCs w:val="22"/>
        </w:rPr>
      </w:pPr>
      <w:r>
        <w:rPr>
          <w:rFonts w:eastAsia="方正黑体_GBK" w:cs="黑体" w:ascii="Times New Roman" w:hAnsi="Times New Roman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第十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届中国创新创业大赛（四川赛区）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决赛参赛回执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eastAsia="zh-CN"/>
        </w:rPr>
        <w:t>—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绵阳市涪城赛场</w:t>
      </w:r>
    </w:p>
    <w:p>
      <w:pPr>
        <w:pStyle w:val="TextBodyIndent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pacing w:lineRule="exact" w:line="560"/>
        <w:jc w:val="center"/>
        <w:rPr>
          <w:rFonts w:ascii="楷体_GB2312" w:hAnsi="楷体_GB2312" w:eastAsia="楷体_GB2312" w:cs="楷体_GB2312"/>
          <w:kern w:val="0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8"/>
          <w:szCs w:val="28"/>
          <w:lang w:eastAsia="zh-CN"/>
        </w:rPr>
        <w:t>（新一代信息技术产业一组、新一代信息技术产业二组、新一代信息技术产业三组）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85"/>
        <w:gridCol w:w="2228"/>
        <w:gridCol w:w="1304"/>
        <w:gridCol w:w="1530"/>
        <w:gridCol w:w="2131"/>
      </w:tblGrid>
      <w:tr>
        <w:trPr>
          <w:trHeight w:val="63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企业名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参赛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  <w:lang w:val="en-US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参赛产业领域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成长组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初创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参赛或退赛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退赛原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2"/>
              </w:rPr>
              <w:t>另附退赛申请盖公章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答辩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观摩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  <w:lang w:val="en-US" w:eastAsia="zh-CN"/>
              </w:rPr>
              <w:t>代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是否需要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房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单间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32"/>
                <w:lang w:val="en-US" w:eastAsia="zh-CN"/>
              </w:rPr>
              <w:t xml:space="preserve">  or  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32"/>
              </w:rPr>
              <w:t>标间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32"/>
              </w:rPr>
              <w:t>£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UserStyle11">
    <w:name w:val="UserStyle_11"/>
    <w:qFormat/>
    <w:pPr>
      <w:widowControl w:val="false"/>
      <w:bidi w:val="0"/>
      <w:ind w:firstLine="420"/>
      <w:jc w:val="both"/>
      <w:textAlignment w:val="baseline"/>
    </w:pPr>
    <w:rPr>
      <w:rFonts w:ascii="Calibri;DejaVu Sans" w:hAnsi="Calibri;DejaVu Sans" w:eastAsia="宋体" w:cs="黑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7-25T17:3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