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napToGrid w:val="false"/>
        <w:spacing w:lineRule="exact" w:line="560" w:before="0" w:after="156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tabs>
          <w:tab w:val="clear" w:pos="420"/>
          <w:tab w:val="left" w:pos="210" w:leader="none"/>
        </w:tabs>
        <w:autoSpaceDE w:val="false"/>
        <w:spacing w:lineRule="exact" w:line="560" w:before="0" w:after="156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val="en-US" w:eastAsia="zh-CN" w:bidi="ar"/>
        </w:rPr>
        <w:t>拟推荐表扬的企业名单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32"/>
        <w:gridCol w:w="6021"/>
      </w:tblGrid>
      <w:tr>
        <w:trPr>
          <w:tblHeader w:val="true"/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市州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企业名称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极米科技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硅宝科技股份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bidi="ar"/>
              </w:rPr>
              <w:t>中电科网络安全科技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通威太阳能（成都）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光明光电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海光集成电路设计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第一制药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康华生物制品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宏明电子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虹波实业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卡诺普机器人技术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bookmarkStart w:id="0" w:name="_Hlk135923037"/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成都生物制品研究所有限责任公司</w:t>
            </w:r>
            <w:bookmarkEnd w:id="0"/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自贡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东方电气集团东方锅炉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自贡硬质合金有限责任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川润动力设备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攀枝花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攀钢集团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龙佰四川矿冶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泸州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航天川南火工技术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泸州北方化学工业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泸州容大智能变速器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德阳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东方电气集团东方汽轮机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东方电气集团东方电机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英杰电气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龙佰四川钛业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绵阳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九洲电器集团有限责任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西南应用磁学研究所（中国电子科技集团第九研究所）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东材科技集团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绵阳惠科光电科技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广元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零八一电子集团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遂宁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天齐锂业（射洪）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富美达微电子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内江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汇宇制药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中铁隆昌铁路器材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乐山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永祥新能源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德胜集团钒钛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尚纬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南充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南充三环电子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吉利四川商用车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眉山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天府江东科技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千禾味业食品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宜宾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中核建中核燃料元件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宜宾锂宝新材料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朵唯智能云谷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广安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仁安药业有限责任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达州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川环科技股份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宣汉正原微玻纤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雅安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亿欣新材料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巴中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四川正大未来建筑科技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资阳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资阳石油钢管有限公司</w:t>
            </w:r>
          </w:p>
        </w:tc>
      </w:tr>
      <w:tr>
        <w:trPr>
          <w:trHeight w:val="28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凉山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攀钢集团西昌钢钒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6-09T15:0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