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napToGrid w:val="false"/>
        <w:spacing w:lineRule="exact" w:line="560" w:before="0" w:after="156"/>
        <w:jc w:val="both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widowControl w:val="false"/>
        <w:autoSpaceDE w:val="false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en-US" w:eastAsia="zh-CN" w:bidi="ar-SA"/>
        </w:rPr>
        <w:t>拟推荐表扬的企业家名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8"/>
        <w:gridCol w:w="815"/>
        <w:gridCol w:w="1390"/>
        <w:gridCol w:w="5059"/>
      </w:tblGrid>
      <w:tr>
        <w:trPr>
          <w:tblHeader w:val="true"/>
          <w:trHeight w:val="28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市州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所属企业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柯潇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成都康弘药业集团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王颖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成都苑东生物制药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龙卫国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中国建筑西南设计研究院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陈启章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中自环保科技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周厚成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新绿色药业科技发展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李进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成都先导药物开发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陈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民航成都物流技术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邵泽华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成都秦川物联网科技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李伯刚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成都地奥制药集团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朱俊松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成都圣恩生物科技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张益民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成都菲斯特科技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陈涛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5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5"/>
                <w:kern w:val="0"/>
                <w:sz w:val="24"/>
                <w:szCs w:val="24"/>
                <w:lang w:bidi="ar"/>
              </w:rPr>
              <w:t>微网优联科技（成都）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自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李嘉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5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5"/>
                <w:kern w:val="0"/>
                <w:sz w:val="24"/>
                <w:szCs w:val="24"/>
                <w:lang w:bidi="ar"/>
              </w:rPr>
              <w:t>中昊晨光化工研究院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张晓柏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大西洋焊接材料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攀枝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周裕淑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攀枝花市海峰鑫化工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泸州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陈刚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科瑞德制药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赵永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泸天化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德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王晖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二重（德阳）重型装备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苟鹏飞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东树新材料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邵玉辉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东方电气自动控制工程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潘建军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省玻纤集团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绵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耿福能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好医生药业集团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程旗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九洲空管科技有限责任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龙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长虹新能源科技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孙福坤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绵阳京东方光电科技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广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常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宇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中核四川环保工程有限责任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遂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李清华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省英创力电子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唐和林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美宁食品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内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田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内江金鸿曲轴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唐铣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梓橦宫药业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丁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汇宇制药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乐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朱纪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红华实业有限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陈仁华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川南减震器集团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南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林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凯伦新材料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王新光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九天真空科技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任韶枫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衡鼎建材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眉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曹平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中车眉山车辆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宜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曾从钦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宜宾五粮液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华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宜宾天原海丰和泰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邓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u w:val="none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敏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宜宾丝丽雅集团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广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刘毅烽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帕沃可矿物纤维制品集团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达州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黄陆君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吉埃智能科技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张清平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省宕府王食品有限责任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雅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朱雅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华润三九（雅安）药业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吴昊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雅安百图高新材料股份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巴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冯波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南江新兴矿业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资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陈志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中车资阳机车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阿坝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冯渝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广兴锂电科技有限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甘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高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康定龙源穗城石膏有限责任公司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凉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张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7"/>
                <w:kern w:val="0"/>
                <w:sz w:val="24"/>
                <w:szCs w:val="24"/>
                <w:lang w:bidi="ar"/>
              </w:rPr>
              <w:t>四川江铜稀土有限责任公司</w:t>
            </w:r>
          </w:p>
        </w:tc>
      </w:tr>
    </w:tbl>
    <w:p>
      <w:pPr>
        <w:pStyle w:val="Normal"/>
        <w:suppressAutoHyphens w:val="true"/>
        <w:bidi w:val="0"/>
        <w:spacing w:lineRule="exact" w:line="2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6-09T15:0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