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3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 w:before="0" w:after="120"/>
        <w:ind w:left="420" w:hanging="0"/>
        <w:jc w:val="center"/>
        <w:rPr>
          <w:rFonts w:ascii="Times New Roman" w:hAnsi="Times New Roman" w:eastAsia="方正小标宋_GBK" w:cs="Times New Roman"/>
          <w:color w:val="000000"/>
          <w:sz w:val="40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0"/>
          <w:szCs w:val="44"/>
        </w:rPr>
        <w:t>参会回执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0405</wp:posOffset>
                </wp:positionH>
                <wp:positionV relativeFrom="paragraph">
                  <wp:posOffset>432435</wp:posOffset>
                </wp:positionV>
                <wp:extent cx="7067550" cy="216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1155"/>
                              <w:gridCol w:w="2854"/>
                              <w:gridCol w:w="1451"/>
                              <w:gridCol w:w="1454"/>
                              <w:gridCol w:w="1257"/>
                              <w:gridCol w:w="2254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both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基地名称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工作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职务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联系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汇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联络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5pt;height:170.7pt;mso-wrap-distance-left:9pt;mso-wrap-distance-right:9pt;mso-wrap-distance-top:0pt;mso-wrap-distance-bottom:0pt;margin-top:34.05pt;mso-position-vertical-relative:text;margin-left:155.15pt;mso-position-horizontal-relative:page">
                <v:fill opacity="0f"/>
                <v:textbox inset="0in,0in,0in,0in">
                  <w:txbxContent>
                    <w:tbl>
                      <w:tblPr>
                        <w:tblW w:w="111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1155"/>
                        <w:gridCol w:w="2854"/>
                        <w:gridCol w:w="1451"/>
                        <w:gridCol w:w="1454"/>
                        <w:gridCol w:w="1257"/>
                        <w:gridCol w:w="2254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基地名称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作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职务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联系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汇报人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联络人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4-19T09:5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