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四川省瞪羚企业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认定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"/>
          <w:color w:val="000000"/>
          <w:sz w:val="36"/>
          <w:szCs w:val="36"/>
          <w:lang w:val="en-US"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一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一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深入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创新驱动发展战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提升企业自主创新能力，进一步优化培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我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加快培育形成一批高成长性的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川省瞪羚企业（以下简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瞪羚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科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范瞪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认定管理工作，制定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办法所称瞪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指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境内合法合规生产经营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已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跨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创业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死亡谷，以新技术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新产业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业态、新模式为支撑稳步进入高成长期，综合效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创新能力强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业影响大、社会诚信高、示范带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明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在引领中小企业转型升级和促进民营经济发展中作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突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成效显著的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科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省科学技术厅（以下简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科技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川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瞪羚企业的认定管理工作，各市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科技管理部门负责辖区内瞪羚企业的培育、初审和推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二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认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四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瞪羚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须满足以下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一）申报主体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内注册，经营纳税及信用良好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独立法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注册成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时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满三个会计年度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（含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以内，且未在境内外股票市场上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新三板及各类非股权交易市场除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实缴资本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，为有效期内的高新技术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）产业领域符合国家和四川省战略发展方向，主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业务（产品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属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高新技术产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战略性新兴产业领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六大优势产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领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三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烟草、铁路、矿产资源、公共服务等垄断性行业企业，房地产、基础建设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证券、保险、金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等行业，大型央企、外企生产基地、分公司、销售公司、贸易公司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属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四）企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有健全的管理制度，稳定的技术、经营管理团队，良好的生产经营和信用状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内无任何不良征信记录、违法记录及重大环境、生产、质量安全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五）企业近三年平均资产负债率不高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％，近三年年均从业人员数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六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成长性指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企业近三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收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利润均保持正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成立时间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的企业，上年度营业收入达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）以上，上年度营业利润为正值；成立时间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-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（含）的企业，上年度营业收入达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）以上，近两年营业利润为正值；成立时间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以上的企业，上年度营业收入达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）以上，连续三年营业利润为正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上年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入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万元（含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~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亿元（不含）之间的企业，近三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入复合增长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和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利润复合增长率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；上年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入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亿元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~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亿元（不含）的企业，近三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入复合增长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和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利润复合增长率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；上年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入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亿元及以上的企业，近三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入复合增长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和营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利润复合增长率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能力指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近三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均有研发投入，并按规定享受研发费用加计扣除税收优惠政策，且填报企业所得税汇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10704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高新技术企业税收优惠情况及明细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（含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的，研发投入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入比例达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含）以上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（含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的，研发投入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入比例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含）以上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（含）以上的，研发投入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入比例达到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含）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具有核心自主知识产权、原创性技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关键技术或主要产品（服务）上具有较强技术优势，近三年内通过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主创新取得（不含受让、受赠或并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知识产权）相关产业领域内的知识产权达到以下条件：发明专利、集成电路布图设计权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生物新品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国家新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国家中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保护品种等一类知识产权授权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项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实用新型专利、软件著作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二类知识产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合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取得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三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认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科技厅每年组织一次瞪羚企业的申报，认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六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企业通过四川省科技管理信息系统登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川省瞪羚企业认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模块，提交认定申请书和相关材料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各市（州）科技管理部门初审合格后推荐至科技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七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厅组织专家或委托第三方专业机构进行形式审查、专家评审和现场核查，确定拟认定名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经相关程序审定后向社会公示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无异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授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川省瞪羚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政策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八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新认定的瞪羚企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予一次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补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支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（州）政府给予配套资金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九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厅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计划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创新平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创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创新人才引进等方面对瞪羚企业给予重点支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推动瞪羚企业落实研发费用加计扣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高新技术企业所得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优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发投入后补助等财税政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十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先推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瞪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获取省级政府投资引导基金支持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先推荐进入科技支行等科技金融专营机构便捷贷款审批通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支持符合条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瞪羚企业纳入各类上市企业培育计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第五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管理服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第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瞪羚企业实行动态管理，有效期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到期后企业需重新申报认定，评审达标的继续保留瞪羚企业资格。不提出申报认定的，其资格到期自动失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第十二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厅组织编制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瞪羚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展分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告，企业应于每年五月底前在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发展监测数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十三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立瞪羚企业信息库，实施动态监测，跟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入库企业搭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政策咨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合作交流、市场拓展、数字赋能、投融资以及产学研用深度合作平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时有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十四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瞪羚企业有下列行为之一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将撤销其瞪羚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，三年内不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接受认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申请认定过程中存在弄虚作假行为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发生重大安全、质量事故或有严重环境违法行为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告与认定条件有关重大变化情况，或累计两年未填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监测数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 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 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办法由科技厅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办法自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起施行，有效期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4-12T10:0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