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  <w:lang w:eastAsia="zh-CN"/>
        </w:rPr>
      </w:pPr>
      <w:bookmarkStart w:id="0" w:name="OLE_LINK34"/>
      <w:bookmarkStart w:id="1" w:name="OLE_LINK35"/>
      <w:bookmarkEnd w:id="0"/>
      <w:bookmarkEnd w:id="1"/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1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59"/>
        <w:gridCol w:w="2659"/>
        <w:gridCol w:w="1979"/>
      </w:tblGrid>
      <w:tr>
        <w:trPr>
          <w:trHeight w:val="520" w:hRule="atLeast"/>
        </w:trPr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规上工业企业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—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电费补贴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二次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公示名单</w:t>
            </w:r>
          </w:p>
        </w:tc>
      </w:tr>
      <w:tr>
        <w:trPr>
          <w:trHeight w:val="4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社会信用代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电费补贴金额（元）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一汽丰田汽车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0650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9153.7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烟工业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793957784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335.8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嘉汽车制造</w:t>
            </w:r>
            <w:r>
              <w:rPr>
                <w:rStyle w:val="Font41"/>
                <w:rFonts w:eastAsia="宋体"/>
                <w:lang w:val="en-US" w:eastAsia="zh-CN" w:bidi="ar"/>
              </w:rPr>
              <w:t>(</w:t>
            </w:r>
            <w:r>
              <w:rPr>
                <w:rStyle w:val="Font91"/>
                <w:lang w:val="en-US" w:eastAsia="zh-CN" w:bidi="ar"/>
              </w:rPr>
              <w:t>成都</w:t>
            </w:r>
            <w:r>
              <w:rPr>
                <w:rStyle w:val="Font41"/>
                <w:rFonts w:eastAsia="宋体"/>
                <w:lang w:val="en-US" w:eastAsia="zh-CN" w:bidi="ar"/>
              </w:rPr>
              <w:t>)</w:t>
            </w:r>
            <w:r>
              <w:rPr>
                <w:rStyle w:val="Font91"/>
                <w:lang w:val="en-US" w:eastAsia="zh-CN" w:bidi="ar"/>
              </w:rPr>
              <w:t>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2005858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5570.6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龙汽车有限公司成都分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572187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4669.8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领吉汽车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QP1R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0153.0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康华生物制品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8779783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0272.6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纳克富晟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58992870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888.5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邦涂料</w:t>
            </w:r>
            <w:r>
              <w:rPr>
                <w:rStyle w:val="Font41"/>
                <w:rFonts w:eastAsia="宋体"/>
                <w:lang w:val="en-US" w:eastAsia="zh-CN" w:bidi="ar"/>
              </w:rPr>
              <w:t>(</w:t>
            </w:r>
            <w:r>
              <w:rPr>
                <w:rStyle w:val="Font91"/>
                <w:lang w:val="en-US" w:eastAsia="zh-CN" w:bidi="ar"/>
              </w:rPr>
              <w:t>成都</w:t>
            </w:r>
            <w:r>
              <w:rPr>
                <w:rStyle w:val="Font41"/>
                <w:rFonts w:eastAsia="宋体"/>
                <w:lang w:val="en-US" w:eastAsia="zh-CN" w:bidi="ar"/>
              </w:rPr>
              <w:t>)</w:t>
            </w:r>
            <w:r>
              <w:rPr>
                <w:rStyle w:val="Font91"/>
                <w:lang w:val="en-US" w:eastAsia="zh-CN" w:bidi="ar"/>
              </w:rPr>
              <w:t>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229366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019.9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维安道拓汽车饰件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729248X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9527.4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阳光铝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6026847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4222.6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兴山田车用部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328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6275.7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安道拓汽车部件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UBGD0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457.1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丰田纺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2351X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794.1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旭光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3633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815.7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三联新材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33139504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7425.2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信</w:t>
            </w:r>
            <w:r>
              <w:rPr>
                <w:rStyle w:val="Font41"/>
                <w:rFonts w:eastAsia="宋体"/>
                <w:lang w:val="en-US" w:eastAsia="zh-CN" w:bidi="ar"/>
              </w:rPr>
              <w:t>(</w:t>
            </w:r>
            <w:r>
              <w:rPr>
                <w:rStyle w:val="Font91"/>
                <w:lang w:val="en-US" w:eastAsia="zh-CN" w:bidi="ar"/>
              </w:rPr>
              <w:t>成都</w:t>
            </w:r>
            <w:r>
              <w:rPr>
                <w:rStyle w:val="Font41"/>
                <w:rFonts w:eastAsia="宋体"/>
                <w:lang w:val="en-US" w:eastAsia="zh-CN" w:bidi="ar"/>
              </w:rPr>
              <w:t>)</w:t>
            </w:r>
            <w:r>
              <w:rPr>
                <w:rStyle w:val="Font91"/>
                <w:lang w:val="en-US" w:eastAsia="zh-CN" w:bidi="ar"/>
              </w:rPr>
              <w:t>冰箱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7724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1699.1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一汽富维海拉车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748711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7441.3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白家阿宽食品产业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2P3CP5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899.1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佛吉亚</w:t>
            </w:r>
            <w:r>
              <w:rPr>
                <w:rStyle w:val="Font41"/>
                <w:rFonts w:eastAsia="宋体"/>
                <w:lang w:val="en-US" w:eastAsia="zh-CN" w:bidi="ar"/>
              </w:rPr>
              <w:t>(</w:t>
            </w:r>
            <w:r>
              <w:rPr>
                <w:rStyle w:val="Font91"/>
                <w:lang w:val="en-US" w:eastAsia="zh-CN" w:bidi="ar"/>
              </w:rPr>
              <w:t>成都</w:t>
            </w:r>
            <w:r>
              <w:rPr>
                <w:rStyle w:val="Font41"/>
                <w:rFonts w:eastAsia="宋体"/>
                <w:lang w:val="en-US" w:eastAsia="zh-CN" w:bidi="ar"/>
              </w:rPr>
              <w:t>)</w:t>
            </w:r>
            <w:r>
              <w:rPr>
                <w:rStyle w:val="Font91"/>
                <w:lang w:val="en-US" w:eastAsia="zh-CN" w:bidi="ar"/>
              </w:rPr>
              <w:t>排气控制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969005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551.7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泉驿华油兴能天然气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4628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6.2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奥威泰克汽车底盘系统成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63YJ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44.4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中粮制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43061446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1237.5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方大炭炭复合材料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538953X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3519.9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光明光电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1940154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6222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川路塑胶集团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602027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3498.9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钢建机</w:t>
            </w:r>
            <w:r>
              <w:rPr>
                <w:rStyle w:val="Font41"/>
                <w:rFonts w:eastAsia="宋体"/>
                <w:lang w:val="en-US" w:eastAsia="zh-CN" w:bidi="ar"/>
              </w:rPr>
              <w:t>(</w:t>
            </w:r>
            <w:r>
              <w:rPr>
                <w:rStyle w:val="Font91"/>
                <w:lang w:val="en-US" w:eastAsia="zh-CN" w:bidi="ar"/>
              </w:rPr>
              <w:t>中国</w:t>
            </w:r>
            <w:r>
              <w:rPr>
                <w:rStyle w:val="Font41"/>
                <w:rFonts w:eastAsia="宋体"/>
                <w:lang w:val="en-US" w:eastAsia="zh-CN" w:bidi="ar"/>
              </w:rPr>
              <w:t>)</w:t>
            </w:r>
            <w:r>
              <w:rPr>
                <w:rStyle w:val="Font91"/>
                <w:lang w:val="en-US" w:eastAsia="zh-CN" w:bidi="ar"/>
              </w:rPr>
              <w:t>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49729549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766.3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基建材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852X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.1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云内动力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019356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5782.5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翔汽车金属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58961433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9583.1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大运汽车集团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820873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815.6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亨通光通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8126695L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980.2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毓恬冠佳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72420004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620.0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植一客成都汽车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268723X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93.8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一汽富维延锋彼欧汽车外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9695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3002.4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金之川电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7296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373.3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世汽车部件（</w:t>
            </w:r>
            <w:r>
              <w:rPr>
                <w:rStyle w:val="Font91"/>
                <w:lang w:val="en-US" w:eastAsia="zh-CN" w:bidi="ar"/>
              </w:rPr>
              <w:t>成都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2601796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579.8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攀钢成都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4905438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373.8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鸿仁建设工程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5342267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11.6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汽（</w:t>
            </w:r>
            <w:r>
              <w:rPr>
                <w:rStyle w:val="Font91"/>
                <w:lang w:val="en-US" w:eastAsia="zh-CN" w:bidi="ar"/>
              </w:rPr>
              <w:t>四川）专用汽车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972375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63.7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圣山白玉兰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784764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482.2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马勒汽车热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2419499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797.0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中财管道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56056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0752.6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科志人防设备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457003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789.4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中车四方轨道车辆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206201X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35.4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秦川物联网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799878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144.7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住电汽车线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7033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819.8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青山实业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8112197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242.1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凌云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99233276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146.3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英利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4923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647.0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长城切削刀具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716104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532.1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宝钢汽车钢材部件加工配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80312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647.1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一通密封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68609059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62.1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环球绝缘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0474340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9791.3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迪安汽车部件（</w:t>
            </w:r>
            <w:r>
              <w:rPr>
                <w:rStyle w:val="Font91"/>
                <w:lang w:val="en-US" w:eastAsia="zh-CN" w:bidi="ar"/>
              </w:rPr>
              <w:t>成都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ACEG3J0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102.1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兴蓉万兴环保发电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060082597J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8083.7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一汽综合环保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781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84.8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普什汽车模具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218636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286.3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兴原再生资源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4638767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867.9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拓利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0929531X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635.4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英德生物医药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7488922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782.0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电建集团成都电力金具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805489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900.1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九芝堂金鼎药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922095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223.8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油天然气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62160641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860.7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蒂森克虏伯富奥弹簧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7584091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3859.0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龙旺食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2273654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3348.4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卡倍亿汽车电子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2022981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842.4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和鸿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283845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008.0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银利永安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UA34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046.5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经开水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36142M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9020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星天然气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09296654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86.7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鼎德商品混凝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00055346792X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780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润龙电器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5952755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425.7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恩吉威汽车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2510424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9.4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建新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9656602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109.8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金时印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1837921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833.4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翔盛驿兴商品混凝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9QHG49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19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豪能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86252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854.8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源印铁制罐（</w:t>
            </w:r>
            <w:r>
              <w:rPr>
                <w:rStyle w:val="Font91"/>
                <w:lang w:val="en-US" w:eastAsia="zh-CN" w:bidi="ar"/>
              </w:rPr>
              <w:t>成都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4526444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354.8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广乐食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2170131X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968.4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东光奥威汽车制动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9763209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096.2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康鸿塑胶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09296689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57.0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晶华光电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43035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5942.3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西部石油装备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806111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67.0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屹丰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8B1C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157.7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正多源盈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7557341X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013.6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成飞集成吉文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0061880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887.4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欧曼机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60634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015.1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瑞克（</w:t>
            </w:r>
            <w:r>
              <w:rPr>
                <w:rStyle w:val="Font91"/>
                <w:lang w:val="en-US" w:eastAsia="zh-CN" w:bidi="ar"/>
              </w:rPr>
              <w:t>成都）隧道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8648971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46.4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长征电气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7821403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88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广屹实业发展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79209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38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浦项（</w:t>
            </w:r>
            <w:r>
              <w:rPr>
                <w:rStyle w:val="Font91"/>
                <w:lang w:val="en-US" w:eastAsia="zh-CN" w:bidi="ar"/>
              </w:rPr>
              <w:t>成都）汽车配件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99401364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92.0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嘉润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82463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81.3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同泰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4622888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729.5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吉豪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7536420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761.8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华川</w:t>
            </w:r>
            <w:r>
              <w:rPr>
                <w:rStyle w:val="Font41"/>
                <w:rFonts w:eastAsia="宋体"/>
                <w:lang w:val="en-US" w:eastAsia="zh-CN" w:bidi="ar"/>
              </w:rPr>
              <w:t>.</w:t>
            </w:r>
            <w:r>
              <w:rPr>
                <w:rStyle w:val="Font91"/>
                <w:lang w:val="en-US" w:eastAsia="zh-CN" w:bidi="ar"/>
              </w:rPr>
              <w:t>雅马哈摩托部品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04166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977.5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百事泰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W3X36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42.1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克苏诺贝尔粉末涂料（</w:t>
            </w:r>
            <w:r>
              <w:rPr>
                <w:rStyle w:val="Font91"/>
                <w:lang w:val="en-US" w:eastAsia="zh-CN" w:bidi="ar"/>
              </w:rPr>
              <w:t>成都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92175844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21.8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众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0105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295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佩仪测量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011585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88.1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绿州新再生能源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2627793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.35 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鹏翎胶管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3687895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898.95 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诚邦浩然测控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TLXD0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85.7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正升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UWGR2U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854.9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润信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7711720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793.6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士领汽车配件（</w:t>
            </w:r>
            <w:r>
              <w:rPr>
                <w:rStyle w:val="Font91"/>
                <w:lang w:val="en-US" w:eastAsia="zh-CN" w:bidi="ar"/>
              </w:rPr>
              <w:t>成都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0047533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491.1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吉通汽车零部件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4958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565.6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宁兴汽车弹簧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34371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674.0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康龙包装印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031582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318.4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格瑞特饲料发展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452692X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39.9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新志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7781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966.6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维尔法交通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8277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134.3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泰工业气体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431097X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476.7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美奢锐新材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0096549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049.26 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中牧生物药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1402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850.8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尚明工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3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947.7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永华富士离合器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21705257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078.8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威腾树脂化工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44636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175.1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威奥畅通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97359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69.9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恒丰塑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6627962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594.3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汉高粘合剂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446365X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23.4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滋东江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43041410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655.9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恒辉商品混凝土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5306012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143.2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万顺达模具零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341485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859.8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吉平建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8035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50.1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野马汽车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7180145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254.2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利君科技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215204X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38.6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世润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4N0X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44.9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宁江昭和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20224398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190.5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长瑞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250587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377.8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雅虎汽车内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22539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285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金时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183794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624.2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名钨科技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07683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407.1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威卡威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T0WL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86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业屠宰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L1241134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22.9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实德塑胶工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1638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623.9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铁马机车车辆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0336434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69.3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正海汽车内饰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755751X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651.4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泉北控水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4QUFC9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5967.3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川峰线缆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451747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424.5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金富源玻璃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2005284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063.1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科达车用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5430501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857.0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史纪生物制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644025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941.5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君集团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08913171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907.9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同仁堂科技发展成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36847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42.1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日晗精密机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LYEJ0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733.0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洁能环保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8138813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278.2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德联汽车用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1300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683.2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卫生材料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3688X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79.0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航行机械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878474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11.8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鼎尖动物药业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9704587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89.0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苗溪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1125009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960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摩利美涂涂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961850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35.6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联创精密机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3015959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372.6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西南水泵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33124193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5.5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非意欧国际皮革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9742364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570.4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绿榕汽车玻璃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0064321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739.7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一汽四环汽车内饰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2628673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700.3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良机制冷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031349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7.0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西部聚鑫化工包装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0491239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130.8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东航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793791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365.7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泉首创水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4618507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488.7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进发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84999478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478.4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一然新材料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492793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223.5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邦（</w:t>
            </w:r>
            <w:r>
              <w:rPr>
                <w:rStyle w:val="Font91"/>
                <w:lang w:val="en-US" w:eastAsia="zh-CN" w:bidi="ar"/>
              </w:rPr>
              <w:t>成都）电器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5404696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396.6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四海防火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1301217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42.2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正山机械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71352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31.4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添益能源装备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8074299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77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长迪传感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7838504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56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嘉星门窗装饰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9816811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6.7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川雅木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21715113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42.6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棒棒娃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342366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55.5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程汽配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0058431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1929.5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友利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2047871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51.0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和鸿若克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AH7JA1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143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龙泉黎明非标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9736685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317.9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和成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5379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582.2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东光中一精锻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9125458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673.8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传奇饲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0328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48.2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兴宇精密铸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09256732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733.8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隆力奇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4939158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06.0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国威龙腾食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7193587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50.0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泉万众汽车零部件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0925632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56.7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红兵建筑工程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7240285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989.0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龙奥弹簧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965962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83.1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众安自动控制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0377383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49.0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立液压特种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71208854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904.1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成田汽车配件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66384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161.9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金固车轮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302209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075.1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帝华汽车科技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84553545H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066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坤成润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HH3M7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173.9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泰宇气体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014481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00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光友机电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5448170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96.8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采阳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07309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55.3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沅呈汽车内饰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8897701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97.5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瑞光涂装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58990103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514.0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航天烽火精密机电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196484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40.3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亿实业集团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20224816X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01.5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彩虹环保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58790755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17.3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初明通机电设备（</w:t>
            </w:r>
            <w:r>
              <w:rPr>
                <w:rStyle w:val="Font91"/>
                <w:lang w:val="en-US" w:eastAsia="zh-CN" w:bidi="ar"/>
              </w:rPr>
              <w:t>四川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8859721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488.7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晟源机械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736628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1.1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电通汽车电器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9723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826.0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鑫神鹰电器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82667802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87.9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丽元电器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6803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9.6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钢钢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DEQ1W5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38.9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科电子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29620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1433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航天模塑股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2033967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106.7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众一汽平台零部件有限公司成都分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8870138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283.4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汽东机工减振器成都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7BQ574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338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合富奥汽车安全系统（</w:t>
            </w:r>
            <w:r>
              <w:rPr>
                <w:rStyle w:val="Font91"/>
                <w:lang w:val="en-US" w:eastAsia="zh-CN" w:bidi="ar"/>
              </w:rPr>
              <w:t>长春）有限公司成都分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966229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71.3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永学泰铝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54901314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521.0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联虹钼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235023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7908.5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裕玻璃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303568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4188.1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九鼎科技（</w:t>
            </w:r>
            <w:r>
              <w:rPr>
                <w:rStyle w:val="Font91"/>
                <w:lang w:val="en-US" w:eastAsia="zh-CN" w:bidi="ar"/>
              </w:rPr>
              <w:t>集团）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61049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597.2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兴峰达塑料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43075848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2668.6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日用友捷汽车电气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434677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141.4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佛吉亚汽车部件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4611820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658.2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晟崇力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7H3TN8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820.9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兴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X52T2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538.44 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井上华翔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7187099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977.5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特恩达燃气设备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95263865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49.6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宇坤金属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021554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218.8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新泉汽车饰件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EWN5X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036.3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鑫长源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62288821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51.7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和怡机械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N3CW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647.1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亚汽车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6446138X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337.0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晟安创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72665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249.0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恒贯塑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53571807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275.8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晟汽车饰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4645473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598.5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贝施美生物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866763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535.5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安城铝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WPJR3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00.0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晟久泰（成都）汽车塑料制品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227180X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968.6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欧珀琅精密工具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4359189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829.1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翔车顶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628236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514.3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金雅迪彩色印刷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697561X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24.4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宏鑫源新材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7284631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745.4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阿尔特新能源汽车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WYB49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69.78 </w:t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正强五金制造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5458613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16.9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烨华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020529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195.4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盛世艺术包装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4641613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17.6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博泰超豪精密压铸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98BUD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116.4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吉兴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XBMY7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759.3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宝航科技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99921708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709.65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奥翰昂汽车热系统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9J1D48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42.3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利汇丰酒类包装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2155299X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735.6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富澳奇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GAKC9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44.16 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均胜汽车电子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729886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92.0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鸿润德川新材料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39CCU4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792.2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天龙意航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43151003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46.2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思凯莱特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5TD3N3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536.3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户钣金（</w:t>
            </w:r>
            <w:r>
              <w:rPr>
                <w:rStyle w:val="Font91"/>
                <w:lang w:val="en-US" w:eastAsia="zh-CN" w:bidi="ar"/>
              </w:rPr>
              <w:t>成都）金属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684585299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321.4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华铭电子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98859238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45.4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子元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9URUD0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186.4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恒泰和科技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358661532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66.8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大信光学仪器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539978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969.93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汇彩设计印务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0077454865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829.0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久欣时代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69777440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16.7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兴原工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20300116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554.5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茂晟滑动轴承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T6AG8Q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877.8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卡安特复合材料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92181793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95.5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北尚新材料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072407416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63.2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航天明江科技实业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3483205X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29.9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光华智能汽车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A2CX5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2.76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创科升电子科技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RPYB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27.8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欧升光电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MPGB9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29.9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亿华通动力科技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38YF7X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2.12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鑫泰建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75766979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195.5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春城祥和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1X9H4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98.44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航龙电器有限责任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7228474X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61.51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正伟照明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660456468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72.07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中人瑞众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2NA5P9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78.70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易控智联汽车电子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597274273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80.98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宏亿复合材料工程技术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71309802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90.69 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巨发汽车零部件有限公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10112MA6CAGWC9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77.70 </w:t>
            </w:r>
          </w:p>
        </w:tc>
      </w:tr>
      <w:tr>
        <w:trPr>
          <w:trHeight w:val="300" w:hRule="atLeast"/>
        </w:trPr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767666.90 </w:t>
            </w:r>
          </w:p>
        </w:tc>
      </w:tr>
    </w:tbl>
    <w:p>
      <w:pPr>
        <w:pStyle w:val="Normal"/>
        <w:snapToGrid w:val="false"/>
        <w:spacing w:lineRule="exact" w:line="579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  <w:bookmarkStart w:id="2" w:name="OLE_LINK34"/>
      <w:bookmarkStart w:id="3" w:name="OLE_LINK35"/>
      <w:bookmarkStart w:id="4" w:name="OLE_LINK34"/>
      <w:bookmarkStart w:id="5" w:name="OLE_LINK35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9:00Z</dcterms:created>
  <dc:creator>微软用户</dc:creator>
  <dc:description/>
  <dc:language>en-US</dc:language>
  <cp:lastModifiedBy>Administrator</cp:lastModifiedBy>
  <cp:lastPrinted>2023-01-13T14:10:00Z</cp:lastPrinted>
  <dcterms:modified xsi:type="dcterms:W3CDTF">2023-01-30T02:46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DEC8D1EEE40DC954DB6ECA65C8441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