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right="84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年度四川省四川省工程技术研究中心评估结果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tbl>
      <w:tblPr>
        <w:tblW w:w="806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0"/>
        <w:gridCol w:w="3225"/>
        <w:gridCol w:w="2935"/>
        <w:gridCol w:w="975"/>
      </w:tblGrid>
      <w:tr>
        <w:trPr>
          <w:tblHeader w:val="true"/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Cs w:val="21"/>
              </w:rPr>
              <w:t>工程中心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Cs w:val="21"/>
              </w:rPr>
              <w:t>依托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Cs w:val="21"/>
              </w:rPr>
              <w:t>评估结果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信息化应用支撑软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信息工程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纳米科技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微波毫米波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药物固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苑东生物制药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数字化制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飞机工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集团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物联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九洲电子信息系统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文化和旅游大数据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中科大旗软件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航空智能制造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飞机工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集团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机车车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车资阳机车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科技投影显示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极米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智能伺服控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航天烽火伺服控制技术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放射性污染处置及修复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核工业西南勘察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钢管混凝土桥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公路规划勘察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气象探测技术及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信息工程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轨道交通智能运输组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光学玻璃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光明光电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燃气智能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千嘉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生物质资源利用与改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科技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药用动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好医生攀西药业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有机硅密封胶及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硅宝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77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磁性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应用磁学研究所（中国电子科技集团公司第九研究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锂电基础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天齐锂业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中医药数字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中医药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智能服务机器人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物联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I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芯片设计及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科道芯国智能技术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数字内容保护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长虹电器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中药配方颗粒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新绿色药业科技发展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微小型涡轮动力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航天中天动力装备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粉末冶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有机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昊晨光化工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装配式钢结构建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五冶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水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通威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数字广播电视设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凯腾四方数字广播电视设备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小分子药物精准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生物源农药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龙蟒福生科技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三聚氰胺及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金象赛瑞化工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民用航空电子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电科航空电子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印制电路与印制电子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英创力电子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数控刀具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森泰英格（成都）数控刀具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中药注射剂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华润三九（雅安）药业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隧道安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铁西南科学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海洋工程和风电电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特变电工（德阳）电缆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大数据与智能系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科技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低维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氢同位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工程物理研究院材料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轨道交通制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眉山中车制动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LNG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（液化天然气）成套设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厚普清洁能源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特种门窗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兴事发门窗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精密环境空调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依米康科技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能源互联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华泰电气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川芎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新绿色药业科技发展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多肽药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圣诺生物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酿酒专用粮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轻化工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功能杂环化合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利尔化学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投影光学屏幕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菲斯特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城市特殊岩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建筑西南勘察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城市水环境治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电建集团成都勘测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精细化工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精细化工研究设计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脱硫腐蚀控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龙之泉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汽车特种橡胶制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川环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特种工装印染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绵阳佳联印染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放射性同位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核动力研究设计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焊接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西洋焊接材料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77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消化及解热镇痛类药物口服固体制剂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地奥集团成都药业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智能完井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川南航天能源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再生医学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清科生物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索桥核心受力部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德阳天元重工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粘胶纤维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宜宾海丝特纤维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马铃薯种业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久森农业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动物生物制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畜科生物工程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良好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转化医学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华西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钒钛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攀枝花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军工工业控制系统安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工程物理研究院机械制造工艺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地理国情与资源环境承载力监测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第三测绘工程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现代服务科技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生态保护与建设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现代道路行车安全保障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交通职业技术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航空发动机及燃气轮机叶轮机械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航发四川燃气涡轮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医学大数据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华西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民航机场运行与控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民用航空总局第二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高效安全新型饲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新希望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农业生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农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高热负荷材料及部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核工业西南物理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民用爆炸物品及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雅化实业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变压吸附气体分离净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昊华化工科技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食用菌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金地田岭涧生物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航空动力控制系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海特高新技术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牦牛乳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若尔盖高原之宝牦牛乳业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化妆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华西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花椒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林业科学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爆炸焊接金属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惊雷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沼气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农业部沼气科学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磷资源综合利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瓮福达州化工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变频调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希望森兰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燃气轮机燃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航发四川燃气涡轮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量刃具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成量工具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燃料电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东方电气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氟碳铈矿冶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乐山盛和稀土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调味品添加剂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千禾味业食品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先导化合物筛选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先导药物开发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航空传感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凯天电子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先进焊接及表面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对地观测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辐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原子能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雷电防护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中光防雷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消防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川消消防车辆制造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机动车尾气净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自环保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碳基储能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大英聚能科技发展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油橄榄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凉山州中泽新技术开发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玻璃纤维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巨石集团成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精密模具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敏捷制造工程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茶业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茶业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药物制剂及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医药集团总公司四川抗菌素工业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77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航空发动机及燃气轮机零部件再制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国营川西机器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草业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草原科学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风能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空气动力研究与发展中心低速空气动力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氢气制备与分离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天采科技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泡沫铝及其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元泰达新材料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建筑防水卷材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杨氏达防水材料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特种水泥及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嘉华特种水泥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植物源健康休闲食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米老头食品工业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水电工程数字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电建集团成都勘测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多功能涂层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羽玺电子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药品包装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崇州君健塑胶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应急测绘与防灾减灾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自然资源部四川基础地理信息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精密超精密加工与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工程物理研究院机械制造工艺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制盐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久大制盐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输配电开关设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川开电气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天然药物分离纯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普思生物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铆接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眉山中车紧固件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城市信息化测绘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市勘察测绘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杂交水稻商业化育种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科农业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多晶硅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永祥多晶硅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建筑渗漏治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正大未来建筑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塑胶管道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康泰塑胶科技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现代产业测试与标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测测试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工业消防安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威特龙消防安全集团股份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木工机械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青城机械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生猪无抗养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齐全农牧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光纤光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亨通光通信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电解铝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启明星铝业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食品发酵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食品发酵工业研究设计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乳业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新希望乳业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建筑工业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建筑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饲用有机微量元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畜科饲料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智能环保输送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自贡运输机械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绿色建筑与建筑节能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建筑科学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三嗪阻燃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玉龙化工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竹材林浆纸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永丰纸业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型环保水溶性肥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云图控股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高钛型高炉渣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攀枝花环业冶金渣开发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装配式混凝土建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华构住宅工业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先进航空发动机用高温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国营川西机器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发酵类中药（曲剂）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辅正药业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城市地下空间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建地下空间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皮革化工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德赛尔新材料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油气钻采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宏华石油设备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中药饮片炮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新荷花中药饮片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数据资产评估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优易数据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二氧化碳矿化利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太阳能聚光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钟顺太阳能开发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低压电力载波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博高信息技术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废旧电器电子产品处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仁新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地域生态建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建筑西南设计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型烟草制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中烟工业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动植物微量元素安全应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吉隆达生物科技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草甘膦清洁生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乐山市福华通达农药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仿创药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睿智化学研究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水工机械设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水利水电夹江水工机械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藏药现代制剂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宇妥藏药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牲畜副产品活性提取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德博尔制药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霞石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南江新兴矿业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彩色林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七彩林科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通信集成天线系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泰格微波技术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疫苗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生物制品研究所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高性能液压件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长江液压件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石墨烯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德阳烯碳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动物采食调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大帝汉克生物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7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能源汽车驱动系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绵阳富临精工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家电产品绿色制造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长虹电器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兽药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乾坤动物药业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休闲糖果糕点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茂华食品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工业泵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自贡工业泵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城市综合管廊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十九冶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电子连接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瑞宝电子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泡菜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吉香居食品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CNG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加气站装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金星清洁能源装备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型焊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有色科技集团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8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生猪健康养殖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特驱投资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安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亚信（科技）成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型饲用作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农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肉牛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美宁食品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压电晶体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泰美克晶体技术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藏茶产业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雅安西康藏茶集团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下一代高速光模块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优博创通信技术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电子病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九阵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微晶玻璃新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一名微晶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道地药材系统开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中医药科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玻纤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威玻新材料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考试考务信息技术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佳发安泰教育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汽车散热系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圣锦高新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肉制品精深加工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希望食品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纺织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纺织科学研究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南江黄羊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北牧南江黄羊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高效电机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东方电气（乐山）新能源设备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硬质合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自贡硬质合金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重质碳酸钙粉体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贡嘎雪新材料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有色金属矿产资源开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有色科技集团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青藏高原草食家畜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南民族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专用复合肥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农业科学院农业资源与环境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电磁频谱监测设备与系统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中星世通电子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体外诊断产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迈克生物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智能拖拉机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川龙拖拉机制造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优质鸡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大恒家禽育种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能源及特高压电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尚纬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化成箔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石棉华瑞电子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雅连资源保护与开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洪雅县瓦屋山药业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作物带状复合种植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农业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核电仪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核动力研究设计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柔性密封与核防护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盛帮密封件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灭火抑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天微电子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干细胞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新生命干细胞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光学偏光薄膜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龙华光电薄膜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优质生猪产业开发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高金实业集团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橡胶机械及废橡胶综合利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亚西橡塑机器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航空树脂基复合材料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新万兴碳纤维复合材料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川菜特色调味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郫县豆瓣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大数据智能建模与分析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四方伟业软件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绿色染整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宜宾惠美线业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化学类免疫药物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国药集团川抗制药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氧化锆精细陶瓷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雅安远创陶瓷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马铃薯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光友薯业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丝绸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丝绸科学研究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信息安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电子科技集团公司第三十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林木良种繁育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安龙天然林技术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现代物流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曙光光纤网络有限责任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半导体照明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新力光源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山区减灾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中国科学院、水利部成都山地灾害与环境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4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兔业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哈哥兔业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不合格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高原中藏药材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恩威投资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中药材育种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金土地中药材种植集团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水禽资源保护与开发利用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西昌华宁农牧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智慧城市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中软科技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机床数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绵阳西南自动化研究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油气田废弃物处理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承恩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城市轨道交通测控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天奥测控技术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  <w:tr>
        <w:trPr>
          <w:trHeight w:val="5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四川省数控立式加工中心工程技术研究中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成都普瑞斯数控机床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撤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4827905</wp:posOffset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380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文本"/>
    <w:next w:val="Style16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" w:cs="宋体"/>
      <w:color w:val="auto"/>
      <w:kern w:val="2"/>
      <w:sz w:val="24"/>
      <w:szCs w:val="20"/>
      <w:lang w:val="en-US" w:eastAsia="zh-CN" w:bidi="ar-SA"/>
    </w:rPr>
  </w:style>
  <w:style w:type="paragraph" w:styleId="Style16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2-11-15T15:0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