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right="84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年度四川省四川省工程技术研究中心验收结果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right="84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8"/>
        <w:gridCol w:w="2790"/>
        <w:gridCol w:w="2697"/>
        <w:gridCol w:w="986"/>
        <w:gridCol w:w="978"/>
      </w:tblGrid>
      <w:tr>
        <w:trPr>
          <w:tblHeader w:val="true"/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工程中心名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市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结果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抗肿瘤注射剂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汇宇制药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酱香型白酒生态酿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郎酒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泸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电磁功能材料与结构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佳驰电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健康人居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大学工程设计研究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蛋鸡产业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圣迪乐村生态食品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抗病毒中药产业化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光大制药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杂粮产业化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航空复合材料构件制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飞机工业（集团）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水安全与水污染控制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天水务集团股份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先进磁性器件及应用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应用磁学研究所（中国电子科技集团公司第九研究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绿色橡胶轮胎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轮胎橡胶（集团）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风电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风电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通用航空器维修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民用航空飞行学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酒类窖中窖复式发酵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江口醇酒业（集团）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巴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等离子体医学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美创医疗科技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黄花菜深加工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宕府王食品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医用气体装备及系统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港通医疗设备集团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公路结构监测与加固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公路规划勘察设计研究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油樟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宾学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页岩气开发用水基钻井液新材料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上之登新材料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先进金属材料增材制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先进金属材料产业技术研究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数值天气计算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信息工程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机械传动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德恩精工科技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眉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机械密封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密控股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工业自主可控人工智能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科技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氢能源与多能互补微电网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帝威能源技术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高效晶体硅太阳能电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威太阳能（成都）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先进全固态激光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工程物理研究院应用电子学研究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现代农业装备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华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土壤地下水环境修复与风险管控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锦美环保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光学轻量化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科学院光电技术研究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空中目标探测与识别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九洲空管科技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稀土永磁铁氧体材料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贡市江阳磁材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节能粉磨系统装备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利君实业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轻稀土金属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山有研稀土新材料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北斗应用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九洲北斗导航与位置服务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醇氢转化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蜀泰化工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遂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高速光通信芯片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嘉纳海威科技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智能软件与系统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科技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轨道交通电连接器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阳中车电气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航天装备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航天长征装备制造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光储智能微电网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兴储世纪科技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高端数控机床智能装备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普什宁江机床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新能源汽车底盘零部件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建安工业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功能性聚酯材料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宜宾普拉斯包装材料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MOLED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柔性显示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京东方光电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钒钛磁铁矿资源综合利用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安宁铁钛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攀枝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动力零部件制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宾普什联动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不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山区交通工业化建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公路桥梁建设集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不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绿色施工与智慧建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工业西南建设集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不合格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化合物半导体芯片研发制造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海威华芯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钻井破岩与钻头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石油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半导体射频微系统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天科工微电子系统研究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新型轨道交通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院工程集团有限责任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口腔材料与器械工程技术研究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牙易在线网络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信息技术安全应用创新工程技术研发中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卫士通信息产业股份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延期验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文本"/>
    <w:next w:val="Style16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" w:cs="宋体"/>
      <w:color w:val="auto"/>
      <w:kern w:val="2"/>
      <w:sz w:val="24"/>
      <w:szCs w:val="20"/>
      <w:lang w:val="en-US" w:eastAsia="zh-CN" w:bidi="ar-SA"/>
    </w:rPr>
  </w:style>
  <w:style w:type="paragraph" w:styleId="Style16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2-11-15T15:0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