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219" w:after="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四川省技术转移示范机构考核评估结果</w:t>
      </w:r>
    </w:p>
    <w:p>
      <w:pPr>
        <w:pStyle w:val="Normal"/>
        <w:tabs>
          <w:tab w:val="clear" w:pos="420"/>
          <w:tab w:val="center" w:pos="4153" w:leader="none"/>
          <w:tab w:val="left" w:pos="7472" w:leader="none"/>
        </w:tabs>
        <w:spacing w:lineRule="exact" w:line="592"/>
        <w:jc w:val="center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（非企业法人技术转移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  <w:lang w:eastAsia="zh-CN"/>
        </w:rPr>
        <w:t>示范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机构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209"/>
        <w:gridCol w:w="1365"/>
        <w:gridCol w:w="1274"/>
      </w:tblGrid>
      <w:tr>
        <w:trPr>
          <w:tblHeader w:val="true"/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序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机构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eastAsia="黑体"/>
                <w:sz w:val="28"/>
                <w:szCs w:val="28"/>
                <w:lang w:eastAsia="zh-CN"/>
              </w:rPr>
              <w:t>等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eastAsia="黑体"/>
                <w:sz w:val="28"/>
                <w:szCs w:val="28"/>
                <w:lang w:eastAsia="zh-CN"/>
              </w:rPr>
              <w:t>市州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大学国家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生产力促进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省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农业大学新农村发展研究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1067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省自然资源科学研究院（四川省生产力促进中心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物院成都科学技术发展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7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中医药大学中医药健康产业技术研究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绵阳市生产力促进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绵阳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西部医药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清华四川能源互联网研究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煤矿安全监察局安全技术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广元市科技创新服务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广元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省科协企业创新服务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科技大学科学技术发展研究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省农村科技发展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南充市生产力促进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南充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省技术市场协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西南科技大学科技园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绵阳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宜宾市生产力促进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宜宾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科学技术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研究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省科技协同创新促进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国（绵阳）科技城工业技术研究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绵阳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科技大学成都研究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85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国医药集团总公司四川抗菌素工业研究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江高新区高新技术创业服务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江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省安全科学技术研究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绵阳科技城中科创新育成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绵阳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国科学院成都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四川省分析测试服务中心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浙江大学自贡创新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自贡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南充市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南充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自贡市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自贡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泸州市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泸州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川省科技交流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都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德阳中科先进制造创新育成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德阳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绵阳市农业科学研究院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绵阳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德阳市协同创新资源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德阳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雅安市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雅安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达州市科兴技术转移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达州</w:t>
            </w:r>
          </w:p>
        </w:tc>
      </w:tr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德阳川大产业技术研究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德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2-10-14T15:1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